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лективного курса  «Возрастная психология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вень среднего общ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</w:rPr>
        <w:t xml:space="preserve">Составитель: Данилина Наталья Сергеевна, </w:t>
      </w:r>
    </w:p>
    <w:p>
      <w:pPr>
        <w:pStyle w:val="Default"/>
        <w:jc w:val="right"/>
        <w:rPr>
          <w:b/>
          <w:b/>
          <w:i/>
          <w:i/>
        </w:rPr>
      </w:pPr>
      <w:r>
        <w:rPr>
          <w:b/>
          <w:i/>
        </w:rPr>
        <w:t>педагог-психоло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 разработана с использованием типовой программы, утвержденной в 2001г. руководителем департамента образовательных программ и стандартов профессионального образования Л.С.Гребневы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курс направлен на формирование базовых  знаний об особенностях психического развития ребенка на различных этапах его взросления, а также базирующихся на них представлений о конкретных способах работы специалистов  (педагогов, психологов, социальных педагогов) и родителей с детьми разных возра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Рабочая учебная программа предназначена для обучающихся 10-11 классов, </w:t>
      </w:r>
      <w:r>
        <w:rPr>
          <w:rFonts w:cs="Times New Roman" w:ascii="Times New Roman" w:hAnsi="Times New Roman"/>
          <w:sz w:val="24"/>
          <w:szCs w:val="24"/>
        </w:rPr>
        <w:t>разработана на 1 год обучения (34 часа), 1  час в неделю, продолжительность занятий 40 мину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</w:t>
      </w:r>
    </w:p>
    <w:p>
      <w:pPr>
        <w:pStyle w:val="Style15"/>
        <w:ind w:firstLine="709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</w:t>
      </w:r>
      <w:r>
        <w:rPr>
          <w:rFonts w:cs="Times New Roman" w:ascii="Times New Roman" w:hAnsi="Times New Roman"/>
          <w:sz w:val="24"/>
          <w:szCs w:val="24"/>
        </w:rPr>
        <w:t xml:space="preserve">  Теоретические основы возрастной психологии 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и возникновения возрастной психологии как науки. История развития. Предмет и методы возрастной психологии. Основные понятия: рост, развитие, психологический возраст. Критерии возрастных периодизаций. Роль биологических, социальных и психологических факторов в развитии человека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развития человека в разных возрастах</w:t>
      </w:r>
    </w:p>
    <w:p>
      <w:pPr>
        <w:pStyle w:val="Normal"/>
        <w:rPr>
          <w:rStyle w:val="1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  <w:u w:val="none"/>
        </w:rPr>
        <w:t>В этот раздел этапы взросления. Характеристика психического развития ребенка первого года жизни.</w:t>
      </w:r>
      <w:r>
        <w:rPr>
          <w:rFonts w:cs="Times New Roman" w:ascii="Times New Roman" w:hAnsi="Times New Roman"/>
          <w:sz w:val="24"/>
          <w:szCs w:val="24"/>
        </w:rPr>
        <w:t xml:space="preserve"> Ранний возраст (1-3 года) .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  <w:u w:val="none"/>
        </w:rPr>
        <w:t xml:space="preserve">Дошкольный возраст. </w:t>
      </w:r>
      <w:r>
        <w:rPr>
          <w:rFonts w:cs="Times New Roman" w:ascii="Times New Roman" w:hAnsi="Times New Roman"/>
          <w:sz w:val="24"/>
          <w:szCs w:val="24"/>
        </w:rPr>
        <w:t>Младший школьный. Психология подросткового возраста. Психология юношеского возраста. Психология зрелых  возрас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4070C"/>
          <w:sz w:val="28"/>
          <w:szCs w:val="28"/>
        </w:rPr>
      </w:pPr>
      <w:r>
        <w:rPr>
          <w:rFonts w:cs="Times New Roman" w:ascii="Times New Roman" w:hAnsi="Times New Roman"/>
          <w:b/>
          <w:color w:val="04070C"/>
          <w:sz w:val="28"/>
          <w:szCs w:val="28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5919470" cy="4246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424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51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firstLine="709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оретические основы возрастной психолог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Calibri"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 ча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зрастная психология как нау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иодизация возрастного развит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арактеристика развития человека в разных возраст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StrongEmphasis"/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Характеристика психического развития ребенка первого года жизн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нний возраст (1-3 год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Style w:val="1"/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Дошкольный возраст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П/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ладший школьный возра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Style w:val="StrongEmphasis"/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сихология подросткового возраста</w:t>
                                  </w:r>
                                  <w:r>
                                    <w:rPr>
                                      <w:rStyle w:val="StrongEmphasis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сихология юношеского возра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</w:rPr>
                                      <w:t>Психология зрелых  возрастов.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чет. Творческая рабо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34.35pt;mso-wrap-distance-left:9pt;mso-wrap-distance-right:9pt;mso-wrap-distance-top:0pt;mso-wrap-distance-bottom:0pt;margin-top:6.45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513"/>
                        <w:gridCol w:w="1134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Кол ча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ind w:firstLine="709"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оретические основы возрастной психолог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eastAsia="Calibri"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 ча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зрастная психология как нау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иодизация возрастного развит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Style w:val="StrongEmphasis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арактеристика развития человека в разных возраста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StrongEmphasis"/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Характеристика психического развития ребенка первого года жизн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нний возраст (1-3 год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Calibri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both"/>
                              <w:rPr>
                                <w:rStyle w:val="1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Дошкольный возраст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>
                                <w:rFonts w:ascii="Times New Roman" w:hAnsi="Times New Roman" w:eastAsia="Calibri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П/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ладший школьный возра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Style w:val="StrongEmphasis"/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ихология подросткового возраста</w:t>
                            </w:r>
                            <w:r>
                              <w:rPr>
                                <w:rStyle w:val="StrongEmphasis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П/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ихология юношеского возрас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</w:rPr>
                                <w:t>Психология зрелых  возрастов.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Зачет. Творческая рабо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basedOn w:val="Style14"/>
    <w:qFormat/>
    <w:rPr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9;&#1088;&#1077;&#1083;&#1086;&#1089;&#1090;&#1100;.doc" TargetMode="External"/><Relationship Id="rId3" Type="http://schemas.openxmlformats.org/officeDocument/2006/relationships/hyperlink" Target="../in/&#1079;&#1088;&#1077;&#1083;&#1086;&#1089;&#1090;&#1100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6:46:00Z</dcterms:created>
  <dc:creator>user</dc:creator>
  <dc:description/>
  <cp:keywords/>
  <dc:language>en-US</dc:language>
  <cp:lastModifiedBy>Завуч</cp:lastModifiedBy>
  <dcterms:modified xsi:type="dcterms:W3CDTF">2020-01-23T06:28:00Z</dcterms:modified>
  <cp:revision>3</cp:revision>
  <dc:subject/>
  <dc:title/>
</cp:coreProperties>
</file>