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widowControl/>
        <w:rPr>
          <w:sz w:val="24"/>
        </w:rPr>
      </w:pPr>
      <w:r>
        <w:rPr>
          <w:sz w:val="24"/>
        </w:rPr>
      </w:r>
    </w:p>
    <w:tbl>
      <w:tblPr>
        <w:tblW w:w="6492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92"/>
      </w:tblGrid>
      <w:tr>
        <w:trPr>
          <w:trHeight w:val="4823" w:hRule="atLeast"/>
        </w:trPr>
        <w:tc>
          <w:tcPr>
            <w:tcW w:w="64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И ГОРОД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ГА ИСТ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«УЧЕБНО-МЕТОДИЧЕСКИЙ ЦЕНТР</w:t>
            </w:r>
            <w:r>
              <w:rPr>
                <w:sz w:val="20"/>
              </w:rPr>
              <w:t>»</w:t>
              <w:br/>
            </w:r>
            <w:r>
              <w:rPr>
                <w:sz w:val="20"/>
                <w:szCs w:val="20"/>
              </w:rPr>
              <w:t>143500, Московская область, г.Истра</w:t>
              <w:br/>
              <w:t>пл. Революции, д.7, кв.2</w:t>
              <w:br/>
              <w:t>тел/факс: 994-57-84</w:t>
              <w:br/>
              <w:t>84983151861</w:t>
              <w:br/>
            </w:r>
            <w:hyperlink r:id="rId2">
              <w:r>
                <w:rPr>
                  <w:rStyle w:val="InternetLink"/>
                  <w:b/>
                  <w:sz w:val="20"/>
                  <w:szCs w:val="22"/>
                  <w:lang w:val="en-US"/>
                </w:rPr>
                <w:t>moyumc</w:t>
              </w:r>
              <w:r>
                <w:rPr>
                  <w:rStyle w:val="InternetLink"/>
                  <w:b/>
                  <w:sz w:val="20"/>
                  <w:szCs w:val="22"/>
                </w:rPr>
                <w:t>@</w:t>
              </w:r>
              <w:r>
                <w:rPr>
                  <w:rStyle w:val="InternetLink"/>
                  <w:b/>
                  <w:sz w:val="20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b/>
                  <w:sz w:val="20"/>
                  <w:szCs w:val="22"/>
                </w:rPr>
                <w:t>.</w:t>
              </w:r>
              <w:r>
                <w:rPr>
                  <w:rStyle w:val="InternetLink"/>
                  <w:b/>
                  <w:sz w:val="20"/>
                  <w:szCs w:val="22"/>
                  <w:lang w:val="en-US"/>
                </w:rPr>
                <w:t>com</w:t>
              </w:r>
            </w:hyperlink>
            <w:r>
              <w:rPr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КА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03.05.2017 г. № 277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б итогах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зональной научно-практической конференции «Прикладная математика» в 2017 году»</w:t>
            </w:r>
          </w:p>
        </w:tc>
      </w:tr>
    </w:tbl>
    <w:p>
      <w:pPr>
        <w:pStyle w:val="Normal"/>
        <w:ind w:right="5473" w:hanging="0"/>
        <w:rPr>
          <w:szCs w:val="16"/>
        </w:rPr>
      </w:pPr>
      <w:r>
        <w:rPr>
          <w:szCs w:val="16"/>
        </w:rPr>
      </w:r>
    </w:p>
    <w:p>
      <w:pPr>
        <w:pStyle w:val="LO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ONormal"/>
        <w:widowControl/>
        <w:spacing w:lineRule="auto" w:line="276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В период с 20.03.2017 года по 22.04.2017 года</w:t>
      </w:r>
      <w:r>
        <w:rPr>
          <w:sz w:val="24"/>
          <w:szCs w:val="24"/>
        </w:rPr>
        <w:t xml:space="preserve"> в городском округе Истра проходи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зональная научно-практическая конференция «Прикладная математика» среди учащихся 5-8 классов (далее - Конференция). Итоги Конференции были подведены </w:t>
      </w:r>
      <w:r>
        <w:rPr>
          <w:b/>
          <w:sz w:val="24"/>
          <w:szCs w:val="24"/>
        </w:rPr>
        <w:t>22 апреля 2017 года</w:t>
      </w:r>
      <w:r>
        <w:rPr>
          <w:sz w:val="24"/>
          <w:szCs w:val="24"/>
        </w:rPr>
        <w:t xml:space="preserve"> на базе МОУ «Румянцевская СОШ». В Конференции приняли участие 24 обучающихся из 8 муниципальных общеобразовательных учреждения городского округа Истра: МОУ «СОШ № 2» г. Истра, МОУ «Румянцевская СОШ», МОУ «Рождественская СОШ», МОУ Лицей г. Истры, МОУ Истринская СОШ № 3, МОУ «СОШ имени А.П. Чехова», МОУ «Курсаковская СОШ», МОУ «Лицей» г. Дедовска и 3 муниципальных общеобразовательных учреждения Волоколамского муниципального района: МОУ «ВСОШ № 3», МОУ «Волоколамская школа-интернат ООО», МОУ «Гимназия № 1 г. Волоколамска».</w:t>
      </w:r>
    </w:p>
    <w:p>
      <w:pPr>
        <w:pStyle w:val="LONormal"/>
        <w:widowControl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ONormal"/>
        <w:widowControl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 результатам Конференции</w:t>
      </w:r>
    </w:p>
    <w:p>
      <w:pPr>
        <w:pStyle w:val="LO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O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ONormal"/>
        <w:widowControl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ЫВАЮ</w:t>
      </w:r>
    </w:p>
    <w:p>
      <w:pPr>
        <w:pStyle w:val="LONormal"/>
        <w:widowControl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ONormal"/>
        <w:widowControl/>
        <w:spacing w:lineRule="auto" w:line="276"/>
        <w:rPr>
          <w:b/>
          <w:b/>
          <w:bCs/>
          <w:szCs w:val="32"/>
        </w:rPr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 Утвердить протоколы жюри от 22.04.2017 г.</w:t>
      </w:r>
    </w:p>
    <w:p>
      <w:pPr>
        <w:pStyle w:val="211"/>
        <w:spacing w:lineRule="auto" w:line="276"/>
        <w:rPr>
          <w:b/>
          <w:b/>
          <w:bCs/>
        </w:rPr>
      </w:pPr>
      <w:r>
        <w:rPr>
          <w:b/>
          <w:bCs/>
          <w:szCs w:val="32"/>
        </w:rPr>
        <w:t xml:space="preserve">2. </w:t>
      </w:r>
      <w:r>
        <w:rPr>
          <w:szCs w:val="32"/>
        </w:rPr>
        <w:t>На основании протоколов жюри утвердить следующие результаты Конференции:</w:t>
      </w:r>
    </w:p>
    <w:p>
      <w:pPr>
        <w:pStyle w:val="Normal"/>
        <w:tabs>
          <w:tab w:val="clear" w:pos="709"/>
          <w:tab w:val="left" w:pos="180" w:leader="none"/>
          <w:tab w:val="right" w:pos="2160" w:leader="underscore"/>
          <w:tab w:val="right" w:pos="3420" w:leader="underscor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0" w:leader="none"/>
          <w:tab w:val="right" w:pos="2160" w:leader="underscore"/>
          <w:tab w:val="right" w:pos="3420" w:leader="underscor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исвоить диплом </w:t>
      </w:r>
      <w:r>
        <w:rPr>
          <w:b/>
          <w:bCs/>
          <w:lang w:val="en-US"/>
        </w:rPr>
        <w:t xml:space="preserve">I </w:t>
      </w:r>
      <w:r>
        <w:rPr>
          <w:b/>
          <w:bCs/>
        </w:rPr>
        <w:t>степени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Нужной Анастасии, ученице 5 класса МОУ «Гимназия № 1 г. Волоколамска», учитель Кальянова Ольга Викторовна (Тема работы: «Декарт»)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jc w:val="both"/>
        <w:rPr>
          <w:b/>
          <w:b/>
          <w:bCs/>
        </w:rPr>
      </w:pPr>
      <w:r>
        <w:rPr>
          <w:bCs/>
        </w:rPr>
        <w:t>Смирновой Татьяне, ученице 6 класса МОУ «Румянцевская СОШ», учитель Князева Ирина Николаевна (Тема работы: «История математической криптографии»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jc w:val="both"/>
        <w:rPr>
          <w:b/>
          <w:b/>
          <w:bCs/>
        </w:rPr>
      </w:pPr>
      <w:r>
        <w:rPr>
          <w:bCs/>
        </w:rPr>
        <w:t>Клочкову Вадиму, ученику 7 класса МОУ «Румянцевская СОШ», учитель Князева Ирина Николаевна (Тема работы: «Прямоугольные треугольники в геометрической оптике»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jc w:val="both"/>
        <w:rPr>
          <w:b/>
          <w:b/>
          <w:bCs/>
        </w:rPr>
      </w:pPr>
      <w:r>
        <w:rPr>
          <w:bCs/>
        </w:rPr>
        <w:t>Глебовой Дарье, ученице 7 класса МОУ «Курсаковская СОШ», учитель Глебова Ульяна Андреевна (Тема работы: «Примеры и индексы телосложения лошадей»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jc w:val="both"/>
        <w:rPr>
          <w:b/>
          <w:b/>
          <w:bCs/>
        </w:rPr>
      </w:pPr>
      <w:r>
        <w:rPr>
          <w:bCs/>
        </w:rPr>
        <w:t>Тихоновой Анастасии, ученице 7 класса МОУ «Лицей» г. Дедовска, учитель Кротова Вера Николаевна (Тема работы: «Лента Мёбиуса в искусстве»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jc w:val="both"/>
        <w:rPr>
          <w:b/>
          <w:b/>
          <w:bCs/>
        </w:rPr>
      </w:pPr>
      <w:r>
        <w:rPr>
          <w:bCs/>
        </w:rPr>
        <w:t>Долбищевой Марии, ученице 8 класса МОУ Истринская СОШ № 3, учитель Полякова Ольга Лаврентьевна (Тема работы: «Парабола в жизни человека»)</w:t>
      </w:r>
    </w:p>
    <w:p>
      <w:pPr>
        <w:pStyle w:val="Normal"/>
        <w:tabs>
          <w:tab w:val="clear" w:pos="709"/>
          <w:tab w:val="left" w:pos="180" w:leader="none"/>
          <w:tab w:val="right" w:pos="567" w:leader="underscore"/>
          <w:tab w:val="right" w:pos="3420" w:leader="underscor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0" w:leader="none"/>
          <w:tab w:val="right" w:pos="567" w:leader="underscore"/>
          <w:tab w:val="right" w:pos="3420" w:leader="underscore"/>
        </w:tabs>
        <w:spacing w:lineRule="auto" w:line="276"/>
        <w:jc w:val="both"/>
        <w:rPr/>
      </w:pPr>
      <w:r>
        <w:rPr>
          <w:b/>
          <w:bCs/>
        </w:rPr>
        <w:t xml:space="preserve">Присвоить диплом </w:t>
      </w:r>
      <w:r>
        <w:rPr>
          <w:b/>
          <w:bCs/>
          <w:lang w:val="en-US"/>
        </w:rPr>
        <w:t xml:space="preserve">II </w:t>
      </w:r>
      <w:r>
        <w:rPr>
          <w:b/>
          <w:bCs/>
        </w:rPr>
        <w:t>степени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jc w:val="both"/>
        <w:rPr>
          <w:b/>
          <w:b/>
          <w:bCs/>
        </w:rPr>
      </w:pPr>
      <w:r>
        <w:rPr>
          <w:bCs/>
        </w:rPr>
        <w:t>Сазоновой Елизавете, ученице 5 класса МОУ Лицей г. Истры, учитель Леонова Людмила Ивановна (Тема работы: «Математика в быту»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jc w:val="both"/>
        <w:rPr>
          <w:b/>
          <w:b/>
          <w:bCs/>
        </w:rPr>
      </w:pPr>
      <w:r>
        <w:rPr>
          <w:bCs/>
        </w:rPr>
        <w:t>Сушину Александру, ученику 5 класса МОУ Лицей г. Истры, учитель Гриневич Галина Юрьевна (Тема работы: «Что такое ломаные числа»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rPr>
          <w:b/>
          <w:b/>
          <w:bCs/>
        </w:rPr>
      </w:pPr>
      <w:r>
        <w:rPr>
          <w:bCs/>
        </w:rPr>
        <w:t>Железновой Светлане, ученице 7 класса МОУ «Лицей» г. Дедовска, учитель Кротова Вера Николаевна (Тема работы: «Золотое сечение»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rPr>
          <w:b/>
          <w:b/>
          <w:bCs/>
        </w:rPr>
      </w:pPr>
      <w:r>
        <w:rPr>
          <w:bCs/>
        </w:rPr>
        <w:t>Цуприкову Дмитрию, ученику 7 класса МОУ Лицей г. Истры, учитель Мещерякова Татьяна Николаевна (Тема работы: «Прикладная математика»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rPr>
          <w:b/>
          <w:b/>
          <w:bCs/>
        </w:rPr>
      </w:pPr>
      <w:r>
        <w:rPr>
          <w:bCs/>
        </w:rPr>
        <w:t>Быкановой Екатерине, ученице 8 класса МОУ «ВСОШ № 3», учитель Чистова Анастасия Владимировна (Тема работы: «Карл Гаусс»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rPr>
          <w:b/>
          <w:b/>
          <w:bCs/>
        </w:rPr>
      </w:pPr>
      <w:r>
        <w:rPr>
          <w:bCs/>
        </w:rPr>
        <w:t>Граковой Мирре, ученице 8 класса МОУ Лицей г. Истры, учитель Леонова Людмила Ивановна (Тема работы: «История математики»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rPr>
          <w:b/>
          <w:b/>
          <w:bCs/>
        </w:rPr>
      </w:pPr>
      <w:r>
        <w:rPr>
          <w:bCs/>
        </w:rPr>
        <w:t>Зубовой Маргарите и Корчевой Олесе, ученицам 8 класса МОУ «СОШ № 2» г. Истра, учитель Грязнова Лариса Викторовна (Тема работы: «Прикладная математика в годы Великой Отечественной войны»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0" w:leader="underscore"/>
        </w:tabs>
        <w:spacing w:lineRule="auto" w:line="276"/>
        <w:rPr>
          <w:b/>
          <w:b/>
          <w:bCs/>
        </w:rPr>
      </w:pPr>
      <w:r>
        <w:rPr>
          <w:bCs/>
        </w:rPr>
        <w:t>Поляковой Светлане, ученице 8 класса МОУ «СОШ имени А.П. Чехова», учитель Присеко Светлана Викторовна (Тема работы: «Физика в геометрии или измерение центра тяжести плоских геометрических фигур»)</w:t>
        <w:br/>
      </w:r>
    </w:p>
    <w:p>
      <w:pPr>
        <w:pStyle w:val="Normal"/>
        <w:tabs>
          <w:tab w:val="clear" w:pos="709"/>
          <w:tab w:val="left" w:pos="180" w:leader="none"/>
          <w:tab w:val="right" w:pos="567" w:leader="underscore"/>
          <w:tab w:val="right" w:pos="3420" w:leader="underscore"/>
        </w:tabs>
        <w:spacing w:lineRule="auto" w:line="276"/>
        <w:jc w:val="both"/>
        <w:rPr/>
      </w:pPr>
      <w:r>
        <w:rPr>
          <w:b/>
          <w:bCs/>
        </w:rPr>
        <w:t xml:space="preserve">Присвоить диплом </w:t>
      </w:r>
      <w:r>
        <w:rPr>
          <w:b/>
          <w:bCs/>
          <w:lang w:val="en-US"/>
        </w:rPr>
        <w:t xml:space="preserve">III </w:t>
      </w:r>
      <w:r>
        <w:rPr>
          <w:b/>
          <w:bCs/>
        </w:rPr>
        <w:t>степени:</w:t>
      </w:r>
    </w:p>
    <w:p>
      <w:pPr>
        <w:pStyle w:val="Normal"/>
        <w:numPr>
          <w:ilvl w:val="0"/>
          <w:numId w:val="4"/>
        </w:numPr>
        <w:spacing w:lineRule="auto" w:line="276"/>
        <w:ind w:left="720" w:right="-5" w:hanging="360"/>
        <w:jc w:val="both"/>
        <w:rPr>
          <w:b/>
          <w:b/>
        </w:rPr>
      </w:pPr>
      <w:r>
        <w:rPr/>
        <w:t>Лапшову Даниилу, ученику 5 класса МОУ «СОШ № 2» г. Истра, учитель Щербакова Галина Геннадьевна (Тема работы: «История возникновения арифметических действий»)</w:t>
      </w:r>
    </w:p>
    <w:p>
      <w:pPr>
        <w:pStyle w:val="Normal"/>
        <w:numPr>
          <w:ilvl w:val="0"/>
          <w:numId w:val="4"/>
        </w:numPr>
        <w:spacing w:lineRule="auto" w:line="276"/>
        <w:ind w:left="720" w:right="-5" w:hanging="360"/>
        <w:jc w:val="both"/>
        <w:rPr>
          <w:b/>
          <w:b/>
        </w:rPr>
      </w:pPr>
      <w:r>
        <w:rPr/>
        <w:t>Медведевой Кристине, ученице 5 класса МОУ «Рождественская СОШ», учитель Илюхина Екатерина Викторовна (Тема работы: «Работа холодильников»)</w:t>
      </w:r>
    </w:p>
    <w:p>
      <w:pPr>
        <w:pStyle w:val="Normal"/>
        <w:numPr>
          <w:ilvl w:val="0"/>
          <w:numId w:val="4"/>
        </w:numPr>
        <w:spacing w:lineRule="auto" w:line="276"/>
        <w:ind w:left="720" w:right="-5" w:hanging="360"/>
        <w:jc w:val="both"/>
        <w:rPr>
          <w:b/>
          <w:b/>
        </w:rPr>
      </w:pPr>
      <w:r>
        <w:rPr/>
        <w:t>Ляшковой Диане и Изибаевой Кристине, ученицам 6 класса МОУ «Волоколамская школа-интернат ООО», учитель Пыхова Татьяна Викторовна (Тема работы: «Быстрый счет? Легко и просто!»)</w:t>
      </w:r>
    </w:p>
    <w:p>
      <w:pPr>
        <w:pStyle w:val="Normal"/>
        <w:numPr>
          <w:ilvl w:val="0"/>
          <w:numId w:val="4"/>
        </w:numPr>
        <w:spacing w:lineRule="auto" w:line="276"/>
        <w:ind w:left="720" w:right="-5" w:hanging="360"/>
        <w:jc w:val="both"/>
        <w:rPr>
          <w:b/>
          <w:b/>
        </w:rPr>
      </w:pPr>
      <w:r>
        <w:rPr/>
        <w:t>Соколову Павлу, ученику 6 класса МОУ «ВСОШ № 3», учитель Иванова Юлия Львовна (Тема работы: «Рене Декарт»)</w:t>
      </w:r>
    </w:p>
    <w:p>
      <w:pPr>
        <w:pStyle w:val="Normal"/>
        <w:numPr>
          <w:ilvl w:val="0"/>
          <w:numId w:val="4"/>
        </w:numPr>
        <w:spacing w:lineRule="auto" w:line="276"/>
        <w:ind w:left="720" w:right="-5" w:hanging="360"/>
        <w:jc w:val="both"/>
        <w:rPr>
          <w:b/>
          <w:b/>
        </w:rPr>
      </w:pPr>
      <w:r>
        <w:rPr/>
        <w:t>Кошелевой Ольге, ученице 7 класса МОУ «Рождественская СОШ», учитель Илюхина Екатерина Викторовна (Тема работы: «Равнодействующая сила»)</w:t>
      </w:r>
    </w:p>
    <w:p>
      <w:pPr>
        <w:pStyle w:val="Normal"/>
        <w:numPr>
          <w:ilvl w:val="0"/>
          <w:numId w:val="4"/>
        </w:numPr>
        <w:spacing w:lineRule="auto" w:line="276"/>
        <w:ind w:left="720" w:right="-5" w:hanging="360"/>
        <w:jc w:val="both"/>
        <w:rPr>
          <w:b/>
          <w:b/>
        </w:rPr>
      </w:pPr>
      <w:r>
        <w:rPr/>
        <w:t>Кузьмичевой Дарье, ученице 7 класса МОУ «Лицей» г. Дедовска, учитель Степина Ольга Николаевна (Тема работы: «Почему в Романо-германских странах числительные 11 и 12 образованы особым образом?»)</w:t>
      </w:r>
    </w:p>
    <w:p>
      <w:pPr>
        <w:pStyle w:val="Normal"/>
        <w:numPr>
          <w:ilvl w:val="0"/>
          <w:numId w:val="4"/>
        </w:numPr>
        <w:spacing w:lineRule="auto" w:line="276"/>
        <w:ind w:left="720" w:right="-5" w:hanging="360"/>
        <w:jc w:val="both"/>
        <w:rPr>
          <w:b/>
          <w:b/>
        </w:rPr>
      </w:pPr>
      <w:r>
        <w:rPr/>
        <w:t>Чиркину Арсению, ученику 7 класса МОУ «Гимназия № 1 г. Волоколамска», учителя Кальянова Ольга Викторовна и Кочерешкина Светлана Евгеньевна (Тема работы: «Легенды о создании системы координат»)</w:t>
      </w:r>
    </w:p>
    <w:p>
      <w:pPr>
        <w:pStyle w:val="Normal"/>
        <w:numPr>
          <w:ilvl w:val="0"/>
          <w:numId w:val="4"/>
        </w:numPr>
        <w:spacing w:lineRule="auto" w:line="276"/>
        <w:ind w:left="720" w:right="-5" w:hanging="360"/>
        <w:jc w:val="both"/>
        <w:rPr>
          <w:b/>
          <w:b/>
        </w:rPr>
      </w:pPr>
      <w:r>
        <w:rPr/>
        <w:t>Юферову Матвею, ученику 8 класса МОУ Лицей г. Истры, учитель Леонова Людмила Ивановна (Тема работы: «Прикладная математика»)</w:t>
      </w:r>
    </w:p>
    <w:p>
      <w:pPr>
        <w:pStyle w:val="Normal"/>
        <w:spacing w:lineRule="auto" w:line="276"/>
        <w:ind w:left="72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5" w:hanging="0"/>
        <w:jc w:val="both"/>
        <w:rPr/>
      </w:pPr>
      <w:r>
        <w:rPr>
          <w:b/>
        </w:rPr>
        <w:t xml:space="preserve">4. </w:t>
      </w:r>
      <w:r>
        <w:rPr/>
        <w:t xml:space="preserve">Наградить сертификатами за подготовку лауреатов </w:t>
      </w:r>
      <w:r>
        <w:rPr>
          <w:lang w:val="en-US"/>
        </w:rPr>
        <w:t>I</w:t>
      </w:r>
      <w:r>
        <w:rPr/>
        <w:t xml:space="preserve"> зональной научно-практической конференции «Прикладная математика» следующих педагогов муниципальных общеобразовательных учреждений: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Глебовой Ульяне Андреевне, учителю биологии МОУ «Курсаковская СОШ»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Грязновой Ларисе Викторовне, учителю математики МОУ «СОШ № 2» г. Истра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Гриневич Галине Юрьевне, учителю математики МОУ Лицей г. Истры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Ивановой Юлии Львовне, учителю математики МОУ «ВСОШ № 3»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Илюхиной Екатерине Викторовне, учителю математики МОУ «Рождественская СОШ»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Кальяновой Ольге Викторовне, учителю математики МОУ «Гимназия № 1 г. Волоколамска»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 xml:space="preserve">Князевой Ирине Николаевне, учителю математики МОУ «Румянцевская СОШ»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Кочерешкиной Светлане Евгеньевне, учителю математики МОУ «Гимназия № 1 г. Волоколамска»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Кротовой Вере Николаевне, учителю математики МОУ «Лицей» г. Дедовска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Леоновой Людмиле Ивановне, учителю математики МОУ Лицей г. Истры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Мещеряковой Татьяне Николаевне, учителю математики МОУ Лицей г. Истры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Поляковой Ольге Лаврентьевне, учителю математики МОУ Истринская СОШ № 3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Присеко Светлане Викторовне, учителю математики МОУ «СОШ имени А.П. Чехова»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ыховой Татьяне Викторовне, учителю математики «Волоколамская школа-интернат ООО»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Степиной Ольге Николаевне, учителю математики МОУ «Лицей» г. Дедовска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Cs/>
        </w:rPr>
        <w:t>Чистовой Анастасии Владимировне, учителю математики МОУ «ВСОШ № 3»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Щербаковой Галине Геннадьевне, учителю математики МОУ «СОШ № 2» г. Истра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5. </w:t>
      </w:r>
      <w:r>
        <w:rPr/>
        <w:t xml:space="preserve">Внести изменения в составе жюри Конференции, утвержденном директором МОУ «Учебно-методический центр» Истринского муниципального района Босовой А.Ю. в положение о проведении </w:t>
      </w:r>
      <w:r>
        <w:rPr>
          <w:lang w:val="en-US"/>
        </w:rPr>
        <w:t>I</w:t>
      </w:r>
      <w:r>
        <w:rPr/>
        <w:t xml:space="preserve"> зональной научно-практической конференции «Прикладная математика» от 20.03.2017 г.: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Ввести в состав жюри: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Гриневич Галину Юрьевну, учителя математики МОУ Лицей г. Истры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Иванову Юлию Львовну, учителя математики МОУ «ВСОШ № 3»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Кальянову Ольгу Викторовну, учителя математики МОУ «Гимназия № 1 г. Волоколамска»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Полякову Ольгу Лаврентьевну, учителя математики МОУ Истринская СОШ № 3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6. </w:t>
      </w:r>
      <w:r>
        <w:rPr/>
        <w:t>Объявить благодарность за организацию и проведение Конференции Зайцевой Оксане Анатольевне, директору МОУ «Румянцевская СОШ»; Леоновой Людмиле Ивановне, руководителю РМО учителей математики, учителю математики МОУ Лицей г. Истры; Князевой Ирине Николаевне, учителю математики МОУ «Румянцевская СОШ»; Князеву Денису Сергеевичу, учителю информатики МОУ «Румянцевская СОШ».</w:t>
      </w:r>
    </w:p>
    <w:p>
      <w:pPr>
        <w:pStyle w:val="Normal"/>
        <w:spacing w:lineRule="auto" w:line="276"/>
        <w:ind w:right="-5" w:firstLine="357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357"/>
        <w:jc w:val="both"/>
        <w:rPr/>
      </w:pPr>
      <w:r>
        <w:rPr/>
        <w:t>Директор МОУ УМЦ</w:t>
        <w:tab/>
        <w:tab/>
        <w:tab/>
        <w:tab/>
        <w:tab/>
        <w:tab/>
        <w:tab/>
        <w:t>Босова А.Ю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  <w:t>Исп. Макарова О.А.</w:t>
      </w:r>
    </w:p>
    <w:p>
      <w:pPr>
        <w:pStyle w:val="Normal"/>
        <w:ind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  <w:t>Тел. 84983151861</w:t>
      </w:r>
    </w:p>
    <w:sectPr>
      <w:type w:val="nextPage"/>
      <w:pgSz w:w="11906" w:h="16838"/>
      <w:pgMar w:left="720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629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6295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firstLine="360"/>
      <w:jc w:val="both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284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-5" w:firstLine="36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yumc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06:00Z</dcterms:created>
  <dc:creator>Директор</dc:creator>
  <dc:description/>
  <cp:keywords/>
  <dc:language>en-US</dc:language>
  <cp:lastModifiedBy>umc7</cp:lastModifiedBy>
  <cp:lastPrinted>2015-09-30T12:42:00Z</cp:lastPrinted>
  <dcterms:modified xsi:type="dcterms:W3CDTF">2017-05-03T12:12:00Z</dcterms:modified>
  <cp:revision>25</cp:revision>
  <dc:subject/>
  <dc:title>Администрация</dc:title>
</cp:coreProperties>
</file>