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осточные славяне: расселение, занятия, верования, общественный строй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 xml:space="preserve">Монгольские завоевания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едпосылки  и причины создания  Древнерусского государства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Поход Батыя на Русь.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овгород и Киев – центры древнерусской государственности.  Образование Древнерусского государства.</w:t>
        <w:br/>
        <w:t>2. Ордынское иго. Последствия для дальнейшего развития нашей стран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ервые Рюриковичи: внутренняя и внешняя политика первых русских князей, значение их деятельности.</w:t>
        <w:br/>
        <w:t>2. Борьба Руси с агрессией шведских рыцарей в XIII в. Александр Невский. Невская битв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5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 xml:space="preserve">Владимир I и принятие христианства: расширение и укрепление границ древнерусского государства, причины принятия христианства на Руси. 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Борьба Руси с агрессией немецких рыцарей в XIII в. Александр Невский. Ледовое побоищ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ЕТ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Выбор веры, крещение Руси, организация русской православной церкви, значение принятия христианства.</w:t>
        <w:br/>
      </w:r>
      <w:r>
        <w:rPr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Литовское государство и Русь.</w:t>
        <w:b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Расцвет Руси при Ярославе Мудром: борьба  наследников за власть, внутренняя политика Ярослава, управление государством при Ярославе Мудром.</w:t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Вотчинное, помещичье, монастырское и черносошное землевлад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color w:val="333333"/>
          <w:sz w:val="28"/>
          <w:szCs w:val="28"/>
        </w:rPr>
        <w:t>1. Внешняя политика Ярослава, «Русская правда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Иван Калита и утверждение ведущей роли Москв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color w:val="333333"/>
          <w:sz w:val="28"/>
          <w:szCs w:val="28"/>
        </w:rPr>
        <w:t>1. Древнерусское общество. Князья и бояре. Свободное и зависимое насел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митрий Донской. Куликовская битв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0</w:t>
      </w:r>
    </w:p>
    <w:p>
      <w:pPr>
        <w:pStyle w:val="Style15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>1. Распад Древнерусского государства: причины раздробленности, Любеческий съезд князей, государственное управление в период раздробленности, последствия раздробленности.</w:t>
      </w:r>
    </w:p>
    <w:p>
      <w:pPr>
        <w:pStyle w:val="Style15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Иван III. Свержение золотоордынского ига.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ЕТ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1. Новгород Великий: географическое положение, хозяйство, политические особенности Новгородской земли.</w:t>
        <w:br/>
        <w:t>2. Культура русских земель в XII – XIII вв.: литература, зодчество, живопись.</w:t>
        <w:b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>
          <w:rStyle w:val="Appleconvertedspace"/>
          <w:color w:val="333333"/>
          <w:sz w:val="28"/>
          <w:szCs w:val="28"/>
        </w:rPr>
      </w:pPr>
      <w:r>
        <w:rPr>
          <w:sz w:val="28"/>
          <w:szCs w:val="28"/>
        </w:rPr>
        <w:t>1. Владимиро-Суздальское княжество: географическое положение, хозяйство, государственный строй, деятельность владимирских князей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Appleconvertedspace"/>
          <w:color w:val="333333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 xml:space="preserve">Развитие  культуры в русских землях во второй половине </w:t>
      </w:r>
      <w:r>
        <w:rPr>
          <w:color w:val="333333"/>
          <w:sz w:val="28"/>
          <w:szCs w:val="28"/>
          <w:lang w:val="en-US"/>
        </w:rPr>
        <w:t>XIII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XIV</w:t>
      </w:r>
      <w:r>
        <w:rPr>
          <w:color w:val="333333"/>
          <w:sz w:val="28"/>
          <w:szCs w:val="28"/>
        </w:rPr>
        <w:t xml:space="preserve"> 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>1. Южные и юго-западные русские княжества.</w:t>
        <w:br/>
        <w:t xml:space="preserve">2. </w:t>
      </w:r>
      <w:r>
        <w:rPr>
          <w:color w:val="333333"/>
          <w:sz w:val="28"/>
          <w:szCs w:val="28"/>
        </w:rPr>
        <w:t xml:space="preserve">Русская православная церковь в </w:t>
      </w:r>
      <w:r>
        <w:rPr>
          <w:color w:val="333333"/>
          <w:sz w:val="28"/>
          <w:szCs w:val="28"/>
          <w:lang w:val="en-US"/>
        </w:rPr>
        <w:t>XV</w:t>
      </w:r>
      <w:r>
        <w:rPr>
          <w:color w:val="333333"/>
          <w:sz w:val="28"/>
          <w:szCs w:val="28"/>
        </w:rPr>
        <w:t xml:space="preserve">- начале </w:t>
      </w:r>
      <w:r>
        <w:rPr>
          <w:color w:val="333333"/>
          <w:sz w:val="28"/>
          <w:szCs w:val="28"/>
          <w:lang w:val="en-US"/>
        </w:rPr>
        <w:t>XVI</w:t>
      </w:r>
      <w:r>
        <w:rPr>
          <w:color w:val="333333"/>
          <w:sz w:val="28"/>
          <w:szCs w:val="28"/>
        </w:rPr>
        <w:t xml:space="preserve"> в.</w:t>
      </w:r>
    </w:p>
    <w:p>
      <w:pPr>
        <w:pStyle w:val="Style15"/>
        <w:shd w:fill="FFFFFF" w:val="clear"/>
        <w:spacing w:lineRule="atLeast" w:line="408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Культура Древней Руси: условия развития культуры, устное народное творчество, письменность и грамотность, литература.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2. Становление органов власти  Российского государств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5</w:t>
      </w:r>
    </w:p>
    <w:p>
      <w:pPr>
        <w:pStyle w:val="Style15"/>
        <w:shd w:fill="FFFFFF" w:val="clear"/>
        <w:spacing w:lineRule="atLeast" w:line="408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Культура Древней Руси: зодчество, изобразительное искусство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sz w:val="28"/>
          <w:szCs w:val="28"/>
        </w:rPr>
        <w:t>2. Судебник Ивана III.</w:t>
        <w:br/>
        <w:b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3:15:00Z</dcterms:created>
  <dc:creator>Саня</dc:creator>
  <dc:description/>
  <cp:keywords/>
  <dc:language>en-US</dc:language>
  <cp:lastModifiedBy>Наталья</cp:lastModifiedBy>
  <dcterms:modified xsi:type="dcterms:W3CDTF">2019-04-06T13:01:00Z</dcterms:modified>
  <cp:revision>3</cp:revision>
  <dc:subject/>
  <dc:title/>
</cp:coreProperties>
</file>