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2060"/>
          <w:spacing w:val="20"/>
          <w:sz w:val="28"/>
          <w:szCs w:val="28"/>
        </w:rPr>
      </w:pPr>
      <w:r>
        <w:rPr>
          <w:b/>
          <w:color w:val="002060"/>
          <w:spacing w:val="20"/>
          <w:sz w:val="28"/>
          <w:szCs w:val="28"/>
        </w:rPr>
        <w:t>+-</w:t>
      </w:r>
    </w:p>
    <w:tbl>
      <w:tblPr>
        <w:tblW w:w="108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2"/>
      </w:tblGrid>
      <w:tr>
        <w:trPr>
          <w:trHeight w:val="312" w:hRule="atLeast"/>
        </w:trPr>
        <w:tc>
          <w:tcPr>
            <w:tcW w:w="10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ЕМ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sz w:val="20"/>
              </w:rPr>
            </w:pPr>
            <w:r>
              <w:rPr>
                <w:sz w:val="20"/>
              </w:rPr>
              <w:t>ГОРОДСКОГО ОКРУГА ИСТР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Е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/>
            </w:pPr>
            <w:r>
              <w:rPr>
                <w:b/>
                <w:bCs/>
                <w:sz w:val="20"/>
              </w:rPr>
              <w:t>«УЧЕБНО-МЕТОДИЧЕСКИЙ ЦЕНТР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0, Московская область, г.Истр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Революции, д.7, кв.2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: 994-57-84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8315186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b/>
                <w:b/>
                <w:sz w:val="20"/>
                <w:szCs w:val="22"/>
              </w:rPr>
            </w:pPr>
            <w:hyperlink r:id="rId2">
              <w:r>
                <w:rPr>
                  <w:rStyle w:val="InternetLink"/>
                  <w:b/>
                  <w:sz w:val="20"/>
                  <w:szCs w:val="22"/>
                  <w:lang w:val="en-US"/>
                </w:rPr>
                <w:t>moyumc</w:t>
              </w:r>
              <w:r>
                <w:rPr>
                  <w:rStyle w:val="InternetLink"/>
                  <w:b/>
                  <w:sz w:val="20"/>
                  <w:szCs w:val="22"/>
                </w:rPr>
                <w:t>@</w:t>
              </w:r>
              <w:r>
                <w:rPr>
                  <w:rStyle w:val="InternetLink"/>
                  <w:b/>
                  <w:sz w:val="20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b/>
                  <w:sz w:val="20"/>
                  <w:szCs w:val="22"/>
                </w:rPr>
                <w:t>.</w:t>
              </w:r>
              <w:r>
                <w:rPr>
                  <w:rStyle w:val="InternetLink"/>
                  <w:b/>
                  <w:sz w:val="20"/>
                  <w:szCs w:val="22"/>
                  <w:lang w:val="en-US"/>
                </w:rPr>
                <w:t>com</w:t>
              </w:r>
            </w:hyperlink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КАЗ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5669" w:hanging="0"/>
              <w:jc w:val="center"/>
              <w:rPr/>
            </w:pPr>
            <w:r>
              <w:rPr/>
              <w:t>От 09.04.2019г. № 175/4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tbl>
            <w:tblPr>
              <w:tblW w:w="4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4"/>
            </w:tblGrid>
            <w:tr>
              <w:trPr>
                <w:trHeight w:val="1809" w:hRule="atLeast"/>
              </w:trPr>
              <w:tc>
                <w:tcPr>
                  <w:tcW w:w="46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«О создании предметных муниципальных комиссий по проверке ВПР в ОО г.о. Истра с двойной необъективностью»</w:t>
                  </w:r>
                </w:p>
                <w:p>
                  <w:pPr>
                    <w:pStyle w:val="Normal"/>
                    <w:ind w:left="252" w:right="-5982" w:firstLine="954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В соответствии с письмом Министерства образования Московской области Исх-4307/16-15а от 27.03.2019, в целях объективной оценки образовательных результатов обучающихся в общеобразовательных организациях городского округа Истра, отнесенных к школам с повторно выявленными признаками необъективност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ind w:left="567" w:hanging="348"/>
        <w:jc w:val="both"/>
        <w:rPr/>
      </w:pPr>
      <w:r>
        <w:rPr/>
        <w:t>Создать предметные муниципальные комиссии по проверке Всероссийских проверочных работ в 4-ых, 5-ых и 6-ых в двух общеобразовательных организациях городского округа Истра с выявленными признаками двойной необъективности: МОУ «Глебовская СОШ» и МОУ «Костровская СОШ»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ind w:left="567" w:hanging="348"/>
        <w:jc w:val="both"/>
        <w:rPr/>
      </w:pPr>
      <w:r>
        <w:rPr/>
        <w:t>Утвердить состав предметных муниципальных комиссий и сроки проведения проверки Всероссийских проверочных работ в 4-ых, 5-ых и 6-ых классах в МОУ «Глебовская СОШ» и МОУ «Костровская СОШ» согласно Приложению 1 к настоящему приказу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ind w:left="567" w:hanging="348"/>
        <w:jc w:val="both"/>
        <w:rPr/>
      </w:pPr>
      <w:r>
        <w:rPr/>
        <w:t>Назначить Босову Анну Юрьевну, директора МОУ «УМЦ» - председателем предметных муниципальных комиссий по проверке Всероссийских проверочных работ в 4-ых, 5-ых и 6-ых классах в МОУ «Глебовская СОШ» и МОУ «Костровская СОШ»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ind w:left="567" w:hanging="348"/>
        <w:jc w:val="both"/>
        <w:rPr/>
      </w:pPr>
      <w:r>
        <w:rPr/>
        <w:t xml:space="preserve">Назначить Макарову Оксану Александровну, муниципального координатора ВПР ответственным за осуществление контроля выгрузки в информационную систему </w:t>
      </w:r>
      <w:hyperlink r:id="rId3">
        <w:r>
          <w:rPr>
            <w:rStyle w:val="InternetLink"/>
          </w:rPr>
          <w:t>https://lk-fisoko.obrnadzor.gov.ru</w:t>
        </w:r>
      </w:hyperlink>
      <w:r>
        <w:rPr/>
        <w:t xml:space="preserve">  формы сбора результатов ВПР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ind w:left="567" w:hanging="348"/>
        <w:jc w:val="both"/>
        <w:rPr/>
      </w:pPr>
      <w:r>
        <w:rPr/>
        <w:t>Подготовить всем экспертам сертификат эксперта муниципальной комиссии по проверке Всероссийских проверочных работ на муниципальном уровне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ind w:left="567" w:hanging="348"/>
        <w:jc w:val="both"/>
        <w:rPr>
          <w:lang w:eastAsia="ru-RU"/>
        </w:rPr>
      </w:pPr>
      <w:r>
        <w:rPr>
          <w:lang w:eastAsia="ru-RU"/>
        </w:rPr>
        <w:t>Контроль за исполнением настоящего приказа возложить на Макарову Оксану Александровну, заместителя директора МОУ «Учебно-методический центр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Директор МОУ «УМЦ»</w:t>
        <w:tab/>
        <w:tab/>
        <w:tab/>
        <w:tab/>
        <w:tab/>
        <w:tab/>
        <w:tab/>
        <w:t>А.Ю. Босова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/>
      </w:pPr>
      <w:r>
        <w:rPr>
          <w:sz w:val="22"/>
          <w:szCs w:val="22"/>
        </w:rPr>
        <w:t>Исп. Макарова О.А.</w:t>
      </w:r>
    </w:p>
    <w:p>
      <w:pPr>
        <w:pStyle w:val="Normal"/>
        <w:spacing w:lineRule="auto" w:line="360"/>
        <w:ind w:firstLine="360"/>
        <w:rPr/>
      </w:pPr>
      <w:r>
        <w:rPr>
          <w:sz w:val="22"/>
          <w:szCs w:val="22"/>
        </w:rPr>
        <w:t>Тел. 84983151861</w:t>
      </w:r>
      <w:r>
        <w:br w:type="page"/>
      </w:r>
    </w:p>
    <w:p>
      <w:pPr>
        <w:pStyle w:val="Normal"/>
        <w:spacing w:lineRule="auto" w:line="360"/>
        <w:ind w:first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276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ая комиссия по проверке ВПР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Русский язык, 4-ый класс (1 часть)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6"/>
        <w:gridCol w:w="2222"/>
        <w:gridCol w:w="2183"/>
        <w:gridCol w:w="1888"/>
        <w:gridCol w:w="16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а - экспер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 проверки рабо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left="0" w:hanging="0"/>
              <w:jc w:val="center"/>
              <w:rPr/>
            </w:pPr>
            <w:r>
              <w:rPr/>
              <w:t>Алифано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арина Александр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Котеревская СОШ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.04.201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.30-17.00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У Лицей г. Ист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ind w:left="0" w:hanging="0"/>
              <w:jc w:val="center"/>
              <w:rPr/>
            </w:pPr>
            <w:r>
              <w:rPr/>
              <w:t>Буракевич Ирина Олег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Снегиревская СОШ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Власова Светлана Анатолье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Румянцевская СОШ»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Волкова Татьяна Анатолье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Дедовская СОШ № 3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Карелина Наталия Борис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Истринская СОШ № 3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Кудрявцева Светлана Иван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ОШ имени А.П. Чехова»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Творогова Ирина Мухамед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Курсаковская СОШ»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Чупринова Наталья Виктор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Онуфриевская СОШ»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ая комиссия по проверке ВПР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Русский язык, 4-ый класс (2 часть)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6"/>
        <w:gridCol w:w="2222"/>
        <w:gridCol w:w="2183"/>
        <w:gridCol w:w="1888"/>
        <w:gridCol w:w="16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а - экспер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 проверки рабо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Железнякова Анастасия Владимир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Бужаровская СОШ»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u w:val="single"/>
              </w:rPr>
              <w:t>22.04.201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.30-17.00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У Лицей г. Ист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Королёва Марина Александр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Дедовская СОШ № 3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Коленко Ольга Владимир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Лицей» г. Дедовск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Крупа Елена Николае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Первомайская СОШ»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иронова Виктория Анатолье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Октябрьская СОШ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итряйкина Мария Дмитрие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ОШ имени А.П. Чехова»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Петухова Наталья Александр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Павловская СОШ»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Попова Любовь Владимир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Покровская СОШ»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Щербакова Марина Иван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Румянцевская СОШ»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ая комиссия по проверке ВПР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Математика, 4-ый класс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19"/>
        <w:gridCol w:w="2089"/>
        <w:gridCol w:w="2439"/>
        <w:gridCol w:w="1820"/>
        <w:gridCol w:w="16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ФИО педагога – экспер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 проверки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/>
              <w:t>Гаврилова Елена Владими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учитель начальных клас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Манихинская ООШ»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6.04.201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.30-17.00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У Лицей г. Ист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Горичева Жанна Валентин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учитель начальных клас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Ивановская СОШ»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222222"/>
                <w:lang w:eastAsia="ru-RU"/>
              </w:rPr>
            </w:pPr>
            <w:r>
              <w:rPr>
                <w:color w:val="222222"/>
                <w:lang w:eastAsia="ru-RU"/>
              </w:rPr>
              <w:t>Довженок Наталья Алексе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учитель начальных клас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Рождественская СОШ»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222222"/>
                <w:lang w:eastAsia="ru-RU"/>
              </w:rPr>
            </w:pPr>
            <w:r>
              <w:rPr/>
              <w:t>Зайнудинова Наталья Евгень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Румянцевская СОШ»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/>
              <w:t>Корнеева Ольга Владими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редняя общеобразовательная школа № 2» г. Истры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Петухова Наталья Александ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Павловская СОШ»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/>
              <w:t>Слепцова Светлана Анатоль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ОШ имени А.П. Чехова»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Соболева Лариса Александ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учитель начальных клас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МОУ Дедовская СОШ № 1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Хабарова Елена Владими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Лицей г. Истры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ая комиссия по проверке ВПР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Окружающий мир, 4-ый класс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46"/>
        <w:gridCol w:w="2222"/>
        <w:gridCol w:w="2183"/>
        <w:gridCol w:w="1888"/>
        <w:gridCol w:w="16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ФИО педагога – экспер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 проверки рабо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Багирян Ольга Александр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Румянцевская СОШ»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6.04.201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.30-17.00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У Лицей г. Ист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нисенко Евгения Сергее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Лучинская СОШ»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Ефремова Ирина Николае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МОУ Новопетровская СОШ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Истомина Галина Владимир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ОШ имени Л.М. Доватора»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 xml:space="preserve">Кириченко Юлия </w:t>
            </w:r>
            <w:bookmarkStart w:id="0" w:name="_GoBack"/>
            <w:bookmarkEnd w:id="0"/>
            <w:r>
              <w:rPr/>
              <w:t>Виктор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ОШ имени А.П. Чехова»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Лебедева Вера Александро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Дедовская СОШ № 3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артынова Елена Алексее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Покровская СОШ»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иронова Виктория Анатолье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Октябрьская СОШ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ая комиссия по проверке ВПР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Математика, 5-ый класс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16"/>
        <w:gridCol w:w="2197"/>
        <w:gridCol w:w="2334"/>
        <w:gridCol w:w="1821"/>
        <w:gridCol w:w="162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а - эксперт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 проверки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провер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Баркова Тамара Виталье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Дедовская СОШ № 3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4.04.201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.30-17.00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У Истринская СОШ №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Брайцева Зинаида Григорье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Лучинская СОШ»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Бондарева Ирина Михайло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Котеревская СОШ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Грязнова Лариса Викторо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редняя общеобразовательная школа № 2» г. Истры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Кротова Вера Николае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Лицей» г. Дедовск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ещерякова Татьяна Николае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Лицей г. Истры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Присеко Светлана Викторо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ОШ имени А.П. Чехова»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Травкина Татьяна Станиславо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Дедовская СОШ № 1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ая комиссия по проверке ВПР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Математика, 6-ой класс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16"/>
        <w:gridCol w:w="1759"/>
        <w:gridCol w:w="2068"/>
        <w:gridCol w:w="1651"/>
        <w:gridCol w:w="259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ФИО педагога – экспер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 проверки рабо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провер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Гриневич Галина Юрьев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Лицей г. Истры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6.04.201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.30-17.00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У «Средняя общеобразовательная школа № 2» г. Истр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Емельянова Елена Викторов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Новопетровская СОШ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Дякина Ирина Владимиров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Павловская СОШ»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Камаева Людмила Леонидов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Дедовская СОШ № 3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амаева Елена Васильев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ОШ имени А.П. Чехова»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теюнене Светлана Владимиров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Рождественская СОШ»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Петрова Нина Евгеньев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Лицей» г. Дедовск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Сергеева Елена Алексеев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Первомайская СОШ»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ая комиссия по проверке ВПР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Русский язык, 5-ый и 6-ой классы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559"/>
        <w:gridCol w:w="1985"/>
        <w:gridCol w:w="1701"/>
        <w:gridCol w:w="170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а - экспе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и время проведения проверк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усский язык 5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и время проведения проверк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u w:val="single"/>
              </w:rPr>
              <w:t>Русский язык 6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Андреева Ольг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учитель русского языка 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МОУ «Первомайская СОШ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u w:val="single"/>
              </w:rPr>
              <w:t>26.04.201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.30 – 17.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u w:val="single"/>
              </w:rPr>
              <w:t>24.04.201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8.30 – 17.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МОУ «Первомайская СОШ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Баранова Надежда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ОШ имени А.П. Чехов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Говорова Светла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Октябрьская СОШ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Дегтяренко Юлия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Румянцевская СОШ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Исупова Гал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Первомайская СОШ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Костамарова Окс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Онуфриевская СОШ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Новикова Ксения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Рождественская СОШ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Осмачко Татьяна Афанас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редняя общеобразовательная школа № 2» г. Ист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Рыжова Любовь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Курсаковская СОШ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Третьякова Елен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Лучинская СОШ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Фалалеева Ольга Валентинов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Румянцевская СОШ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auto" w:line="276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ая комиссия по проверке ВПР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История, 5-ый класс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08"/>
        <w:gridCol w:w="2144"/>
        <w:gridCol w:w="2439"/>
        <w:gridCol w:w="1791"/>
        <w:gridCol w:w="160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а - экспер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 проверки рабо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проверк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Арефьева Наталья Серге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Курсаковская СОШ»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.04.201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.30-17.00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У Истринская СОШ № 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Гончарова Наталья Анатоль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Покровская СОШ»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Гордеева Светлана Андре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Лицей г. Истры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Егорова Светлана Алексе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Новопетровская СОШ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Кондратова Татьяна Ивано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ОШ имени А.П. Чехова»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Лабанова Татьяна Александро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редняя общеобразовательная школа № 2» г. Истры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Прохорова Марина Станиславо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Румянцевская СОШ»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Слепцова Светлана Фарито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Павловская СОШ»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ая комиссия по проверке ВПР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Обществознание, 6-ой класс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96"/>
        <w:gridCol w:w="2148"/>
        <w:gridCol w:w="2439"/>
        <w:gridCol w:w="1796"/>
        <w:gridCol w:w="161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ФИО педагога – экспер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 проверки рабо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провер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Голомзина Татьяна Викторо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Манихинская ООШ»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.04.201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.30-17.0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У Истринская СОШ № 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Игуменова Ирина Василье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Снегиревская СОШ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Калинина Татьяна Алексее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Октябрьская СОШ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ихеева Екатерина Василье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Лицей» г. Дедовск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Петрова Владлена Вячеславо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ОШ имени А.П. Чехова»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Чёрикова Надежда Николае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Ивановская СОШ»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Швайковская Людмила Романо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Павловская СОШ»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Щеглова Любовь Владимиров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истории и обществ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редняя общеобразовательная школа № 2» г. Истры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ая комиссия по проверке ВПР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Биология, 5-ый класс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05"/>
        <w:gridCol w:w="1521"/>
        <w:gridCol w:w="2439"/>
        <w:gridCol w:w="1530"/>
        <w:gridCol w:w="259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а - экспер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 проверки рабо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провер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Аликова Марина Виктор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Новопетровская СОШ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.04.201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.30-17.00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ОУ «Средняя общеобразовательная школа № 2» г. Истр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Вербина Татьяна Серге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учитель биолог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МОУ Лицей г. Истры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Ляхонова Мария Александр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редняя общеобразовательная школа № 2» г. Истры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атросова Ирина Владимир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ОШ имени А.П. Чехова»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Румянцева Ольга Геннади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Дедовская СОШ № 3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Толмачева Мария Леонид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Первомайская СОШ»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Шишикина Надежда Никола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Рождественская СОШ»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Щетитнина Татьяна Виктор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СОШ имени Л.М. Доватора»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auto" w:line="276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ая комиссия по проверке ВПР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Биология, 6-ой класс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49"/>
        <w:gridCol w:w="1660"/>
        <w:gridCol w:w="2142"/>
        <w:gridCol w:w="1642"/>
        <w:gridCol w:w="2599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а - экспер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 проверки рабо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провер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Ачапкина Лариса Александр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учитель биолог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/>
              <w:t>МОУ «Рождественская СОШ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.04.201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8.30-17.00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МОУ «Средняя общеобразовательная школа № 2» г. Истр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Гинатулина Елена Юрье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Лицей» г. Дедовск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Глебова Ульяна Андрее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Курсаковская СОШ»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Долгих Галина Тахир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Онуфриевская СОШ»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езенцева Ольга Юрье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Снегиревская СОШ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Сизова Елена Михайл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«Ивановская СОШ»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Царапкина Лидия Алексее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Котеревская СОШ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Шмелева Надежда Иван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/>
              <w:t>МОУ Истринская СОШ № 3, руководитель РМО учителей биологии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993" w:right="85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right="0" w:hanging="0"/>
      <w:outlineLvl w:val="2"/>
    </w:pPr>
    <w:rPr>
      <w:rFonts w:eastAsia="Arial Unicode MS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20" w:right="0" w:hanging="0"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yumc@gmail.com" TargetMode="External"/><Relationship Id="rId3" Type="http://schemas.openxmlformats.org/officeDocument/2006/relationships/hyperlink" Target="https://lk-fisoko.obrnadzor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38:00Z</dcterms:created>
  <dc:creator>user001</dc:creator>
  <dc:description/>
  <cp:keywords/>
  <dc:language>en-US</dc:language>
  <cp:lastModifiedBy>Anna</cp:lastModifiedBy>
  <cp:lastPrinted>2019-04-09T09:08:00Z</cp:lastPrinted>
  <dcterms:modified xsi:type="dcterms:W3CDTF">2019-04-09T06:10:00Z</dcterms:modified>
  <cp:revision>4</cp:revision>
  <dc:subject/>
  <dc:title> </dc:title>
</cp:coreProperties>
</file>