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И ИСТРИНСКОГ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«УЧЕБНО-МЕТОДИЧЕСКИЙ ЦЕНТР»</w:t>
              <w:br/>
            </w:r>
            <w:r>
              <w:rPr>
                <w:rFonts w:eastAsia="Calibri"/>
                <w:sz w:val="20"/>
                <w:szCs w:val="20"/>
              </w:rPr>
              <w:t>143500, Московская область, г. Ист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. Революции, д.7, кв.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л/факс 994-57-8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98315186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  <w:lang w:val="en-US"/>
                </w:rPr>
                <w:t>m</w:t>
              </w:r>
            </w:hyperlink>
            <w:r>
              <w:rPr>
                <w:rStyle w:val="InternetLink"/>
                <w:rFonts w:eastAsia="Calibri"/>
                <w:b/>
                <w:bCs/>
                <w:sz w:val="20"/>
                <w:szCs w:val="20"/>
                <w:lang w:val="en-US"/>
              </w:rPr>
              <w:t>oyumc</w:t>
            </w:r>
            <w:r>
              <w:rPr>
                <w:rStyle w:val="InternetLink"/>
                <w:rFonts w:eastAsia="Calibri"/>
                <w:b/>
                <w:bCs/>
                <w:sz w:val="20"/>
                <w:szCs w:val="20"/>
              </w:rPr>
              <w:t>@</w:t>
            </w:r>
            <w:r>
              <w:rPr>
                <w:rStyle w:val="InternetLink"/>
                <w:rFonts w:eastAsia="Calibri"/>
                <w:b/>
                <w:bCs/>
                <w:sz w:val="20"/>
                <w:szCs w:val="20"/>
                <w:lang w:val="en-US"/>
              </w:rPr>
              <w:t>gmail</w:t>
            </w:r>
            <w:r>
              <w:rPr>
                <w:rStyle w:val="InternetLink"/>
                <w:rFonts w:eastAsia="Calibri"/>
                <w:b/>
                <w:bCs/>
                <w:sz w:val="20"/>
                <w:szCs w:val="20"/>
              </w:rPr>
              <w:t>.</w:t>
            </w:r>
            <w:r>
              <w:rPr>
                <w:rStyle w:val="InternetLink"/>
                <w:rFonts w:eastAsia="Calibri"/>
                <w:b/>
                <w:bCs/>
                <w:sz w:val="20"/>
                <w:szCs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ab/>
            </w:r>
            <w:r>
              <w:rPr>
                <w:rFonts w:eastAsia="Calibri"/>
              </w:rPr>
              <w:t xml:space="preserve">                 </w:t>
            </w:r>
            <w:r>
              <w:rPr>
                <w:rFonts w:eastAsia="Calibri"/>
                <w:b/>
                <w:bCs/>
              </w:rPr>
              <w:t>Приказ</w:t>
            </w:r>
            <w:r>
              <w:rPr>
                <w:rFonts w:eastAsia="Calibri"/>
              </w:rPr>
              <w:t xml:space="preserve">  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от 23.12.2016   № 597/1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По итогам районного фотоконкурса «Математика вокруг нас»»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основании плана работы МОУ «Учебно-методический центр» Истринского муниципального района, согласованного с управлением образованием администрации Истринского муниципального района, на основании плана работы районного методического объединения учителей математики </w:t>
      </w:r>
      <w:r>
        <w:rPr>
          <w:b/>
        </w:rPr>
        <w:t xml:space="preserve">22 декабря 2016 года </w:t>
      </w:r>
      <w:r>
        <w:rPr/>
        <w:t>на базе МОУ «Учебно-методический центр» Истринского муниципального района были подведены итоги районного фотоконкурса «Математика вокруг нас». В конкурсе приняло участие 44 учащихся 5-11 классов из 10 муниципальных общеобразовательных учреждения: МОУ Дедовская СОШ № 1, МОУ «Ивановская СОШ», МОУ «Костровская СОШ», МОУ Котеревская СОШ, МОУ «Лицей» г. Дедовска, МОУ «Лучинская СОШ», МОУ «Онуфриевская СОШ», МОУ «Первомайская СОШ», МОУ «СОШ № 2» г. Истры, МОУ «СОШ имени А.П. Чехова».</w:t>
      </w:r>
    </w:p>
    <w:p>
      <w:pPr>
        <w:pStyle w:val="Normal"/>
        <w:rPr/>
      </w:pPr>
      <w:r>
        <w:rPr/>
        <w:t xml:space="preserve">По итогам конкурса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Р И К А З Ы В А Ю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твердить протоколы жюри от 22.12.2016 г.</w:t>
      </w:r>
    </w:p>
    <w:p>
      <w:pPr>
        <w:pStyle w:val="21"/>
        <w:numPr>
          <w:ilvl w:val="0"/>
          <w:numId w:val="2"/>
        </w:numPr>
        <w:rPr/>
      </w:pPr>
      <w:r>
        <w:rPr>
          <w:szCs w:val="32"/>
        </w:rPr>
        <w:t>На основании протоколов жюри утвердить следующие результаты конкурса:</w:t>
      </w:r>
    </w:p>
    <w:p>
      <w:pPr>
        <w:pStyle w:val="Normal"/>
        <w:tabs>
          <w:tab w:val="clear" w:pos="709"/>
          <w:tab w:val="left" w:pos="180" w:leader="none"/>
          <w:tab w:val="right" w:pos="2160" w:leader="underscore"/>
          <w:tab w:val="right" w:pos="3420" w:leader="underscore"/>
        </w:tabs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9"/>
          <w:tab w:val="left" w:pos="180" w:leader="none"/>
          <w:tab w:val="right" w:pos="2160" w:leader="underscore"/>
          <w:tab w:val="right" w:pos="3420" w:leader="underscor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Победители:</w:t>
      </w:r>
    </w:p>
    <w:p>
      <w:pPr>
        <w:pStyle w:val="Normal"/>
        <w:tabs>
          <w:tab w:val="clear" w:pos="709"/>
          <w:tab w:val="left" w:pos="180" w:leader="none"/>
          <w:tab w:val="right" w:pos="2160" w:leader="underscore"/>
          <w:tab w:val="right" w:pos="3420" w:leader="underscor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/>
      </w:pPr>
      <w:r>
        <w:rPr>
          <w:iCs/>
        </w:rPr>
        <w:t>Кондратова Татьяна, ученица 6 класса МОУ «Онуфриевская СОШ», учитель Скварник Ирина Владимировна (Фото: «Геометрия и оригами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/>
      </w:pPr>
      <w:r>
        <w:rPr>
          <w:iCs/>
        </w:rPr>
        <w:t>Коробова Виктория, ученица 6 класса МОУ «Первомайская СОШ», учитель Новикова Олеся Ивановна (Фото: «Осторожно! Мальчишки едут к доске за рулем своей машинки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>
          <w:iCs/>
        </w:rPr>
      </w:pPr>
      <w:r>
        <w:rPr>
          <w:iCs/>
        </w:rPr>
        <w:t>Гаврилина Алёна, ученица 6 класса МОУ Дедовская СОШ № 1, учитель Чурзина Лидия Александровна (Фото: «Объемная геометрия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>
          <w:iCs/>
        </w:rPr>
      </w:pPr>
      <w:r>
        <w:rPr>
          <w:iCs/>
        </w:rPr>
        <w:t>Олексюк Наталья, ученица 8 класса МОУ «СОШ имени А.П. Чехова», учитель Трифонова Татьяна Алексеевна (Фото: «Мир геометрии и его обитатели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>
          <w:iCs/>
        </w:rPr>
      </w:pPr>
      <w:r>
        <w:rPr>
          <w:iCs/>
        </w:rPr>
        <w:t>Гилерман Кристина, ученица 9 класса МОУ Дедовская СОШ № 1, учитель Чурзина Лидия Александровна (Фото: «Геометрия Вселенной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>
          <w:iCs/>
        </w:rPr>
      </w:pPr>
      <w:r>
        <w:rPr>
          <w:iCs/>
        </w:rPr>
        <w:t>Образ Алина, ученица 9 класса МОУ «Ивановская СОШ», учитель Краюшкина Ольга Александровна (Фото: «Геометрия садов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/>
      </w:pPr>
      <w:r>
        <w:rPr>
          <w:iCs/>
        </w:rPr>
        <w:t>Окунев Егор, ученик 10 класса МОУ «Лицей» г. Дедовска, учитель Кротова Вера Николаевна (Фото: «Березовые фракталы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>
          <w:iCs/>
        </w:rPr>
      </w:pPr>
      <w:r>
        <w:rPr>
          <w:iCs/>
        </w:rPr>
        <w:t>Раженова Ирина, ученица 10 класса МОУ Дедовская СОШ № 1, учитель Чурзина Лидия Александровна (Фото: «Перевоплощение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>
          <w:iCs/>
        </w:rPr>
      </w:pPr>
      <w:r>
        <w:rPr>
          <w:iCs/>
        </w:rPr>
        <w:t>Скалкина Ангелина, ученица 11 класса МОУ «Лицей» г. Дедовска, учитель Кротова Вера Николаевна (Фото: «Геометрические фигуры: ромб и восьмиугольник»)</w:t>
      </w:r>
    </w:p>
    <w:p>
      <w:pPr>
        <w:pStyle w:val="Normal"/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ind w:left="1429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80" w:leader="none"/>
          <w:tab w:val="right" w:pos="2160" w:leader="underscore"/>
          <w:tab w:val="right" w:pos="3420" w:leader="underscor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Призеры:</w:t>
      </w:r>
    </w:p>
    <w:p>
      <w:pPr>
        <w:pStyle w:val="Normal"/>
        <w:tabs>
          <w:tab w:val="clear" w:pos="709"/>
          <w:tab w:val="left" w:pos="180" w:leader="none"/>
          <w:tab w:val="right" w:pos="2160" w:leader="underscore"/>
          <w:tab w:val="right" w:pos="3420" w:leader="underscor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Игнатов Никита, ученик 5 класса МОУ Дедовская СОШ № 1, учитель Ромашкова Ольга Викторовна (Фото: «Где припарковаться?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Рощупкин Дмитрий, ученик 5 класса МОУ «Онуфриевская СОШ», учитель Скварник Ирина Владимировна (Фото: «Ремонт нашего дома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/>
      </w:pPr>
      <w:r>
        <w:rPr>
          <w:iCs/>
        </w:rPr>
        <w:t>Кондратова Татьяна, ученица 6 класса МОУ «Онуфриевская СОШ», учитель Скварник Ирина Владимировна (Фото: «Симметрия цветка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Мельникова Яна, ученица 6 класса МОУ Дедовская СОШ № 1, учитель Чурзина Лидия Александровна (Фото: «Создание рождественского венка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Тимакова Мария, ученица 6 класса МОУ Дедовская СОШ № 1, учитель Чурзина Лидия Александровна (Фото: «Архитектурная геометрия (3)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Дилбари Эрадж, ученица 6 класса МОУ «Онуфриевская СОШ», учитель Скварник Ирина Владимировна (Фото: «Математика в играх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Шилягина Дарья, ученица 6 класса МОУ «СОШ № 2» г. Истры, учитель Шубина Надежда Николаевна (Фото: «Без математики никуда не посмотришь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Сомова Анастасия, ученица 6 класса МОУ «Первомайская СОШ», учитель Новикова Олеся Ивановна (Фото: «Тупой и еще тупее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  <w:tab w:val="right" w:pos="3420" w:leader="underscore"/>
        </w:tabs>
        <w:jc w:val="both"/>
        <w:rPr>
          <w:iCs/>
        </w:rPr>
      </w:pPr>
      <w:r>
        <w:rPr>
          <w:iCs/>
        </w:rPr>
        <w:t>Евдокимова Валерия, ученица 8 класса МОУ Котеревская СОШ, учитель Бондарева Ирина Михайловна (Фото: «Собор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Чурзина Анна, ученица 8 класса МОУ Дедовская СОШ № 1, учитель Чурзина Лидия Александровна (Фото: «Вкусная геометрия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Сидненко Алина, ученица 8 класса МОУ «Костровская СОШ», учитель Чернова Татьяна Павловна (Фото: «Морская раковина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Болдаев Андрей, ученик 9 класса МОУ «Лицей» г. Дедовска, учитель Молькова Елена Николаевна (Фото: «Мы делили апельсин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Сахарова Валерия, ученица 9 класса МОУ «Лучинская СОШ», учитель Дягелец Светлана Анатольевна (Фото: «Сердечко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Корнева Яна, ученица 9 класса МОУ «СОШ имени А.П. Чехова», учитель Трифонова Татьяна Алексеевна («Старинная русская мера (пядь с кувырком)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Несповитый Александр, ученик 10 класса МОУ «Лицей» г. Дедовска, учитель Кротова Вера Николаевна (Фото: «Ось симметрии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Трукшина Арина, ученица 10 класса МОУ «Лицей» г. Дедовска, учитель Кротова Вера Николаевна (Фото: «Лес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Серегина Дарья, ученица 10 класса МОУ «Лицей» г. Дедовска, учитель Кротова Вера Николаевна (Фото: «Ни дня без тригонометрии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Гребенникова Юлия, ученица 10 класса МОУ Дедовская СОШ № 1, учитель Чурзина Лидия Александровна (Фото: «Религиозная тематика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Скалкина Ангелина, ученица 11 класса МОУ «Лицей» г. Дедовска, учитель Кротова Вера Николаевна (Фото: «Параллельные плоскости»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right" w:pos="1276" w:leader="underscore"/>
        </w:tabs>
        <w:jc w:val="both"/>
        <w:rPr>
          <w:b/>
          <w:b/>
          <w:bCs/>
        </w:rPr>
      </w:pPr>
      <w:r>
        <w:rPr>
          <w:bCs/>
        </w:rPr>
        <w:t>Григорьева Светлана, ученица 11 класса МОУ «Лицей» г. Дедовска, учитель Кротова Вера Николаевна (Фото: «Шар скорби»)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Объявить благодарность за подготовку победителей и призеров конкурса следующим педагогам образовательных учреждений: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iCs/>
        </w:rPr>
        <w:t>Бондарева Ирина Михайловна</w:t>
        <w:tab/>
        <w:tab/>
        <w:tab/>
        <w:t>МОУ Котеревская СОШ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bCs/>
        </w:rPr>
        <w:t>Дягелец Светлана Анатольевна</w:t>
        <w:tab/>
        <w:tab/>
        <w:tab/>
        <w:t>МОУ «Лучинская СОШ»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iCs/>
        </w:rPr>
        <w:t>Краюшкина Ольга Александровна</w:t>
        <w:tab/>
        <w:tab/>
        <w:tab/>
        <w:t>МОУ «Ивановская СОШ»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iCs/>
        </w:rPr>
        <w:t>Кротова Вера Николаевна</w:t>
        <w:tab/>
        <w:tab/>
        <w:tab/>
        <w:tab/>
        <w:t>МОУ «Лицей» г. Дедовска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bCs/>
        </w:rPr>
        <w:t>Молькова Елена Николаевна</w:t>
        <w:tab/>
        <w:tab/>
        <w:tab/>
        <w:t>МОУ «Лицей» г. Дедовска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iCs/>
        </w:rPr>
        <w:t>Новикова Олеся Ивановна</w:t>
        <w:tab/>
        <w:tab/>
        <w:tab/>
        <w:tab/>
        <w:t>МОУ «Первомайская СОШ»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bCs/>
        </w:rPr>
        <w:t>Ромашкова Ольга Викторовна</w:t>
        <w:tab/>
        <w:tab/>
        <w:tab/>
        <w:t>МОУ Дедовская СОШ № 1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iCs/>
        </w:rPr>
        <w:t>Скварник Ирина Владимировна</w:t>
        <w:tab/>
        <w:tab/>
        <w:tab/>
        <w:t>МОУ «Онуфриевская СОШ»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iCs/>
        </w:rPr>
        <w:t>Трифонова Татьяна Алексеевна</w:t>
        <w:tab/>
        <w:tab/>
        <w:tab/>
        <w:t>МОУ «СОШ имени А.П. Чехова»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bCs/>
        </w:rPr>
        <w:t>Чернова Татьяна Павловна</w:t>
        <w:tab/>
        <w:tab/>
        <w:tab/>
        <w:tab/>
        <w:t>МОУ «Костровская СОШ»</w:t>
      </w:r>
    </w:p>
    <w:p>
      <w:pPr>
        <w:pStyle w:val="Normal"/>
        <w:ind w:left="1418" w:right="-5" w:hanging="0"/>
        <w:jc w:val="both"/>
        <w:rPr>
          <w:iCs/>
        </w:rPr>
      </w:pPr>
      <w:r>
        <w:rPr>
          <w:iCs/>
        </w:rPr>
        <w:t>Чурзина Лидия Александровна</w:t>
        <w:tab/>
        <w:tab/>
        <w:tab/>
        <w:t>МОУ Дедовская СОШ № 1</w:t>
      </w:r>
    </w:p>
    <w:p>
      <w:pPr>
        <w:pStyle w:val="Normal"/>
        <w:ind w:left="1418" w:right="-5" w:hanging="0"/>
        <w:jc w:val="both"/>
        <w:rPr>
          <w:bCs/>
        </w:rPr>
      </w:pPr>
      <w:r>
        <w:rPr>
          <w:bCs/>
        </w:rPr>
        <w:t>Шубина Надежда Николаевна</w:t>
        <w:tab/>
        <w:tab/>
        <w:tab/>
        <w:t>МОУ «СОШ № 2» г. Истры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Всех участников конкурса наградить сертификатами за участие.</w:t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Объявить благодарность за подготовку и проведение конкурса сотрудникам МОУ «Учебно-методический центр» Истринского муниципального района, членам жюри за оценку конкурсных работ.</w:t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ind w:right="-5" w:firstLine="357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Директор МОУ УМЦ</w:t>
        <w:tab/>
        <w:tab/>
        <w:tab/>
        <w:tab/>
        <w:tab/>
        <w:t>А.Ю. Босо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Исп. Макарова О.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Тел. 84983151861</w:t>
      </w:r>
    </w:p>
    <w:sectPr>
      <w:type w:val="nextPage"/>
      <w:pgSz w:w="11906" w:h="16838"/>
      <w:pgMar w:left="72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29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295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firstLine="360"/>
      <w:jc w:val="both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ruo@ist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1:00Z</dcterms:created>
  <dc:creator>Директор</dc:creator>
  <dc:description/>
  <cp:keywords/>
  <dc:language>en-US</dc:language>
  <cp:lastModifiedBy>umc7</cp:lastModifiedBy>
  <cp:lastPrinted>2016-12-23T15:34:00Z</cp:lastPrinted>
  <dcterms:modified xsi:type="dcterms:W3CDTF">2016-12-23T12:35:00Z</dcterms:modified>
  <cp:revision>4</cp:revision>
  <dc:subject/>
  <dc:title>Администрация</dc:title>
</cp:coreProperties>
</file>