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лчановская  СОШ №2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 гражданского образования «Социальное проектирова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____________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1 августа 2018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программа «Социальное проектирова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6 часов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тегория слушателей:  9 – 11 класс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: 1 го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втор: Олейникова И.Ф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ая программа «Социальное проектирование»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Олейникова Ирина Фёдоровна, руководитель ЦГО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цензент: </w:t>
      </w:r>
      <w:r>
        <w:rPr>
          <w:rFonts w:cs="Times New Roman" w:ascii="Times New Roman" w:hAnsi="Times New Roman"/>
          <w:sz w:val="24"/>
          <w:szCs w:val="24"/>
        </w:rPr>
        <w:t>Чистяков Юрий Александрович, ОГУ «Региональный центр развития образования» старший методист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утвержден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 30 » августа 2018г., протокол № 1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9 – 11 классов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программы:</w:t>
      </w:r>
      <w:r>
        <w:rPr>
          <w:rFonts w:cs="Times New Roman" w:ascii="Times New Roman" w:hAnsi="Times New Roman"/>
          <w:sz w:val="24"/>
          <w:szCs w:val="24"/>
        </w:rPr>
        <w:t xml:space="preserve"> 36 часов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правлению «Социальное проектирование»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хся занятий: 13 ч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ктических занятий: 23 ч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ультации – по требованию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по графику,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: с 15:00 – 17:00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является формирование активной гражданской позиции, социализации учащихся, стимулирования интереса молодого поколения к активному решению проблем школы, местного сообщества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учащихся 9 - 11 классов средней общеобразовательной школы. Группа состоит из 21 участника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возможно через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основы гражданских и социальных компетенций обучающихся;</w:t>
      </w:r>
    </w:p>
    <w:p>
      <w:pPr>
        <w:pStyle w:val="TextBody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обучающимися знаний и навыков (таких как: умение вести дискуссию, умение работать в команде, умение сочетать личные и общественные интересы, навыки оформления портфолио проекта, навыки пользования компьютерными средствами, навыки публичного выступления, умение вырабатывать большее число вариантов решений и выбирать лучшее, навыки управления и лидерства и др.), необходимых для успешного участия в социально – значимых проектах, гражданских инициативах, ключевых компетентностей;</w:t>
      </w:r>
    </w:p>
    <w:p>
      <w:pPr>
        <w:pStyle w:val="TextBody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ить обучающихся к адаптации на рынке труда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включения образовательных учреждений и детских общественных организаций в реализацию программ гражданского образования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обучающихся к успешной самореализации личности – самостоятельности, активности, ответственности;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фессионального уровня консультантов – учащихся по организации социально-значимой деятельности и формированию навыков социального проектирования на базе образовательного учреждения, Центров гражданского образования района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 </w:t>
      </w:r>
      <w:r>
        <w:rPr>
          <w:rFonts w:cs="Times New Roman" w:ascii="Times New Roman" w:hAnsi="Times New Roman"/>
          <w:sz w:val="24"/>
          <w:szCs w:val="24"/>
        </w:rPr>
        <w:t>данной программы заключается в том, ч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 гражданского становления подрастающего поколения стала одной из важных проблем российского общества. Активную жизненную позицию ребёнка эффективнее сформировать через его собственную социально- экономическую деятельность, когда он сам участвует в моделировании социальных явлений, в ходе практики осваивает навыки ведения дискуссий и отстаивания своей точки зрения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мость социального проектирования для формирования гражданских компетенций школьников отражается целым рядом важнейших характеристик: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 даёт возможность учащимся первый опыт создания, влияния и контроля над общественной политикой, формировать локальную юношескую микромодель гражданского общества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соотносит проблемы местного сообщества с фундаментальными ценностями демократии, закона, принципами деятельности различных структур власти и, тем самым, помогает школьникам компетентно и конституционно отстаивать свои интересы и интересы различных социальных слоёв, становиться активными и ответственными гражданами;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о представляет детям возможность на практике проверить всю принадлежность к местной общине, найти своё место в жизни, апробировать свой первый гражданский опыт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главного результата образования, как указывается в документах по ФГОС,  должна рассматриваться  готовность и способность ее выпускников нести личную ответственность  за собственное благополучие и благополучие общества, в котором они живут. Достижение указанного результата невозможно без гражданского образования, направленного на формирование свободного и независимого гражданина разделяющего демократические ценности, обладающего демократическими потребностями, высоким уровнем гражданской культуры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проектирование дает возможность обучающимся связать и соотнести общие представления, полученные в урочной деятельности, с реальной жизнью, с политическими событиями, происходящими как на районном уровне, так и на государственном. Социальное проектирование является одним из интенсивных методов социальной практики, поэтому перед школьным образованием  стоит задача обучить учащихся технологии проектирования.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личительной особенностью данной программы является ее практико–ориентированный подход к личности обучаемого. Она закладывает воспитание и развитие лидерских качеств личности не только  в работе над собой,  но и действий в команде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ринципы отбора содержания материала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Центра гражданского образования детей и молодежи МАОУ МСОШ №2 задумана как одна из организационных форм реализации гражданского образования в школе в режиме сетевого взаимодействия гражданского марафо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ит материалы, необходимые для достижения запланированных в ней целей обучения. Программа инвариантна: применима для различных категорий школьников, что достигается обобщенностью включенных в нее знаний. Содержание данной программы имеет практическую направленность – оно направленно на передачу знаний, необходимых для формирования у обучающихся компетенции в сфере гражданских отношений, а также социальной зрелости с использованием активных методов и технологий обучения. Гибкость программы обеспечивается возможностью внести определенные изменения в содержание, следуя запросам и потребностям участников обучения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всего курса обучения используются следующие педагогические принципы обучения для успешной реализации программ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цикличности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доступности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туативности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дивидуализации.</w:t>
      </w:r>
    </w:p>
    <w:p>
      <w:pPr>
        <w:pStyle w:val="Normal"/>
        <w:spacing w:lineRule="auto" w:line="240" w:before="280" w:after="28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зработке содержания программы автор руководствовался сложившейся потребностью молодых людей быть успешными, иметь активную гражданскую позицию,  поиском  и обнаружением ими социальных явлений, проблем, которые требуют изменения. Без проявления ими лидерских позиций, навыком проектирования, знания правовых вопросов своей деятельности, без  конструктивных действий в команде невозможно достичь цели.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избранной логики развертывания материала программы и ее структуры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06-2007 учебном году социальное проектирование как учебный предмет вводится в школьную программу обучения на уроках 7-10 классах. Перед преподавателями стоит задача обучить учащихся технологии проектирования. Поэтому данная программа осуществляет развертывание плана деятельности как одного из интенсивных методов социальной практики и предполагает развертывание образовательных мероприятий в течении учебного года по циклограмме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ЦГО школы в процессе конкретной деятельности знакомит учащихся с методами и процедурами, принятыми в российской общественно-политической деятельности и дает им практические навыки участия в изменении социальной инфраструктуры родной местности, а также предполагает проведение учащимися анализа актуальных социально-экономических проблем конкретной территории. Изучение механизма принятия решений властными структурами и формирование пакетов предложений по изменению ситуации в сферах жизнедеятельности граждан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ы и технологии преподавания: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я социального проектирования является частью общей системы обучения в работе центра, обеспечивающей реализацию идеи индивидуализации содержания образования, реализации деятельностного подхода в развитии и формировании детей, вариативности образовательного процесса как условия реализации индивидуальных образовательных программ, интеграции различных педагогических технологий: проблемной, ситуативной, диалоговой, личностно-ориентированной и практико-ориентированной на основе компетентного подхода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деятельность учащихся предполагает поисковый и исследовательский характер занятий. Организация самостоятельной познавательной деятельности учащихся в работе с источниками, составление различных форм официальных и неофициальных документов предполагает формирование у учащихся мотивации обучения: познавательного интереса, потребности в знаниях и умениях, чувство долга и ответственности, осознания своей причастности в решении реальных социальных проблем, качества лидера, умение работать в коллективе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ики, участвуя в работе Центра гражданского образования, приобретают и совершенствуют навыки проведения социологического исследования, навыки оформления портфолио проекта, эффективно взаимодействовать в команде, навыки управления и лидерства, навыки публичного выступления, умение вести дискуссию, отстаивать свою гражданскую позицию и т.д.</w:t>
      </w:r>
    </w:p>
    <w:p>
      <w:pPr>
        <w:pStyle w:val="TextBody"/>
        <w:spacing w:lineRule="auto" w:line="240"/>
        <w:ind w:left="-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345"/>
        <w:gridCol w:w="2457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бования к образовательному результату (ФГОС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стика результата (базовый уровень, повышенный уровень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ы оценки результата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Личностные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знание возможностей самореализа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дут сформированы: </w:t>
              <w:br/>
              <w:t>- основы развития стремления и самообразовани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дет получена возможность:</w:t>
              <w:br/>
              <w:t>1.. Научится составлять программы развития, личностного роста, анализировать свою проделанную деятель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Научиться оформлять, освоить технологию портфолио;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вники, анкеты самооценки, самоконтрол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фоли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коммуникативной компетенци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дут сформированы:  </w:t>
              <w:br/>
              <w:t xml:space="preserve">- коммуникативные компетенции (Навыки публичного выступления, защиты проекта, умения отставить свою точку зрения, доказывать и аргументировать её, умение работать в команде, самопрезентация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зможность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Освоить умение презентовать себ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знать, изучить формы публичных выступл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своить способы работы в группах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е на публик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 (электронная)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рмирование мотивации обучающихс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дут сформированы:</w:t>
              <w:br/>
              <w:t>- основы развития творческих и организационных способностей;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чат возможность:</w:t>
              <w:br/>
              <w:t>1. Определиться в выборе будущей професс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зучить свои личностные интересы, склонности, особенност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фоли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етирование, тестирование</w:t>
            </w:r>
          </w:p>
        </w:tc>
      </w:tr>
      <w:tr>
        <w:trPr/>
        <w:tc>
          <w:tcPr>
            <w:tcW w:w="9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Метапредметные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ность самостоятельно планировать, осуществлять учебную деятельность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дут сформированы:</w:t>
              <w:br/>
              <w:t>- основы развития и закрепления способностей и навыков;</w:t>
              <w:br/>
              <w:t>- приобретение навыков планирования, подготовки и реализации коллективно – творческого дела;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чат возможность 1.приобрести умение работать и зарабатывать, </w:t>
              <w:br/>
              <w:t>2. умение принимать решения и нести ответственность за них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резюме, портфолио, анкетирование (социологическое исследование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воение универсальных учебных действий, компетенций и межпредметных поняти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ут сформированы:</w:t>
              <w:br/>
              <w:t>- основы гражданских, информационных, социальных компетенций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учат возможность:</w:t>
              <w:br/>
              <w:t>1. Освоить современные информационные технологии</w:t>
              <w:br/>
              <w:t>2. Умение систематизировать полученной новой информации, применяя ей на практике</w:t>
              <w:br/>
              <w:t>3. Освоить технологию социального проектирования</w:t>
              <w:br/>
              <w:t>4. Освоить основные способы составления коллективно творческого дел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тупления на публике.</w:t>
              <w:br/>
              <w:br/>
              <w:t>Результаты игр</w:t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ность использовать универсальные учебные действия, компетенции, понятия в познавательной и социальной практике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ут сформированы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навыков проектирования</w:t>
              <w:br/>
              <w:t>- основы появления интереса к социально – значимым и общественно – полезным мероприятиям</w:t>
              <w:br/>
              <w:t>П: Получат возможность:</w:t>
              <w:br/>
              <w:t>1. Приобрести основы – умение работать и зарабатывать, способность к созданию собственного проекта, продукта, умение принимать решения и нести ответственность не нег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, его защи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Д, разработка и защита</w:t>
            </w:r>
          </w:p>
        </w:tc>
      </w:tr>
    </w:tbl>
    <w:p>
      <w:pPr>
        <w:pStyle w:val="TextBody"/>
        <w:spacing w:lineRule="auto" w:line="240"/>
        <w:ind w:left="-20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ОУ «Молчановская СОШ №2» социальные проекты создаются уже не один год. В течении всего учебного года в школе действует Открытый школьный образовательный марафон, где Центр гражданского образования «Социальное проектирование» создает условия для привлечения к этой деятельности большего количества учащихся, лучшей ее организации и налаживания сотрудничества нашей школы с другими центрами и молодежными организациями района.</w:t>
      </w:r>
    </w:p>
    <w:p>
      <w:pPr>
        <w:pStyle w:val="Normal"/>
        <w:spacing w:lineRule="auto" w:line="240"/>
        <w:ind w:left="-567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оздание Центра «Социальное проектирование» будет способствовать формированию активной гражданской позиции, социализации учащихся, стимулированию интереса молодого поколения к решению актуальных проблем района, формированию различных компетентностей.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занятий Центра направлена  на школьников среднего и старшего звена. 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й аттестацией слушателей</w:t>
      </w:r>
      <w:r>
        <w:rPr>
          <w:rFonts w:cs="Times New Roman" w:ascii="Times New Roman" w:hAnsi="Times New Roman"/>
          <w:sz w:val="24"/>
          <w:szCs w:val="24"/>
        </w:rPr>
        <w:t>, выполнивших все требования учебного плана, который проводится в виде одного или нескольких аттестационных испытаний в виде защиты проектов или творческих работ. Участив в образовательном событии. По итогам аттестации слушателям выдаётся «Сертификат»</w:t>
      </w:r>
    </w:p>
    <w:p>
      <w:pPr>
        <w:pStyle w:val="Normal"/>
        <w:ind w:left="6" w:hanging="0"/>
        <w:rPr/>
      </w:pPr>
      <w:r>
        <w:rPr/>
        <w:t>Программа дополнительных конкурсов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7"/>
        <w:gridCol w:w="3098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Уровень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азвание конкурс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Форма участия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сероссийски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ая акция «Я - гражданин России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гиональны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ластной слёт обучающихся Томской област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ставление школьного проекта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гиональны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лодёжный форум гражданских инициатив «Россия –это мы!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Молодые лидеры России 2018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частие 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естиваль обучающихся членов органов государственно-общественного управления ОУ г.Томска « Школа самоуправления»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итогов проекта сетевого взаимодействия 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униципальный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ткрытое образовательное событие ЦГО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</w:t>
            </w:r>
          </w:p>
        </w:tc>
      </w:tr>
    </w:tbl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 (36 ч.)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«Социальное проектирова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слушателей: 9 – 11  классы</w:t>
      </w:r>
    </w:p>
    <w:tbl>
      <w:tblPr>
        <w:tblW w:w="1012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932"/>
        <w:gridCol w:w="48"/>
        <w:gridCol w:w="852"/>
        <w:gridCol w:w="1150"/>
        <w:gridCol w:w="1870"/>
        <w:gridCol w:w="165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 курс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Социальное проектирование как метод включения в общественную жизнь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10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Сотрудничай с другими, чтобы достичь большег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мандообразования и командное лидер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5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         Критерии эффективной команды.</w:t>
            </w:r>
          </w:p>
          <w:p>
            <w:pPr>
              <w:pStyle w:val="Normal"/>
              <w:spacing w:lineRule="auto" w:line="240" w:before="0" w:after="0"/>
              <w:ind w:left="-131" w:hanging="5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         Этапы развития команды.</w:t>
            </w:r>
          </w:p>
          <w:p>
            <w:pPr>
              <w:pStyle w:val="Normal"/>
              <w:spacing w:lineRule="auto" w:line="240" w:before="0" w:after="0"/>
              <w:ind w:left="-131" w:hanging="568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         Распределение ролей в команд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моциональная компетентность и харизма лидера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лерант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в группах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беждение и влия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в группах</w:t>
            </w:r>
          </w:p>
        </w:tc>
      </w:tr>
      <w:tr>
        <w:trPr>
          <w:trHeight w:val="3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Школа переговоров и дискусс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едение переговоров</w:t>
            </w:r>
          </w:p>
          <w:p>
            <w:pPr>
              <w:pStyle w:val="Normal"/>
              <w:spacing w:lineRule="auto" w:line="240" w:before="0" w:after="0"/>
              <w:ind w:hanging="557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в группах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фликтология и управление конфликт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Сила – это я: учимся самоуправлению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ind w:hanging="13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управления эмоция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бой в сложных ситуациях (выступления, конференции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·   Развитие умения доводить дела до конца(Мотивация, самомотивация, Воля)</w:t>
            </w:r>
          </w:p>
          <w:p>
            <w:pPr>
              <w:pStyle w:val="Normal"/>
              <w:spacing w:lineRule="auto" w:line="240" w:before="0" w:after="0"/>
              <w:ind w:hanging="131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10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ое проектирова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и проектные технолог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как организационная основа проекта.  Технологии  целеполагания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тес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организационной структуры проекта и выбор стратегического подхода к решению проектной задачи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бесед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проекта, структура проект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сел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в группах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подход в учебе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виктори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еятельность в социальной сфере. Презентация проекта.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Cs w:val="24"/>
              </w:rPr>
            </w:pPr>
            <w:r>
              <w:rPr>
                <w:szCs w:val="24"/>
              </w:rPr>
              <w:t>презентац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4"/>
                <w:szCs w:val="24"/>
              </w:rPr>
              <w:t>Планирование в деталях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вое обеспеч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инансовый 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14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ортфолио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 игр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еализации проек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ктика: подготовка презентации к защите проекта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проек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-тельная рабо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 коррекция, Рефлекс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, анк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24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Социальное проектирование как метод включения в общественную жизнь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я (1 час)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омандообразования и командное лидерство</w:t>
      </w:r>
    </w:p>
    <w:p>
      <w:pPr>
        <w:pStyle w:val="Normal"/>
        <w:spacing w:lineRule="auto" w:line="240"/>
        <w:ind w:left="-567" w:firstLine="127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екция (1 час)</w:t>
      </w:r>
      <w:r>
        <w:rPr>
          <w:rFonts w:cs="Times New Roman" w:ascii="Times New Roman" w:hAnsi="Times New Roman"/>
          <w:sz w:val="24"/>
          <w:szCs w:val="24"/>
        </w:rPr>
        <w:t xml:space="preserve"> Командный стиль управления. Индивидуальный стиль управления. Переход от личного  осознания действительности к командному.</w:t>
      </w:r>
    </w:p>
    <w:p>
      <w:pPr>
        <w:pStyle w:val="Normal"/>
        <w:spacing w:lineRule="auto" w:line="240"/>
        <w:ind w:left="-567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нинг (1час)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  <w:r>
        <w:rPr>
          <w:rStyle w:val="Dropcap1"/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арабанный тренинг" – это активная программа, направленная на сплочение коллектива, взаимодействие и развитие личностных качеств, таких как коммуникативность, внимательность, уверенность, креативность и лидерство. Игра на барабанах снимает многие межличностные барьеры, создаёт комфортные условия для всех независимо от их статуса, возраста и других особенностей. Участники тренинга научатся не только взаимодействовать, но и слушать друг друга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  Критерии эффективной команды</w:t>
      </w:r>
    </w:p>
    <w:p>
      <w:pPr>
        <w:pStyle w:val="Normal"/>
        <w:spacing w:lineRule="auto" w:line="240"/>
        <w:ind w:left="-567" w:firstLine="127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екция (1ча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лючевые слова:</w:t>
      </w:r>
      <w:r>
        <w:rPr>
          <w:rFonts w:cs="Times New Roman" w:ascii="Times New Roman" w:hAnsi="Times New Roman"/>
          <w:sz w:val="24"/>
          <w:szCs w:val="24"/>
        </w:rPr>
        <w:t xml:space="preserve"> критерии, эффективность, деятельность, команда, командная работа. Критерии эффективности деятельности команды Модель эффективной командной работы</w:t>
      </w:r>
    </w:p>
    <w:p>
      <w:pPr>
        <w:pStyle w:val="Normal"/>
        <w:spacing w:lineRule="auto" w:line="240"/>
        <w:ind w:left="-567" w:firstLine="127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енинг (1час)</w:t>
      </w:r>
      <w:r>
        <w:rPr>
          <w:rFonts w:cs="Times New Roman" w:ascii="Times New Roman" w:hAnsi="Times New Roman"/>
          <w:sz w:val="24"/>
          <w:szCs w:val="24"/>
        </w:rPr>
        <w:t xml:space="preserve"> "Формирование эффективной команды". Цель и результат: достижение конкурентного преимущества за счет внедрения принципов командного менеджмента. Активизация процессов командообразования. Отработка практических навыков групповой работы. Формирование слаженной управленческой команды, способной к эффективной работе по достижению цели. Форма проведения, активные методы обучения: анализ ситуаций, дискуссии в мини-группах, общегрупповой "мозговой штурм", ролевые игры, видео съемка игровых и реальных ситуаций, с последующими групповыми и индивидуальными обсуждениями,  анализ примеров из практики 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Эмоциональная компетентность и харизма лидера</w:t>
      </w:r>
    </w:p>
    <w:p>
      <w:pPr>
        <w:pStyle w:val="Normal"/>
        <w:shd w:fill="FFFFFF" w:val="clear"/>
        <w:spacing w:lineRule="auto" w:line="240"/>
        <w:ind w:left="-567" w:firstLine="1275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кция (0,5 час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моциональная компетентность – это способность осознавать и признавать собственные чувства, а также чувства других, для самомотивации, для управления своими эмоциями внутри себя и в отношениях с другими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сновные «ингредиенты» эмоциональной компетентности 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ознани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el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awarenes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самоконтроль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elf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managemen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мпат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mpathy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навыки отношен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relationship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skill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)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Heading3"/>
        <w:ind w:left="-567" w:firstLine="1275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тренинг (0,5 час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Люди на ладони: харизма лидера как искусство и технология. Содержание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сональный менеджмент – то дело, которое хочется делать; деловая самопрезентация ;харизма лидера как искусство и технолог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5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Толерантности.</w:t>
      </w:r>
    </w:p>
    <w:p>
      <w:pPr>
        <w:pStyle w:val="Style14"/>
        <w:ind w:left="-567" w:firstLine="1275"/>
        <w:jc w:val="both"/>
        <w:rPr>
          <w:b/>
          <w:b/>
        </w:rPr>
      </w:pPr>
      <w:r>
        <w:rPr>
          <w:i/>
        </w:rPr>
        <w:t>лекция (0,5 часов )</w:t>
      </w:r>
      <w:r>
        <w:rPr>
          <w:rStyle w:val="StrongEmphasis"/>
          <w:b w:val="false"/>
        </w:rPr>
        <w:t>Содержание занятия</w:t>
      </w:r>
      <w:r>
        <w:rPr>
          <w:b/>
        </w:rPr>
        <w:t>:</w:t>
      </w:r>
      <w:r>
        <w:rPr>
          <w:rStyle w:val="StrongEmphasis"/>
          <w:b w:val="false"/>
          <w:i/>
          <w:iCs/>
        </w:rPr>
        <w:t xml:space="preserve"> «Что такое "толерантность"» </w:t>
      </w:r>
      <w:r>
        <w:rPr>
          <w:rStyle w:val="StrongEmphasis"/>
        </w:rPr>
        <w:t>Цели:</w:t>
      </w:r>
      <w:r>
        <w:rPr/>
        <w:t xml:space="preserve"> дать возможность участникам сформулировать «научное понятие» толерантности; показать многоаспектность понятия «толерантность».</w:t>
      </w:r>
      <w:r>
        <w:rPr>
          <w:rStyle w:val="StrongEmphasis"/>
          <w:b w:val="false"/>
        </w:rPr>
        <w:t xml:space="preserve">Чем отличается толерантная личность </w:t>
      </w:r>
      <w:r>
        <w:rPr>
          <w:b/>
          <w:bCs/>
        </w:rPr>
        <w:br/>
      </w:r>
      <w:r>
        <w:rPr>
          <w:rStyle w:val="StrongEmphasis"/>
          <w:b w:val="false"/>
        </w:rPr>
        <w:t>от интолерантной.</w:t>
      </w:r>
    </w:p>
    <w:p>
      <w:pPr>
        <w:pStyle w:val="Normal"/>
        <w:spacing w:lineRule="auto" w:line="240"/>
        <w:ind w:left="-567" w:firstLine="127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нинг (0,5часов)</w:t>
      </w:r>
      <w:r>
        <w:rPr>
          <w:rStyle w:val="1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одержание :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упражнение: «Эмблема толерантности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 xml:space="preserve">продолжение работы с определениями толерантности; развитие фантазии, экспрессивных способов самовыражения. </w:t>
      </w:r>
      <w:r>
        <w:rPr>
          <w:rStyle w:val="Emphasis"/>
          <w:rFonts w:cs="Times New Roman" w:ascii="Times New Roman" w:hAnsi="Times New Roman"/>
          <w:sz w:val="24"/>
          <w:szCs w:val="24"/>
        </w:rPr>
        <w:t>Упражнение «Лукошко»-</w:t>
      </w:r>
      <w:r>
        <w:rPr>
          <w:rFonts w:cs="Times New Roman" w:ascii="Times New Roman" w:hAnsi="Times New Roman"/>
          <w:sz w:val="24"/>
          <w:szCs w:val="24"/>
        </w:rPr>
        <w:t xml:space="preserve">работа с понятием «толерантность» при помощи ассоциативного ряда; развитие фантазии, творческого мышления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ефлексия занятия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«Убеждение и влияние»</w:t>
      </w:r>
    </w:p>
    <w:p>
      <w:pPr>
        <w:pStyle w:val="Normal"/>
        <w:spacing w:lineRule="auto" w:line="240"/>
        <w:ind w:left="-567" w:firstLine="127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кция (0,5 часов)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Убеждение и влияние»</w:t>
      </w:r>
    </w:p>
    <w:p>
      <w:pPr>
        <w:pStyle w:val="Normal"/>
        <w:spacing w:lineRule="auto" w:line="240" w:before="75" w:after="75"/>
        <w:ind w:left="-567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нинг (0,5 часов)</w:t>
      </w:r>
      <w:r>
        <w:rPr>
          <w:rFonts w:cs="Times New Roman" w:ascii="Times New Roman" w:hAnsi="Times New Roman"/>
          <w:color w:val="6A6C6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ль тренинга: совершенствовать навыки аргументации и убеждения; овладеть техниками построения активного диалога ;обучиться удерживать инициативу в процессе беседы; развить навыки оказания влияния на собеседника. Содержание: </w:t>
      </w:r>
      <w:r>
        <w:rPr>
          <w:rFonts w:cs="Times New Roman" w:ascii="Times New Roman" w:hAnsi="Times New Roman"/>
          <w:bCs/>
          <w:sz w:val="24"/>
          <w:szCs w:val="24"/>
        </w:rPr>
        <w:t>умение слушать и слышать ситуацию; нейтрализация ловушек "я" в общении; манипуляции в общении; убеждение, аргументация, влияние.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7. Введение переговор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екция (1 час</w:t>
      </w:r>
      <w:r>
        <w:rPr>
          <w:rFonts w:cs="Times New Roman" w:ascii="Times New Roman" w:hAnsi="Times New Roman"/>
          <w:sz w:val="24"/>
          <w:szCs w:val="24"/>
        </w:rPr>
        <w:t>) Общая характеристика переговоров, их основные стад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567" w:hanging="5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>тренинг (1час)</w:t>
      </w:r>
      <w:r>
        <w:rPr>
          <w:rStyle w:val="1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дготовка к переговорам. Ведение переговоров. Переговорные технологии. Анализ  переговоров. Игра «Переговоры»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Тактические приемы при мягком и жестком подходе. цель тренинга: 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компетентности в области ведения деловых переговоров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Конфликтология и управление конфликтами</w:t>
      </w:r>
    </w:p>
    <w:p>
      <w:pPr>
        <w:pStyle w:val="Normal"/>
        <w:spacing w:lineRule="auto" w:line="240"/>
        <w:ind w:left="-567" w:firstLine="1275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Лекция (1 час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определить источник межличностных конфликтов. Как избежать конфликтов</w:t>
      </w:r>
    </w:p>
    <w:p>
      <w:pPr>
        <w:pStyle w:val="Normal"/>
        <w:spacing w:lineRule="auto" w:line="240"/>
        <w:ind w:left="-567" w:firstLine="1275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тренинги, беседа (1 час) </w:t>
      </w:r>
      <w:r>
        <w:rPr>
          <w:rFonts w:cs="Times New Roman" w:ascii="Times New Roman" w:hAnsi="Times New Roman"/>
          <w:sz w:val="24"/>
          <w:szCs w:val="24"/>
        </w:rPr>
        <w:t>Предвидение, или прогнозирование, конфликта – это важнейшая функция управления им, она направлена на оценку ситуации в коллективе и выявление причин потенциальных конфликтов.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ктика, или предупреждение конфликта – это функция управления конфликтом, признанная не допускать возникновение конфликта. Профилактика конфликтов основывается на их прогнозировании. Принимаются действия по нейтрализации действия факторов, вызывающих конфликт</w:t>
      </w:r>
      <w:r>
        <w:rPr>
          <w:rFonts w:cs="Times New Roman" w:ascii="Times New Roman" w:hAnsi="Times New Roman"/>
          <w:color w:val="40404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гра «Поведение в конфликте»</w:t>
      </w:r>
    </w:p>
    <w:p>
      <w:pPr>
        <w:pStyle w:val="Normal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ма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и управления эмоциями</w:t>
      </w:r>
    </w:p>
    <w:p>
      <w:pPr>
        <w:pStyle w:val="Normal"/>
        <w:shd w:fill="FFFFFF" w:val="clear"/>
        <w:spacing w:lineRule="auto" w:line="240" w:before="0" w:after="0"/>
        <w:ind w:left="-567" w:firstLine="127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екция (0,5 часов</w:t>
      </w:r>
      <w:r>
        <w:rPr>
          <w:rFonts w:cs="Times New Roman" w:ascii="Times New Roman" w:hAnsi="Times New Roman"/>
          <w:sz w:val="24"/>
          <w:szCs w:val="24"/>
        </w:rPr>
        <w:t>) Содержа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чему человеку бывает так трудно управлять своим эмоциональным состоянием и изменять свои чувства? Как контролировать свои эмоции, и когда это нужно делать?</w:t>
      </w:r>
    </w:p>
    <w:p>
      <w:pPr>
        <w:pStyle w:val="Normal"/>
        <w:shd w:fill="FFFFFF" w:val="clear"/>
        <w:spacing w:lineRule="auto" w:line="240"/>
        <w:ind w:left="-567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нинг (0,5 часов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ы управляете своими эмоциями?  Кто управляет вашими эмоциями?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Эмоционально-смысловой взрыв</w:t>
        </w:r>
      </w:hyperlink>
    </w:p>
    <w:p>
      <w:pPr>
        <w:pStyle w:val="Normal"/>
        <w:shd w:fill="FFFFFF" w:val="clear"/>
        <w:spacing w:lineRule="auto" w:line="24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Управление собой в сложных ситуациях</w:t>
      </w:r>
    </w:p>
    <w:p>
      <w:pPr>
        <w:pStyle w:val="Normal"/>
        <w:shd w:fill="FFFFFF" w:val="clear"/>
        <w:spacing w:lineRule="auto" w:line="240"/>
        <w:ind w:left="-567" w:firstLine="127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екция (1 час) </w:t>
      </w:r>
      <w:r>
        <w:rPr>
          <w:rFonts w:cs="Times New Roman" w:ascii="Times New Roman" w:hAnsi="Times New Roman"/>
          <w:sz w:val="24"/>
          <w:szCs w:val="24"/>
        </w:rPr>
        <w:t>Управление собой в сложных ситуациях</w:t>
      </w:r>
    </w:p>
    <w:p>
      <w:pPr>
        <w:pStyle w:val="Normal"/>
        <w:shd w:fill="FFFFFF" w:val="clear"/>
        <w:spacing w:lineRule="auto" w:line="240"/>
        <w:ind w:left="-567" w:firstLine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ренинг (1 час) </w:t>
      </w:r>
      <w:r>
        <w:rPr>
          <w:rFonts w:cs="Times New Roman" w:ascii="Times New Roman" w:hAnsi="Times New Roman"/>
          <w:sz w:val="24"/>
          <w:szCs w:val="24"/>
        </w:rPr>
        <w:t>«На конференции» (поведение людей на защите проектов или на простом выступлении)</w:t>
      </w:r>
    </w:p>
    <w:p>
      <w:pPr>
        <w:pStyle w:val="Normal"/>
        <w:spacing w:lineRule="auto" w:line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1. Развитие умения доводить дела до конца</w:t>
      </w:r>
    </w:p>
    <w:p>
      <w:pPr>
        <w:pStyle w:val="Normal"/>
        <w:spacing w:lineRule="auto" w:line="240"/>
        <w:ind w:left="-567" w:firstLine="12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кция (1 час) Мотивация, самомотивация, воля. </w:t>
      </w:r>
    </w:p>
    <w:p>
      <w:pPr>
        <w:pStyle w:val="Normal"/>
        <w:spacing w:lineRule="auto" w:line="240"/>
        <w:ind w:left="-567" w:firstLine="127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рга (1 ча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отивационная игра «Успех»</w:t>
        </w:r>
      </w:hyperlink>
    </w:p>
    <w:p>
      <w:pPr>
        <w:pStyle w:val="Normal"/>
        <w:spacing w:lineRule="auto" w:line="240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 и проектные технолог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540" w:firstLine="1248"/>
        <w:rPr/>
      </w:pPr>
      <w:r>
        <w:rPr>
          <w:rFonts w:cs="Times New Roman" w:ascii="Times New Roman" w:hAnsi="Times New Roman"/>
          <w:i/>
          <w:sz w:val="24"/>
          <w:szCs w:val="24"/>
        </w:rPr>
        <w:t>Лек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0,5 часов)</w:t>
      </w:r>
      <w:r>
        <w:rPr>
          <w:rFonts w:cs="Times New Roman" w:ascii="Times New Roman" w:hAnsi="Times New Roman"/>
          <w:sz w:val="24"/>
          <w:szCs w:val="24"/>
        </w:rPr>
        <w:t xml:space="preserve"> понятие проект и распространенные определения; структура и характеристика основных элементов проекта; классификация проектов; жизненный цикл проекта; фазы проекта; история метода проектов.</w:t>
      </w:r>
    </w:p>
    <w:p>
      <w:pPr>
        <w:pStyle w:val="Normal"/>
        <w:spacing w:lineRule="auto" w:line="240"/>
        <w:ind w:left="-567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0, 5 часов)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как организационная основа проекта. </w:t>
      </w:r>
    </w:p>
    <w:p>
      <w:pPr>
        <w:pStyle w:val="Style14"/>
        <w:spacing w:before="0" w:after="0"/>
        <w:ind w:left="-540" w:firstLine="1248"/>
        <w:rPr/>
      </w:pPr>
      <w:r>
        <w:rPr>
          <w:i/>
        </w:rPr>
        <w:t>Лекция ( 1 час)</w:t>
      </w:r>
      <w:r>
        <w:rPr/>
        <w:t xml:space="preserve"> Технологии целеполагания, проектная деятельность и ее содержание; отличие проектной деятельности от учебной работы; роль учителя и ученика в проектной работе; значение проектирования в развитии современного общества. определение цели и задач проекта; результат проекта</w:t>
      </w:r>
    </w:p>
    <w:p>
      <w:pPr>
        <w:pStyle w:val="Normal"/>
        <w:ind w:left="-540" w:firstLine="124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ая, практическая  работа (1 час)</w:t>
      </w:r>
    </w:p>
    <w:p>
      <w:pPr>
        <w:pStyle w:val="Normal"/>
        <w:spacing w:lineRule="auto" w:line="240"/>
        <w:ind w:left="-567" w:firstLine="2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4. Модели организационной структуры проекта и выбор стратегического подхода к решению проектной задачи.</w:t>
      </w:r>
    </w:p>
    <w:p>
      <w:pPr>
        <w:pStyle w:val="Normal"/>
        <w:ind w:left="-540" w:firstLine="124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екция (0,5)</w:t>
      </w:r>
      <w:r>
        <w:rPr>
          <w:rFonts w:cs="Times New Roman" w:ascii="Times New Roman" w:hAnsi="Times New Roman"/>
          <w:sz w:val="24"/>
          <w:szCs w:val="24"/>
        </w:rPr>
        <w:t>понятие «концепция проекта» и его элементы; анализ ситуации и потребностей; постановка проблемы; определение цели и задач проекта; результат проекта: характеристика и оценка; анализ целесообразности идеи проекта; анализ риска проекта; выбор стратегии реализации проекта; план проекта и технология планирования проекта; бюджет проекта; понятие проектной документации.</w:t>
      </w:r>
    </w:p>
    <w:p>
      <w:pPr>
        <w:pStyle w:val="Normal"/>
        <w:ind w:left="-540" w:firstLine="124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ая  работа (0, 5 часов)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Тема 15. </w:t>
      </w:r>
      <w:r>
        <w:rPr>
          <w:rFonts w:cs="Times New Roman" w:ascii="Times New Roman" w:hAnsi="Times New Roman"/>
          <w:b/>
          <w:sz w:val="24"/>
          <w:szCs w:val="24"/>
        </w:rPr>
        <w:t>Типология проекта, структура проекта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ab/>
        <w:t xml:space="preserve">Беседа (1 час)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иды проектов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 xml:space="preserve">Исследовательские, </w:t>
      </w:r>
      <w:r>
        <w:rPr>
          <w:rFonts w:cs="Times New Roman" w:ascii="Times New Roman" w:hAnsi="Times New Roman"/>
          <w:spacing w:val="-20"/>
          <w:sz w:val="24"/>
          <w:szCs w:val="24"/>
        </w:rPr>
        <w:t>и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>гровы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pacing w:val="-20"/>
          <w:sz w:val="24"/>
          <w:szCs w:val="24"/>
        </w:rPr>
        <w:t xml:space="preserve">творческие, информационные, практико-ориентированные)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правление проектами, управленческие роли.</w:t>
      </w:r>
    </w:p>
    <w:p>
      <w:pPr>
        <w:pStyle w:val="Normal"/>
        <w:spacing w:lineRule="auto" w:line="240" w:before="0" w:after="0"/>
        <w:ind w:left="-567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тренинг, самостоятельная работа(3 часа). </w:t>
      </w:r>
      <w:r>
        <w:rPr>
          <w:rFonts w:cs="Times New Roman" w:ascii="Times New Roman" w:hAnsi="Times New Roman"/>
          <w:sz w:val="24"/>
          <w:szCs w:val="24"/>
        </w:rPr>
        <w:t xml:space="preserve">Выбор объекта социального проектирования (деятельность различных организаций, ветвей власти, сферы их деятельности. </w:t>
      </w:r>
    </w:p>
    <w:p>
      <w:pPr>
        <w:pStyle w:val="Normal"/>
        <w:spacing w:lineRule="auto" w:line="240"/>
        <w:ind w:left="-567" w:firstLine="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ный подход в учебе.</w:t>
      </w:r>
    </w:p>
    <w:p>
      <w:pPr>
        <w:pStyle w:val="Normal"/>
        <w:spacing w:lineRule="auto" w:line="240"/>
        <w:ind w:left="-567" w:firstLine="2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(1 час)</w:t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7. Проектная деятельность в социальной сфере. Презентация  проекта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социальный проект, его особенность разработки и реализации;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социальных проектов слушателей, победителей конкурса социальных проектов</w:t>
        <w:br/>
      </w:r>
      <w:r>
        <w:rPr>
          <w:rFonts w:cs="Times New Roman" w:ascii="Times New Roman" w:hAnsi="Times New Roman"/>
          <w:i/>
          <w:sz w:val="24"/>
          <w:szCs w:val="24"/>
        </w:rPr>
        <w:t>Практическая работа ( 2 часа)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ма 18. Правое обеспечение</w:t>
      </w:r>
    </w:p>
    <w:p>
      <w:pPr>
        <w:pStyle w:val="Normal"/>
        <w:spacing w:lineRule="auto" w:line="240" w:before="0" w:after="0"/>
        <w:ind w:left="-567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-567" w:firstLine="1275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лекция (0,5 часов)</w:t>
      </w:r>
      <w:r>
        <w:rPr>
          <w:rFonts w:cs="Times New Roman" w:ascii="Times New Roman" w:hAnsi="Times New Roman"/>
          <w:sz w:val="24"/>
          <w:szCs w:val="24"/>
        </w:rPr>
        <w:t xml:space="preserve"> Основные положения государственного регулирования деятельности малых предприятий.</w:t>
      </w:r>
    </w:p>
    <w:p>
      <w:pPr>
        <w:pStyle w:val="Normal"/>
        <w:spacing w:lineRule="auto" w:line="240" w:before="0" w:after="0"/>
        <w:ind w:left="-567" w:hanging="36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ab/>
        <w:tab/>
        <w:t>самостоятельная работа (0,5 час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оговорные отношения</w:t>
      </w:r>
    </w:p>
    <w:p>
      <w:pPr>
        <w:pStyle w:val="Normal"/>
        <w:spacing w:lineRule="auto" w:line="240" w:before="0" w:after="0"/>
        <w:ind w:left="-567" w:hanging="36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ма 19. Финансовый план</w:t>
      </w:r>
    </w:p>
    <w:p>
      <w:pPr>
        <w:pStyle w:val="Normal"/>
        <w:spacing w:lineRule="auto" w:line="240" w:before="0" w:after="0"/>
        <w:ind w:left="-567" w:hanging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Финансовый план проекта (смета)</w:t>
      </w:r>
    </w:p>
    <w:p>
      <w:pPr>
        <w:pStyle w:val="14"/>
        <w:spacing w:lineRule="auto" w:line="240"/>
        <w:ind w:left="-567" w:hanging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eastAsia="Times New Roman"/>
          <w:b w:val="false"/>
          <w:sz w:val="24"/>
          <w:szCs w:val="24"/>
        </w:rPr>
        <w:t xml:space="preserve">    </w:t>
      </w:r>
      <w:r>
        <w:rPr>
          <w:rStyle w:val="StrongEmphasis"/>
          <w:b w:val="false"/>
          <w:sz w:val="24"/>
          <w:szCs w:val="24"/>
        </w:rPr>
        <w:tab/>
        <w:tab/>
      </w:r>
      <w:r>
        <w:rPr>
          <w:rStyle w:val="StrongEmphasis"/>
          <w:b w:val="false"/>
          <w:i/>
          <w:sz w:val="24"/>
          <w:szCs w:val="24"/>
        </w:rPr>
        <w:t>самостоятельная работа (1час)</w:t>
      </w:r>
      <w:r>
        <w:rPr>
          <w:sz w:val="24"/>
          <w:szCs w:val="24"/>
        </w:rPr>
        <w:t xml:space="preserve"> Определить источники поступления  денежных средств (доходов).Составить список предстоящих расходов</w:t>
      </w:r>
    </w:p>
    <w:p>
      <w:pPr>
        <w:pStyle w:val="Normal"/>
        <w:spacing w:lineRule="auto" w:line="240" w:before="0" w:after="0"/>
        <w:ind w:left="-567" w:hanging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ма 20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Реализация плана действий .Оформление портфолио.</w:t>
      </w:r>
    </w:p>
    <w:p>
      <w:pPr>
        <w:pStyle w:val="Normal"/>
        <w:spacing w:lineRule="auto" w:line="240" w:before="0" w:after="0"/>
        <w:ind w:left="-567" w:firstLine="127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127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екция (0,5 часов) </w:t>
      </w:r>
      <w:r>
        <w:rPr>
          <w:rFonts w:cs="Times New Roman" w:ascii="Times New Roman" w:hAnsi="Times New Roman"/>
          <w:sz w:val="24"/>
          <w:szCs w:val="24"/>
        </w:rPr>
        <w:t>Содержание портфолио</w:t>
      </w:r>
    </w:p>
    <w:p>
      <w:pPr>
        <w:pStyle w:val="Normal"/>
        <w:spacing w:lineRule="auto" w:line="240" w:before="0" w:after="0"/>
        <w:ind w:left="-567" w:firstLine="127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самостоятельная работа (0,5 часов)</w:t>
      </w:r>
      <w:r>
        <w:rPr>
          <w:rFonts w:cs="Times New Roman" w:ascii="Times New Roman" w:hAnsi="Times New Roman"/>
          <w:sz w:val="24"/>
          <w:szCs w:val="24"/>
        </w:rPr>
        <w:t xml:space="preserve"> Составить список предстоящих расходов</w:t>
      </w:r>
    </w:p>
    <w:p>
      <w:pPr>
        <w:pStyle w:val="Normal"/>
        <w:spacing w:lineRule="auto" w:line="240" w:before="0" w:after="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: «Создание слайдов с диаграммами и таблицами» 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рафическое</w:t>
        </w:r>
      </w:hyperlink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ировани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1. практика реализации проектов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ое занятие (1 час)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одготовка презентации к защите проекта</w:t>
      </w:r>
    </w:p>
    <w:p>
      <w:pPr>
        <w:pStyle w:val="Normal"/>
        <w:spacing w:lineRule="auto" w:line="240" w:before="0" w:after="0"/>
        <w:ind w:left="-567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лан защиты проекта</w:t>
      </w:r>
    </w:p>
    <w:p>
      <w:pPr>
        <w:pStyle w:val="Normal"/>
        <w:spacing w:lineRule="auto" w:line="240" w:before="0" w:after="0"/>
        <w:ind w:left="-567" w:hanging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ab/>
        <w:t>самостоятельная работа (1 час)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компьютерных технологий -практическая работа: «Создание слайдов с диаграммами и таблицами» 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рафическое проектирование</w:t>
        </w:r>
      </w:hyperlink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3.  Предзащита</w:t>
      </w:r>
    </w:p>
    <w:p>
      <w:pPr>
        <w:pStyle w:val="Normal"/>
        <w:spacing w:lineRule="auto" w:line="240" w:before="0" w:after="0"/>
        <w:ind w:left="-567" w:hanging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самостоятельная работа (3 часа)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плана защиты проекта, умение отвечать на вопросы оппонентов, тренировочные выступления</w:t>
      </w:r>
    </w:p>
    <w:p>
      <w:pPr>
        <w:pStyle w:val="Normal"/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4. Анализ, коррекция, рефлексия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беседа (1 час)</w:t>
      </w:r>
      <w:r>
        <w:rPr>
          <w:rFonts w:cs="Times New Roman" w:ascii="Times New Roman" w:hAnsi="Times New Roman"/>
          <w:sz w:val="24"/>
          <w:szCs w:val="24"/>
        </w:rPr>
        <w:t xml:space="preserve"> Обсуждение защиты, предложения, Рефлексия есть выход практики за пределы себя самой. Рефлексия — инобытие практики. Рефлексия — процедура, осуществляющая снятие практического затруднения. Рефлексия — развитие и обновление практики. Итак, рефлексия есть обращённость практики на себя, рефлексия производна от прекращения практи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ание занятий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50"/>
        <w:gridCol w:w="4536"/>
        <w:gridCol w:w="1134"/>
        <w:gridCol w:w="1559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пода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ентябрь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00-17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роектирование как метод включения в общественную жизнь (1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андообразование и командное лидерство (2ч.) </w:t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 эффективной команды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(1ч)</w:t>
              <w:br/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И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фотоаппара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00 -17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эффективной команды (1ч.)</w:t>
              <w:br/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Эмоциональная компетентность и харизма лидера (1ч.)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Толерантность (1ч.)</w:t>
              <w:br/>
              <w:br/>
              <w:t>«Убеждение и влияние» (1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ереговоров (1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И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фотоаппара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00-17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1" w:hanging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·          </w:t>
            </w:r>
          </w:p>
          <w:p>
            <w:pPr>
              <w:pStyle w:val="Normal"/>
              <w:spacing w:lineRule="auto" w:line="240" w:before="0" w:after="0"/>
              <w:ind w:left="-131" w:hanging="5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ереговоров (1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фликтология и управление конфликтами (2ч.)</w:t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управления эмоциями (1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31" w:hanging="568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ов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И.Ф., Изотенок А.А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фотоаппара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00-17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бой в сложных ситуациях (2ч.)</w:t>
              <w:br/>
              <w:br/>
              <w:t>Развитие умения доводить дела до конца (2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И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00-17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и проектные технологии (1ч.) </w:t>
              <w:br/>
              <w:br/>
              <w:t>Цель как организационная основа проекта(2ч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 организационной структуры проекта и выбор стратегического подхода к решению проектной зада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И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евраль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00-17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проекта, структура проекта</w:t>
              <w:br/>
              <w:t>(4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00-17: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ый подход в учебе (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в социальной сфере. Презентация  проекта (2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вое обеспечение (1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567" w:hanging="36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инансовый план (1ч.)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лана действий. Оформление портфолио (1ч.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еализации проектов (1ч.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готовка презентации к защите проекта (1ч.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(1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И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фотоаппара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пр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00-17:0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И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фотоаппара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:00-17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hanging="5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</w:t>
              <w:br/>
              <w:t>Анализ, коррекция, рефлексия (1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овый з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йникова И.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фотоаппарат, проектор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ое обеспечение образовательной программы</w:t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инговые упраж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ыслеобраз «Воздушные шары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ыслеобраз «Острова в океане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ультиперекрестные творческие группы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ыследеятельностная игра «Яма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ыследеятельностная игра «Хорошее определение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отивационная игра «Успех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ыслеобраз «Ладонь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ыслеобраз «Ключевой вопрос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оект «МЫ знакоМЫ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ыследеятельностная игра «Дерево желаний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Графическое проектирование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еловая игра «ИДЕИ НА ПРОДАЖУ»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арабанный тренинг»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ереговоры»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Поведение в конфликте»</w:t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тренингов, проектные реш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Школа социальной эффективности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Эмоционально-смысловой взрыв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Проектный робот»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ая игра «Кадровый вопрос»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ая игра «конфликт на промышленном предприяти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преподавателей и консультантов Центра гражданского образования</w:t>
      </w:r>
    </w:p>
    <w:p>
      <w:pPr>
        <w:pStyle w:val="Normal"/>
        <w:spacing w:lineRule="auto" w:line="240"/>
        <w:jc w:val="center"/>
        <w:rPr/>
      </w:pPr>
      <w:r>
        <w:rPr/>
        <w:t>«Социальное проектирование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951"/>
        <w:gridCol w:w="1619"/>
        <w:gridCol w:w="2060"/>
        <w:gridCol w:w="238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д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ы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ыт работы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йникова Ирина Фёдоро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ЦГО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оектно-исследовательской деятельности</w:t>
            </w:r>
          </w:p>
        </w:tc>
      </w:tr>
      <w:tr>
        <w:trPr>
          <w:trHeight w:val="106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 Учитель истор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оектно-исследовательской деятельности</w:t>
            </w:r>
          </w:p>
        </w:tc>
      </w:tr>
      <w:tr>
        <w:trPr>
          <w:trHeight w:val="106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оектно-исследовательской деятельности</w:t>
            </w:r>
          </w:p>
        </w:tc>
      </w:tr>
      <w:tr>
        <w:trPr>
          <w:trHeight w:val="106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 «Радуга здоровья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оектно-исследовательской деятельности</w:t>
            </w:r>
          </w:p>
        </w:tc>
      </w:tr>
      <w:tr>
        <w:trPr>
          <w:trHeight w:val="106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стории и обществозн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оектно-исследовательской деятельно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оектно-исследовательской деятельно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8.20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оектно-исследовательской деятельно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оектно-исследовательской деятельно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6.20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оектно-исследовательской деятельности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.200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оектно-исследовательской деятельности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проектирование – шаг к гражданскому обществу / Л.А Будкова , Черных М.Ф. – Томск, РЦРО, 2006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е проектирование – шаг к гражданскому обществу / Л.А.Будкова,  Томск,  ОГУ РЦРО, 200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социально-образовательного проекта «гражданин» / Пахомов В.П. – Самара: Изд-во «НТЦ», 2006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вестник. Выпуск № 46. проекты и программы развития системы общего образования Томской области: 2007-2008 г./ Н.П.Лыжина А.О. Зоткин, Томск: ОГУ РЦРО, 2007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проектирование – шаг к гражданскому обществу/Л.А.  Будкова Томск,  ОГУ РЦРО, 200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модели развития гражданского образования (выпуск №2»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ред. Н.П. Лыжиной, составители: Л.А. Будкова, Ю.А.Чистяков, Томск: ОГУ РЦРО, 2008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мся жить в гражданском обществе (выпуск № 2»), Л.А. Будкова, Ю.А.Чистяков, Томск: ОГУ РЦРО, 2008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проектирование – шаг к гражданскому обществу / Л.А Будкова , А.С.Андрухив. – Томск, ОГУ  РЦРО, 2009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0" w:after="0"/>
      <w:jc w:val="center"/>
      <w:outlineLvl w:val="0"/>
    </w:pPr>
    <w:rPr>
      <w:rFonts w:ascii="Times New Roman" w:hAnsi="Times New Roman" w:eastAsia="Calibri" w:cs="Times New Roman"/>
      <w:b/>
      <w:color w:val="0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color w:val="000000"/>
      <w:kern w:val="2"/>
      <w:sz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ropcap1">
    <w:name w:val="dropcap1"/>
    <w:qFormat/>
    <w:rPr>
      <w:rFonts w:cs="Times New Roman"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4">
    <w:name w:val="Стиль14"/>
    <w:basedOn w:val="Normal"/>
    <w:qFormat/>
    <w:pPr>
      <w:spacing w:lineRule="exact" w:line="3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extBodyIndent">
    <w:name w:val="Body Text Indent"/>
    <w:basedOn w:val="Normal"/>
    <w:pPr>
      <w:spacing w:lineRule="exact" w:line="340" w:before="0" w:after="0"/>
      <w:ind w:firstLine="454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ggr">
    <w:name w:val="agg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ropcap">
    <w:name w:val="dropcap"/>
    <w:basedOn w:val="Normal"/>
    <w:qFormat/>
    <w:pPr>
      <w:spacing w:lineRule="auto" w:line="240" w:before="150" w:after="225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Стандарт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t.ru/technologies/emotsionalno-smyslovoi-vzryv/" TargetMode="External"/><Relationship Id="rId3" Type="http://schemas.openxmlformats.org/officeDocument/2006/relationships/hyperlink" Target="http://nspt.ru/technologies/success/" TargetMode="External"/><Relationship Id="rId4" Type="http://schemas.openxmlformats.org/officeDocument/2006/relationships/hyperlink" Target="http://nspt.ru/technologies/graficheskoe-proektirovanie/" TargetMode="External"/><Relationship Id="rId5" Type="http://schemas.openxmlformats.org/officeDocument/2006/relationships/hyperlink" Target="http://nspt.ru/technologies/graficheskoe-proektirovanie/" TargetMode="External"/><Relationship Id="rId6" Type="http://schemas.openxmlformats.org/officeDocument/2006/relationships/hyperlink" Target="http://nspt.ru/technologies/graficheskoe-proektirovanie/" TargetMode="External"/><Relationship Id="rId7" Type="http://schemas.openxmlformats.org/officeDocument/2006/relationships/hyperlink" Target="http://nspt.ru/technologies/balloons/" TargetMode="External"/><Relationship Id="rId8" Type="http://schemas.openxmlformats.org/officeDocument/2006/relationships/hyperlink" Target="http://nspt.ru/technologies/islands/" TargetMode="External"/><Relationship Id="rId9" Type="http://schemas.openxmlformats.org/officeDocument/2006/relationships/hyperlink" Target="http://nspt.ru/technologies/creative-groups/" TargetMode="External"/><Relationship Id="rId10" Type="http://schemas.openxmlformats.org/officeDocument/2006/relationships/hyperlink" Target="http://nspt.ru/technologies/pit/" TargetMode="External"/><Relationship Id="rId11" Type="http://schemas.openxmlformats.org/officeDocument/2006/relationships/hyperlink" Target="http://nspt.ru/technologies/good-definition/" TargetMode="External"/><Relationship Id="rId12" Type="http://schemas.openxmlformats.org/officeDocument/2006/relationships/hyperlink" Target="http://nspt.ru/technologies/success/" TargetMode="External"/><Relationship Id="rId13" Type="http://schemas.openxmlformats.org/officeDocument/2006/relationships/hyperlink" Target="http://nspt.ru/technologies/mysleobraz-ladon/" TargetMode="External"/><Relationship Id="rId14" Type="http://schemas.openxmlformats.org/officeDocument/2006/relationships/hyperlink" Target="http://nspt.ru/technologies/mysleobraz-kluchevoi-vopros-/" TargetMode="External"/><Relationship Id="rId15" Type="http://schemas.openxmlformats.org/officeDocument/2006/relationships/hyperlink" Target="http://nspt.ru/technologies/proekt-my-znakomy-/" TargetMode="External"/><Relationship Id="rId16" Type="http://schemas.openxmlformats.org/officeDocument/2006/relationships/hyperlink" Target="http://nspt.ru/technologies/mysledeyatelnostnaya-igra-derevo-zhelaniy-/" TargetMode="External"/><Relationship Id="rId17" Type="http://schemas.openxmlformats.org/officeDocument/2006/relationships/hyperlink" Target="http://nspt.ru/technologies/graficheskoe-proektirovanie/" TargetMode="External"/><Relationship Id="rId18" Type="http://schemas.openxmlformats.org/officeDocument/2006/relationships/hyperlink" Target="http://nspt.ru/technologies/delovaya-igra-idei-na-prodazhu-/" TargetMode="External"/><Relationship Id="rId19" Type="http://schemas.openxmlformats.org/officeDocument/2006/relationships/hyperlink" Target="http://nspt.ru/technologies/shkola-sotsialnoi-effektivnosti/" TargetMode="External"/><Relationship Id="rId20" Type="http://schemas.openxmlformats.org/officeDocument/2006/relationships/hyperlink" Target="http://nspt.ru/technologies/emotsionalno-smyslovoi-vzryv/" TargetMode="External"/><Relationship Id="rId21" Type="http://schemas.openxmlformats.org/officeDocument/2006/relationships/hyperlink" Target="http://nspt.ru/technologies/-proektnyi-robot-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28:00Z</dcterms:created>
  <dc:creator>Администратор</dc:creator>
  <dc:description/>
  <dc:language>en-US</dc:language>
  <cp:lastModifiedBy>Ирина</cp:lastModifiedBy>
  <cp:lastPrinted>2014-04-23T09:44:00Z</cp:lastPrinted>
  <dcterms:modified xsi:type="dcterms:W3CDTF">2020-01-24T06:28:00Z</dcterms:modified>
  <cp:revision>2</cp:revision>
  <dc:subject/>
  <dc:title>Муниципальное общеобразовательное учреждение</dc:title>
</cp:coreProperties>
</file>