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660"/>
        <w:gridCol w:w="2400"/>
        <w:gridCol w:w="1340"/>
      </w:tblGrid>
      <w:tr>
        <w:trPr>
          <w:trHeight w:val="87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.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обучения школьного этап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школьного этап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 школьного этапа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рамов А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оненко В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теменко С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рматов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ракин И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ноградов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спаря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нова В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днева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шин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выдов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идова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ёмцев Г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ни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чков Е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йцева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харов  Ф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харов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яц Ф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енко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отова Е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банова Я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м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селёв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ныше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нязев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кшаров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кшар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баб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тлуков Г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кин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пшин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кина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къянычев И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йзенберг М. 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ее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ешин М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рушин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симо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цинкевич А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галь Т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оз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аренков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лиенко А. Ф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в К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еринов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уяктова П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якова С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тылицына С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ходько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маненко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истунова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очкин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ннов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геев К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хова С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шин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лагаев Г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рещенко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итоно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мченко П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ургес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ыбуля А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ыган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стёва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топпель Э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увайникова Т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лтанский Г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ьчугина К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олихина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рам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това Л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вриленко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нилов Н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рова С. 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бищева М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ачиков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пытенкова В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мон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енков Н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гарёв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апо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ух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творов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ябчик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аркин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парбоев Ж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олин И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етисян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бак Л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ьева С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кресенский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затулин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бунов Т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елова М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бавин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башев М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ысенко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арова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м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итин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вский Р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ошевец А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слов П. 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остьянов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омахин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нов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здальницкий Б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расова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ренков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уприков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дур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тохин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цевич В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рамов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сененко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ктемирова А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режная 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рмистров Ф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нцов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ин С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а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бищанова К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това Д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пинос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лконя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арцев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ятибрат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мановская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геев Н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остенко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сенко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бибуллина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геече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ушкина Ю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акин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заев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анов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ирова К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валенко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ьчугин И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цевал И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цгер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исеенко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хомов М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мазов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ёмченко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гаева Ш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узова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мин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чатрян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рунжий О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бисова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иль   И. Ф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ршкович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горьев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ейнова С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вдокимов А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лезнова С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орникова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ульфугаров Я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цов К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пов Э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аненко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терин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рокова И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-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ундасова К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кторов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а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ае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итин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иков А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торак Ю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тьяк Е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ифонов С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жевская П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фир Д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иль Е. Ф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тамонова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стахов В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бина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шмаков М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ов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окопытов П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рюляе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ыковский А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ков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ко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нецкий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ниев Д. Х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понов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горьев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здева Т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барьк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ланова Ф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выдкин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нских К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рохова А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бовая К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гашев Б. 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емеев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емин Т. Ф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ар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водро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А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тникова С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ьялова В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латин Г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ченко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гнатюк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льязов Э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мин И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навец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нина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ськов К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цапин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ширина У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м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рсано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олова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дратьев Я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ев И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ько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тючик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ылов К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дик Ю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дрявцев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 Е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йков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шкарев Н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ысова Е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йоро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овка Д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симцев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тынюк П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ги Н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онова Е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нахо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озов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ифор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ик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лесова С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нищук Н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жебовская Е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в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хомчук К. 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хомчук О. 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яева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яков К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етика С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манихина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ико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лихова З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ириденко Н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нотов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дорова В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тников В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овье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одовникова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нова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меркин В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ропятов Р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тенков В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каченко М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рбахов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учинская В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ян А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ев Г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лынцев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менко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тимский П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ивилев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ура Д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алый Б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епянская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бисов Л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ришинец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андрова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бич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окрылин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брович Ю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наков Н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ыков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енкова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шнякова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ьянов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бровская Я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маков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штефан А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вченко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ьминская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ичкин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тырев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веев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ап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енко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ва О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мезас В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убская Е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ченко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ока И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ельникова Ю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гадюк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йк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кина К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дин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опян С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лтаханов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лтахан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ая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занов С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шнякова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ебенева Я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вин В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тыненк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исеев Т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гина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ышко И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шик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холок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манюк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льченко Я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орщок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каченко Н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шацкий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касина Т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ховцо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сногор Б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етисян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бастов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бастова Я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дросова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хмадбоев С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жанов Ю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кш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енков Д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овкин Д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убушкин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жукаев К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штокина Т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кова К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арян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ятин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ркаева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дулина В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юкин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бякова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маков Г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енчук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ак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врентьев Т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обродский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ева М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геев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геева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ныткин А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рлецкая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ин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юрина П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ькин И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тр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ик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няе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рбаков Д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назаров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инов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ьева К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ноград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врилов С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ди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гиазарян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гулин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непрянная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лотников Л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уева А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оземцев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махин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м К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тюньков К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дров Е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дряшова К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банова С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елль А. 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тин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груца К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онов Я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ико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рывин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пашьянц Г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нюгин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цов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тников С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еску С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хматов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дой И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инов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йфутдинов К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ёмина Я. Я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оле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лстых М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нтевский И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ёдоров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А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гапова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дрее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якова О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тикова Н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инова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горян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ник А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мельяно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мишин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арзина К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ицкая А. 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убк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 А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оплёв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тян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шевая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тьянов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нгазетдинов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анорова А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стиренко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ов Б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тки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тынец О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енов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енова М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ханов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гиров Д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фимова Я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ыщук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инов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сова У. Ф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лдин В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вонных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ргин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баев Р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исимова А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тюхин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кунев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тенин Н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-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ыстрюкова О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врилин Г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ькова К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рофеев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нов Е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упицкий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вайсков И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ниченко К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тун И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красова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лова Я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апчук К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ганов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ова К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сияно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жнов И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фаров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овьев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расенко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дуа Н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йкин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тунцева А. 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рчков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рамов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деева Я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обян Р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еева Е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ьшан С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варов А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охин В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ифулина С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сланян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сташкина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бенко К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гдасаря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ан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анова С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сукова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транин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тылин М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чин В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шмаков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жанян Р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яшова А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биков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вшин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глае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кша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ндаревский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оник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рнашкина Д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ьев Н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А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ронов В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роньков Б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бучае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рмано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рмогенова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зк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убев Г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ьцов В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тюхин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есь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цков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менюк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ентьев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кина Д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югина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жук Т. 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гов И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нова К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гинец П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лепин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ядичев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всеев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исеев Н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мельяненко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мельяненко И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мельян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мельянова Д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мельянцева У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ёмина С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молаев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молин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охин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ськова О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фимова И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лткевич П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гало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ьцова С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тников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непрянная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ирова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харкина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харчук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рнин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убарева В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убрилин В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а М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ский Р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офчу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маилова К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инин И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пова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чевская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цапин Р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м Е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именко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ючников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нязева Я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валева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валева М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вынёва М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злов Ю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есникова Е. 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арова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иссарова Е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ашев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дратьев И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тков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чагина Л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шунова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трицин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чегаров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вченко М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игер Т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брина Н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вшинов Г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ина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 И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 Ф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иков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банов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гутин И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пина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пин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ванюк З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таев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гин Р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згачев З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хов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ысенков О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нцуро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тьянова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лов И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вее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дведе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ленченко Л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льник С. 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ленин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лованов А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ошниченко К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нацаканян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жин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кроус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оликова А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ковнин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хина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аренк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ар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воструева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жанковский И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зовцева А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зомов Ш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итина В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ожилов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окшанова М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гиенко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фенова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в В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"б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цикян Э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ксайкин С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исарев А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терская Е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тник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ольша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ольская Е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тапов Д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ходько В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фейчик И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дин И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лавцев В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у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ватее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вельева П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аркин Б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йлова И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дов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лезнев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енова К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дор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ворцов Д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А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рипкин Е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агин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 Д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а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ко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тсков Л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жалковская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киася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ктаров Д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широв А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ленко И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ко К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хонова В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шкина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лпекин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рее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ркин П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денова К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льянов И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ываева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тихова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ренко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тов В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улов Г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цов Г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тисов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атова Е. Я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цик В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кин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зеев И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лматова С. 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мидулина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хулина А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чатрян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чатрян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ветко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калов Ш. У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камеев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ов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ышов В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тяк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тяк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лик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х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лестова Н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ленова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окиров Н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Шолковенко М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убин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глакова Ю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ников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рбинин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дин Н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рченко Е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ткин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кушева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нышев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химбаев Т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ова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ова З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рюкова Ю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агов Д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охин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раков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ье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джиев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лкин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овченко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омов Е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щин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нилыче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кусар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вдокимова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втушенко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рлицын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орин Г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ашник В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нязьк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саков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тко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ускас И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пинская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аров И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мот Л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наков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ковкина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ина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лов Т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гливанян П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ухова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яков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джапов В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вякин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аков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ябцов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пого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еда М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лейманов М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-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октистов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озал А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епанов М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бар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вченко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умае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укин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геев М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мирханян Б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дрюшкин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вин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сков К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глянова Ю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оусова Н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ик Е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либин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итви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рмистро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сов Р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ронин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дзь Е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рибаби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ш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ецер И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харов Д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имин Г. -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олотарев Р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убарев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заков С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туров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сев Р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шицын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нязев С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есник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драто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ьмин Н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ивич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ки А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йер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аров К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усин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льников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хно В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атов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в Е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тюхин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янских Д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тина М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щупкин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мин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еда Н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макова У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нопков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уркина Т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ан С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стянски Я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сеев С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алковская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лоря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кин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менко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роп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зов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ркина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ифьев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ее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дрианова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фанасьева С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баев М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ьева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ченкова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воров П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ебенникова И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горова Е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релин Р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икин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юзин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а В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гнатущенко С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ркаева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енюк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пова В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селев В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убков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нязев В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валь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вылин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зенков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дратье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лева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тченко Л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-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ьмичева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агин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иков Н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енских Ж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ьцева У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гаря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хайл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лдован А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ров Т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едкин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уркобилов О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всянникова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-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ипова П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в И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аева П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ина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тоненкова Ю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кудина К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нкез Е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чкалов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тняк Е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товце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тару В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восткина Ю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дарова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иридова С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пель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-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остина М. Я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ров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лстошеев О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милин И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аневич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мин Р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лудько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голева Э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рбак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сен Е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куп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исимова С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тамоно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машова Д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ов А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йк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ьева Л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неванов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иков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нескуль М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шинец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ошева Д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к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ьянова А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нисов О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жалилов Н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далиева А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маков А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арова Д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обко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 Я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таргина М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ва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лева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ов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ганская Д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мтев Е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ысак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цокин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онов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енко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ва Э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орелов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як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якова И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зоровский И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пина А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скулова А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риддинова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риддинова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аев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торо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фронова И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дорова Ю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ачкова К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"а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ирдков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убакова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одовникова О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анов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дикер Е. 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каченко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азова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мичева О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йдукова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ромчиков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банова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лнокова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кина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мятовская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ёголев П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шина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шина К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феров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он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меева Ю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таева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фанасьевская Ю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ыков И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заев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ьева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личкина О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ов И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убе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бун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моткин И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глов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галова Е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йцева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ленько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гнатье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аев Р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петя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сникова В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зырев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ее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милицын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юкова С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уцкий И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остаев С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гин Д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юлевич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даминова Г. Ш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медов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тиросян И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нов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онов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ина П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окова В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аренко А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нян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апчук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яков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ий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кидова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яков Р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янская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зонова Е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гсян Э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тяев Р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кол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овьев М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шкин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ыщенко У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ан Д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рова В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лахина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ухинов А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чкаля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исавий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киров Т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мгунов Я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рокова У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дыков Т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андр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бар С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рестнев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ырс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ничева П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ух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ебнева Т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банова В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рье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гуно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ожжина П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гор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мельянов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йцев Е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юмин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тье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ева К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сева Д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ганова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оно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ее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лева Е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то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ауров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ивотульский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бонова Ш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телев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тышева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онов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зепа Г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саева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льник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баева Л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исеева М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хина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ужных С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роженко И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еринова К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ябченко В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ато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дор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олева Я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окин И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оян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бак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каченко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лстых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амдамов М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ирулев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кин А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дениче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умо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росимов Р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-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гаршев М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гафонов В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геева А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зизова Э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ифьев И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сёнов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ьшан Я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аньев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дреев И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икин К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пшева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исова П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ист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маш В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тюх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сланов В. Х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сосков И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бкин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бушкин И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гдасарова Л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жанов Д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зекин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лод Г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ановская М. 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хозов Э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асараб В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со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боков Н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бородов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озерский Д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ослюдов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тина Я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изнюк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охина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гданова Е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ашов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ьшева П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овинских Д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чкарёв Е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итова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горский А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ланов П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тенков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рламов И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ьев М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ьев П. 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ьева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н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ькина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ягин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лякин И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селов Г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тров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ноградо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ноградов М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ткуп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кова С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кова Ю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обуев С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ронков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ропаев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А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трикова Э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баль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джиадамов М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лицкая К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ева П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спарян Г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васалия М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ёева Д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инкова О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убин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бец Р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ц С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ебёнкин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горьян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горян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омилов Я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ошенк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барьк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дин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дков И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кепшоков Г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ляев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выдо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ухбратов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жик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ентьева О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иденко Д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идов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идов Г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кив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жумаева Ш. Ф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митрие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нишору Д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дина А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динская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ьяков Г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дзоев Р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янюшкин И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мельянов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мельянова Е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емин Р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амгарян Л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лтов И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ик О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к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ль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равлёв Д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рб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рба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йцева Д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арян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очинце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очинцева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едателе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харо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ленц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цов И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имин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олотухина К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убарь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ырина В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брагим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шкин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отов В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льюкевич П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акова Е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зар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амейцев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нарский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петян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петян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гальцева П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наухов Т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таев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"б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хриманов А. 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шина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ришко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рку Т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рютенко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епикова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жемякин Т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зьмовский В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басина И. 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аров Е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исарова В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олов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дратова Т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дратьев М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драшин О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ин К. 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оплёва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тантинова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ешков О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кин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нее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лёва Ю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ова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танова П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т В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чкин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сельский Д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отова Д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отова Я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упенькина Т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"а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вин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дря С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иков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ясова Е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прин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хтина П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кеева В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жнев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ньшина К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патова Т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твин Ю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мжев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мков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пух С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пухова Ю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ысенкова С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юбавина О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юлевич И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дьярова А. 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йорова В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аренко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аров В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арян А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еева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симов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симо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ахов Д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ахова С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ютин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медова А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наенк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наенкова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насян Ф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еева К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ляная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ляной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дведев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льников И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кулова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щеряко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згирев К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зоев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тькина А. 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хайлов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хеева А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шина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исеенко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озо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аленко В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ятлик З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гапетян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менко Е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мур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рубенко В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теров Д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жнев И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 Д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а У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онов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ожилова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ганисян М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гир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лимов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лимова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ехова Е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лов Р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овская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ва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вский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акин И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чук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сян Э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жогина А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енко Е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сян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унин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уш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ухов Е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ченин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ченкин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липочкина М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"а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роженко И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карёв Н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чугова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вкова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тонова К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тников М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орванов И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мазков Н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тапенко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бытк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вет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опопова А. 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занко М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рас С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сплатайс Я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стовойченко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аляева К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ин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хматов Ф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дина О. 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винский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дионова Ю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манников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хин Д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денко Е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денко М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жинская Д. 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инов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бков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"а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чаго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ябов В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яховская К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акян И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вельев С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вченко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зон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адова Ш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сонов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ылин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цов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пронов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гсян Л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джян Х. 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кисян Л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ули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фиева М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дова П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качев Л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лезнёв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булов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геев А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дорин М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рота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тникова В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обелева В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оронтаева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 Н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а Т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тов Ф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йдов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колов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овьянова К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ошин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ье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рокина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альвис М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аненко О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анов И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фанов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учаева Р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ляева Ю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н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хинов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чев О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иргалиева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ренко И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рентье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офее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офеев М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ошин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лстошее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мин Ю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росян Г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скунова У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убников Д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ухина С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сик П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стянски В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кина А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хо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тов А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атова А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атова З. Я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онов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ьчукова К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рс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итоз Д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кина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мин М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мкина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флыгин М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джамето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роп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ыплёнков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пае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плыгин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кизов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ев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яева Д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якова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япкин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венз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муратова Я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повалов Р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вченко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ргина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рекина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роков И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шпар И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ор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атов Т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ляк З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окман М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тука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урова Н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Эсен Э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дано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данов О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кубова С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кунин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рошенко У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шин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дриенко У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замкулов А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ее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еева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иева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ымов М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злов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лагура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тыченко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якова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тылкин Я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аке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врилин Г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врилов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лушкин Ф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шин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ошева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кин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-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обышева Ж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гин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гин М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охин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ков Е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-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ков И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егин Е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се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жухова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есник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нева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саков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чагин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тина А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ивотульская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носов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чан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беде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товченко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цман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ченкова Д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овская М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мулян М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тяев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харёв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олканова В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инский К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онцева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еску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ходенко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джапов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хманкулов М. Ф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аков В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гитова М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лывин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пожников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нькина В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 К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а О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кол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колова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здальцева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хо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каченко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уровский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югов Л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юкова К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бибуллин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ромов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хлатая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пкина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ёкотов В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-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рбо Е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мпилова К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тая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о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ндаренко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целяров И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изов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новский Я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омил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нисова Д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 М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лларионов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аенко Т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кра Д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ганов А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лев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тик С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рионов Ф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япитова П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уева Д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халк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цкевич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озова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торико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горно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улин Ю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улин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сифоров В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лимов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в О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ули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кофьева А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шкин Ю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пегин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анов М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басаранский В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таренко В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н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тс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геева А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шина М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дрейченкова В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икин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роп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ух Э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занова А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клажанский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лукова М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охин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оздых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яркин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гаев Д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рашников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ронов А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расимчук С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елов И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ом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омова К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зева К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видов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шкина М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жафаров Э. Ф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горов Н. Ф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горова А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саков Д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равлева У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ирова Т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порожану М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ипова Х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хматова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олотарёв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ае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банов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таргин С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м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мряко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реев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ржиманов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юе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жин Г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зьмин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орова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тюшина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итченко М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приян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йкова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вша В. 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сичкин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симов Н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симо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ышев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ньшин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лёхин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кулова М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лицкий В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хасик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агулов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хно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ченов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овизина А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федов В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улин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икова Л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икова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икова Т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вакимян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вчиннико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лова А. Я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краш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ули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унин К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ескачев В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катилова Е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ер М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щепкина О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химов И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брушкин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аватич С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аидханов В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ворцов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 М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дат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рк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офеева С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шко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тьяков А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убалец В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-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рова Е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тов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сенко П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рсиков А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лилов Э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кматиллоев Г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то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барин Ф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банов Д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стакова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стопёров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беко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атов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утко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глов Н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рмеева К. 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дошенков Д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сютин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дрее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биченко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оусова К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сонова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дырева В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рхонова М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ыковская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н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кторова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овцев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даров Г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йдук А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ентьев А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нисова Н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рохина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"б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бцова П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налдиев В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йцева Е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нина Ю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анова Э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устин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ева П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имонтов В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ак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жнев Г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шунова В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ницын К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патков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ялина Д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еева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неев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данов Т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нгазетдинов М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хеев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лнар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оверх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ьмак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юже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тников Д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учас А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ва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к В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дионов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ебряков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ворцова Д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пов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рокин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дьин Г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ркова О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рентьева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офеев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убков И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секо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ченко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ченко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милов Д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ерьянов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темочкина В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стахова М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кшеева С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танов Л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боко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рукая П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ус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резкин И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бков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кина А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равков К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юк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йлоков Е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гин В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врилина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убе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убинцев Е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етова В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тин М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иев В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ачева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нзина Э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 М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а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гнатьева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гошев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льязов Л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ирян Т. 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бан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нтарович Д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баджак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ташова А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таева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аров Ю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тантинова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ханая Е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вцов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юков Н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клов Г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нцевич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онов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гунова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кашова П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вропуло Х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гомедов Р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иновская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нцвето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жен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лешко К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льник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лашевская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залыева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арова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ценко Д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зерова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енко Н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ва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тягин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карёв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кунова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-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хин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лотников В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осян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жидаева В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шкин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-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денская О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ябова Е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вчук С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йфудинов А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сонова А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пегина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еринов Ю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коленко Д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овьёва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омин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нкевич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ной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фимова Е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ин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ин А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сенко Е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тисо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миче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олова В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кимов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перский М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ромов Ю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ёрный А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диева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супова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рошенко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хим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сеньев Г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льдякова Е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женко Е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т К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ртанян А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ько К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ронов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маюн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дина О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влятова П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гов И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перин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равлев Н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ирикова В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усев Н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ксанова З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оземцева А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нее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тин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якина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гус С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веев В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дведева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а Ю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вчинникова В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-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нев А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-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ольник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курина К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манов Г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-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тько П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ворцова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йрова К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рбакова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дужаббарова Ф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дуллаева А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зоян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рамов Т. 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якшин Р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мурцев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ипов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сентьева Д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шуров Р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кшеев Г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ладяну Д. -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ышев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душная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ккиев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ккиева М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кова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бро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ондарев Д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исикова Н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ис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итан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йвол А. 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ланенкова С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рмистров И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то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лина Д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льченко К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сина В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сова А. 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сова М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ко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ошина О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кресенская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нералов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зков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ухова В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бцова А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шко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ебенин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горьев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риник К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нченко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ньков Г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ленков П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втян М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орецкая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орянчиков Ф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ентьев Т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нежкин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ков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митриев М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ренький А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жкина В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вченко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горов Д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мельянцев С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макова О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лудков И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водров И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ик Д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лано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арюкин К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гардан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кин Л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шкин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лева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гнатов Д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дрисова А. Х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льенко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банова М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пакчи Д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пацына И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маре Ф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ташов И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ламти Э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стки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злов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паков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овало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жова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бка Д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лева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таева С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тин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чева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чергина В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вченко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икова Е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в Н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польский Н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емнева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а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а В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овко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ьминова Я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коверова М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иков Ф. Ф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пина С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нае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носов В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оедов П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рин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рина К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бедь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венцова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онтьев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онтьев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пешкин И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шневская П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юлевич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яхов И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гомедов З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гомедова Ф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ймаш Е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ймаш Р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арова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сае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симов Д. 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ьсагов Г. З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ьцева Е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гаря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келова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танов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лова Д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ло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дведев Г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голатьева К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кичин Д. 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н И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хайлова В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чич Ю. З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озов Н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тин В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рза В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горнов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дин С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мчинова И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ашин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 М. Ф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улин Е. 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иков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уждина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вчинников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ганисян Г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иноков Г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инцов Г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нян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ипов С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ашкевич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ва Ю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ков А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филов Д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ушкин Я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гаменщиков Б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в Р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ухова П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енский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тонов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орелый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ося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вязкин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уденная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яков В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омаренко В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кофьева В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челинцев К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дионов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хмон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чкалов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гожинару А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зеншейн М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чкин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ябцева Т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шкина Я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хиуллина В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етозарова Е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нина Е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геевичев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еда Д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ов Р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ленков Т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ящокий Б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ворцов М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ворцова В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кутару А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колов И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А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роки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рокин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анова А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ботин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хов Р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джибоев М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анасы И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расов А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ращенко Л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рыгин Е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ник К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рехин Д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акова М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тов Г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хонова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мас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росян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шин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усова И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льянов Р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пер А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саева К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шакова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деев И. 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ёдорова Д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това Я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яев А. 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лоря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кина И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менко В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мичёва З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вова К. Ф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кимов О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мдам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мдамов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назаров Р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чатрян Н. О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кматиллоева А.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джаева М. 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лов А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хлов Я.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ромова С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ая С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б А. 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фрякова Я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рняева М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лкина П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па Е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рбакова Я. 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врумян Н. Э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кубов Р. 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нкин Г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рославцева А. 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цюта А. 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54:00Z</dcterms:created>
  <dc:creator>Анна Босова</dc:creator>
  <dc:description/>
  <cp:keywords/>
  <dc:language>en-US</dc:language>
  <cp:lastModifiedBy>Анна Босова</cp:lastModifiedBy>
  <dcterms:modified xsi:type="dcterms:W3CDTF">2019-11-01T09:54:00Z</dcterms:modified>
  <cp:revision>2</cp:revision>
  <dc:subject/>
  <dc:title/>
</cp:coreProperties>
</file>