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09.2019 г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час  "Здравствуй, школа!»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ероприятия: создать атмосферу праздника, учить общаться, акцентировать внимание на том, что ребята стали старше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встретились мы после долгого лета. Вы все повзрослели, подросли, отдохнули. Теперь мы с вами – семиклассники. Цифра «7» весь год будет нашей цифрой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1. Цифра «7» была издавна священной и магической. Почему? А потому, что в ней древние люди видели как бы отражение многих реальностей мира: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деля делилась на 7 дней,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далёкие времена было известно 7 планет на небе,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земле существовало 7 чудес света, Рим стоял на 7 холмах, в ДрГреции 7 известных мудрецов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ог создал Землю за 6дней , а на 7ой отдыхал…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2.Большое место цифра 7 занимала в мифологии древнего мира. У Атланта, подпиравшего плечами небесный свод, было 7 дочерей ( которых затем Зевс превратил в созвездие)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диссей семь лет был в плену у нимфы Калипсо на острове Огигия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земная река Стикс семь раз обтекает ад, который разделён, в свою очередь, на семь областей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3.От индусов пошел обычай дарить на счастье 7 слоников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ликий пост у христиан длится 7 недель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Библии повествуется о семи светильниках, семи ангелах, семи печатях, семи годах изобилия и семи голода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редние века в игральных картах была «семёрка- дьявол», которая била все другие карты…………………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.рук. : Ещё с древних времён люди верили в магию чисел. Каждому числу приписывались особые свойства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в китайской нумерологии трактовалось как символ мудрости, знаний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– это цифра везения, самое магическое и священное число, олицетворяющее мудрость, святость и тайное знание. 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 сейчас я Вам предлагаю отгадать загадку: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Есть семь братьев: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ами равные,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ми разные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Дни недели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скинулся золотой мост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мь сёл, на семь вёрст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Радуга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л старик-годовик, махнул рукавом,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етели двенадцать птиц,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й птицы по четыре крыла,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крыле по семь перьев,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перо с одной стороны чёрное,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другой — белое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од, месяц, неделя, дни, ночь, день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аю Вам поиграть в театр, импровизацию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актеры выбираются по желанию, при этом оговаривается содержание роли):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хтер НОГИ  ВЫТИРАЙ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ок ДЗЫНЬ-ДЗЫНЬ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ХА-ХА-ХА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НАДОЕЛО УЧИТЬСЯ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ОХ УЖ ЭТИ ДЕТКИ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стрый мальчик  ЭХ!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ая девочка А-ЛЯ-ЛЯ-ЛЯ-ЛЯ!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УЧЕНЬЕ – СВЕТ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год УРА!!!!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ее утро. Ученик бредет в школу, на пороге школы его радостно встречает вахтер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нит звонок на классный час и ученики уныло побрели, в дверях их встретил учитель, радостно раскрывая объятия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вот прозвенел звонок  и ученики с радостными криками побежали на площадку строиться на линейку, чуть не сшибая при этом директора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погрозил им пальцем вслед.  И вот - линейка. Выступали родители, учителя, директор.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жественно стояли ученики, подарили всем цветы. И вот он, долгожданный, звонок, который подавал шустрый мальчик, неся маленькую девочку на плече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всплакнули, учителя мило улыбнулись, а ученики с радостными криками понеслись в раздевалку, где их уже ждал Вахтер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здравствует новый учебный год!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ительное слово кл.рук.: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цифра 7 в который раз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ринесёт удачу: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ы пишутся на пять,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ются задачи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 школе будет хорошо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любом предмете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ткрываются для вас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7 чудес на свете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давайте будем верить, что нам цифра 7 принесёт удачу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09:00Z</dcterms:created>
  <dc:creator>Завуч</dc:creator>
  <dc:description/>
  <cp:keywords/>
  <dc:language>en-US</dc:language>
  <cp:lastModifiedBy>Завуч</cp:lastModifiedBy>
  <cp:lastPrinted>2019-09-02T10:16:00Z</cp:lastPrinted>
  <dcterms:modified xsi:type="dcterms:W3CDTF">2020-01-24T05:10:00Z</dcterms:modified>
  <cp:revision>4</cp:revision>
  <dc:subject/>
  <dc:title/>
</cp:coreProperties>
</file>