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ллективно-творческое дело «Зарничк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учащихся начальной школы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иг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оспитанию любви к родному краю, к здоровому образу жизни, воспитанию чувств патриотизма, взаимопомощи, взаимовыруч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  высокие нравственные качества: товарищество и дружбу, коллективизм, волю, смелость, находчивость, вынослив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здоровье обучаю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навыки быстрой реакции в нестандартных ситуаци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укреплять физическую подготовку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единый сплоченный коллектив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ы  проведения игры  «Зарничка»</w:t>
      </w:r>
      <w:r>
        <w:rPr>
          <w:rFonts w:cs="Times New Roman" w:ascii="Times New Roman" w:hAnsi="Times New Roman"/>
          <w:sz w:val="24"/>
          <w:szCs w:val="24"/>
        </w:rPr>
        <w:t> — эстафета, которая состоит из нескольких этап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команды – название, отличительный элемент (в виде повязки на руке или на шапке, эмблема)  и свой командир. </w:t>
        <w:br/>
        <w:t>На каждой станции висит табличка с названием этапов. Судьи – проинструктированные старшеклассники. Ведётся учёт времени, затраченного на каждом конкурсе или количество заработанных баллов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е: </w:t>
      </w:r>
      <w:r>
        <w:rPr>
          <w:rFonts w:cs="Times New Roman" w:ascii="Times New Roman" w:hAnsi="Times New Roman"/>
          <w:sz w:val="24"/>
          <w:szCs w:val="24"/>
        </w:rPr>
        <w:t>Школьный стадион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троение 1,2 классов у школы. Главный судья произносит напутственную речь для команд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дравия желаю, товарищи, бойцы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> Здравствуйте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оварищи бойцы, сегодня мы проведем </w:t>
      </w:r>
      <w:r>
        <w:rPr>
          <w:rFonts w:cs="Times New Roman" w:ascii="Times New Roman" w:hAnsi="Times New Roman"/>
          <w:i/>
          <w:iCs/>
          <w:sz w:val="24"/>
          <w:szCs w:val="24"/>
        </w:rPr>
        <w:t>Зарницу – </w:t>
      </w:r>
      <w:r>
        <w:rPr>
          <w:rFonts w:cs="Times New Roman" w:ascii="Times New Roman" w:hAnsi="Times New Roman"/>
          <w:sz w:val="24"/>
          <w:szCs w:val="24"/>
        </w:rPr>
        <w:t>это военно-спортивный праздник.  Каждая из команд должна действовать слаженно, на этапы приходить вместе, если кто задерживается – ждать. Вам нужно будет преодолеть много препятствий. Вам потребуется мужество, отвага, смелость, решительность для достижения цели. Товарищи бойцы, к выполнению боевого задания готовы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> Готовы!</w:t>
        <w:br/>
        <w:t>– Командиры команд подойдите за маршрутными листами. В путь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 прохождения этап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«Полоса препятствий» </w:t>
        <w:br/>
        <w:t xml:space="preserve">2 этап «Физическая подготовленность» </w:t>
        <w:br/>
        <w:t xml:space="preserve">3 этап «Краеведы» </w:t>
        <w:br/>
        <w:t xml:space="preserve">4 этап «Исполнение военной песн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этап </w:t>
      </w:r>
      <w:r>
        <w:rPr>
          <w:rFonts w:cs="Times New Roman" w:ascii="Times New Roman" w:hAnsi="Times New Roman"/>
          <w:sz w:val="24"/>
          <w:szCs w:val="24"/>
        </w:rPr>
        <w:t>«Перетягивание каната» (встречаются все команды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евая кухня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 </w:t>
      </w:r>
      <w:r>
        <w:rPr>
          <w:rFonts w:cs="Times New Roman" w:ascii="Times New Roman" w:hAnsi="Times New Roman"/>
          <w:b/>
          <w:bCs/>
        </w:rPr>
        <w:t>«Краеведы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авильных ответов – количество баллов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Пословицы и поговорк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от герой, кто за Родину … (горой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яжело в учении – … (легко в бою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Один в поле …(не воин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ружно за мир стоять — войне …(не быва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дина-мать, умей за нее …(постоя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Жить – Родине… (служи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</w:t>
      </w:r>
      <w:r>
        <w:rPr>
          <w:rFonts w:cs="Times New Roman" w:ascii="Times New Roman" w:hAnsi="Times New Roman"/>
          <w:iCs/>
        </w:rPr>
        <w:t>Дисциплину держать — значит … (побежда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оенная присяга – нерушимый … (закон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Жизнь дана на смелые … (дела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Болтун – находка для … (шпиона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Моя Родина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 называется область, в которой мы живём?</w:t>
        <w:br/>
        <w:t>– Как называется район, в котором мы живём?</w:t>
        <w:br/>
        <w:t>– Как называется посёлок, в котором мы живём?</w:t>
        <w:br/>
        <w:t>– Чем славится наша область в России?</w:t>
        <w:br/>
        <w:t>– Что изображено на гербе нашего посёлк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 xml:space="preserve">2 этап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лоса препятствий»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Переход по бревну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иться по бревну с одного берега на другой, не наступая ногами на землю. Необходимо перейти отрезок пути по бревну (брусу), при соскакивании участник не приносит команде бал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Суперпрыжок через ров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из одной команды по очереди выполняют прыжок в длину с места. Первый участник выполняет прыжок с линии старта, второй участник выполняет прыжок с точки приземления первого спортсмена, третий участник совершает прыжок с точки приземления второго участника и т.д. Победитель определяется по наибольшему расстоянию от линии старта до последней точки приземл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 Перенеси раненого»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ети делятся в команде парами. Делают из рук замок, а по команде переносят пострадавшего, обегая ориентиры и возвращаясь к своей команде.</w:t>
      </w:r>
      <w:r>
        <w:rPr>
          <w:rFonts w:cs="Times New Roman" w:ascii="Times New Roman" w:hAnsi="Times New Roman"/>
          <w:b/>
          <w:bCs/>
          <w:i/>
          <w:iCs/>
          <w:u w:val="single"/>
        </w:rPr>
        <w:br/>
      </w:r>
      <w:r>
        <w:rPr>
          <w:rFonts w:cs="Times New Roman" w:ascii="Times New Roman" w:hAnsi="Times New Roman"/>
          <w:b/>
          <w:bCs/>
          <w:i/>
        </w:rPr>
        <w:t>«Кочки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равиться по кочкам с одного берега на другой, не наступая ногами на землю. При попадании на землю участник не приносит команде бал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3-й этап </w:t>
      </w:r>
      <w:r>
        <w:rPr>
          <w:rFonts w:cs="Times New Roman" w:ascii="Times New Roman" w:hAnsi="Times New Roman"/>
          <w:b/>
        </w:rPr>
        <w:t xml:space="preserve"> «Физическая подготовленность» </w:t>
        <w:br/>
      </w:r>
      <w:r>
        <w:rPr>
          <w:rFonts w:cs="Times New Roman" w:ascii="Times New Roman" w:hAnsi="Times New Roman"/>
          <w:b/>
          <w:bCs/>
          <w:i/>
        </w:rPr>
        <w:t>Конкурс «Атака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бегом преодолевают участок пересеченной местности (от школы до стадиона). Получает балл та команда, чей участник первым добежал до финиша и дополнительные очки команде, которая построилась первая за линией финиш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«Доставь боеприпасы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бежать «змейкой» кубики, взять мешочек с песком из коробки, вернуться назад и положить его в коробку на стар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«Меткий стрелок»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</w:rPr>
        <w:t>Необходимо попасть “снарядами” ( малыми мячами)  в цель.</w:t>
        <w:br/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</w:rPr>
        <w:t>аждое попадание ребёнком в цель приносит отряду 1 балл. Каждый участник имеет право сделать один брос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 этап «Исполнение военной песни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оманда исполняет заранее подготовленную песню на военную тематик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 этап </w:t>
      </w:r>
      <w:r>
        <w:rPr>
          <w:rFonts w:cs="Times New Roman" w:ascii="Times New Roman" w:hAnsi="Times New Roman"/>
        </w:rPr>
        <w:t xml:space="preserve">«Перетягивание каната» (встречаются все команды), после всех конкурсов ребята возращаются к школе, где их ждет полевая кухня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левая кухня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командующий: – Сейчас судьи подведут итоги. А пока мы соревновались, к нам приехала полевая кухня (повара школы приготовили кашу и чай) подходите на обед: угощайтесь солдатской кашей и горячим чае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окомандующий:</w:t>
      </w:r>
      <w:r>
        <w:rPr>
          <w:rFonts w:cs="Times New Roman" w:ascii="Times New Roman" w:hAnsi="Times New Roman"/>
          <w:b/>
          <w:bCs/>
        </w:rPr>
        <w:t xml:space="preserve">  </w:t>
      </w:r>
      <w:r>
        <w:rPr>
          <w:rFonts w:cs="Times New Roman" w:ascii="Times New Roman" w:hAnsi="Times New Roman"/>
        </w:rPr>
        <w:t xml:space="preserve">Молодцы, ребята! Вы без потерь прошли все испытания, справились со всеми заданиями. А сейчас подведем итоги:  в номинации самые быстрые победила команда…. , они набрали ….очков, в номинации самые дружные победила команда….. , они набрали….очков. Всем отрядам  выражаю  свою благодарность за участие в сегодняшней игре «Зарничка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 </w:t>
      </w:r>
      <w:r>
        <w:rPr>
          <w:rFonts w:cs="Times New Roman" w:ascii="Times New Roman" w:hAnsi="Times New Roman"/>
          <w:b/>
          <w:bCs/>
        </w:rPr>
        <w:t>«Краеведы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авильных ответов – количество баллов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Пословицы и поговорк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от герой, кто за Родину … (горой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яжело в учении – … (легко в бою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Один в поле …(не воин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ружно за мир стоять — войне …(не быва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дина-мать, умей за нее …(постоя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Жить – Родине… (служи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</w:t>
      </w:r>
      <w:r>
        <w:rPr>
          <w:rFonts w:cs="Times New Roman" w:ascii="Times New Roman" w:hAnsi="Times New Roman"/>
          <w:iCs/>
        </w:rPr>
        <w:t>Дисциплину держать — значит … (побеждать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оенная присяга – нерушимый … (закон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Жизнь дана на смелые … (дела)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Болтун – находка для … (шпиона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Моя Родина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 называется область, в которой мы живём?</w:t>
        <w:br/>
        <w:t>– Как называется район, в котором мы живём?</w:t>
        <w:br/>
        <w:t>– Как называется посёлок, в котором мы живём?</w:t>
        <w:br/>
        <w:t>– Что изображено на гербе нашего посёлк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 xml:space="preserve">2 этап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лоса препятствий»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Переход по бревну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иться по бревну с одного берега на другой, не наступая ногами на землю. Необходимо перейти отрезок пути по бревну (брусу), при соскакивании участник не приносит команде бал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Суперпрыжок через ров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из одной команды по очереди выполняют прыжок в длину с места. Первый участник выполняет прыжок с линии старта, второй участник выполняет прыжок с точки приземления первого спортсмена, третий участник совершает прыжок с точки приземления второго участника и т.д. Победитель определяется по наибольшему расстоянию от линии старта до последней точки приземл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 Перенеси раненого»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ети делятся в команде парами. Делают из рук замок, а по команде переносят пострадавшего, обегая ориентиры и возвращаясь к своей команде.</w:t>
      </w:r>
      <w:r>
        <w:rPr>
          <w:rFonts w:cs="Times New Roman" w:ascii="Times New Roman" w:hAnsi="Times New Roman"/>
          <w:b/>
          <w:bCs/>
          <w:i/>
          <w:iCs/>
          <w:u w:val="single"/>
        </w:rPr>
        <w:br/>
      </w:r>
      <w:r>
        <w:rPr>
          <w:rFonts w:cs="Times New Roman" w:ascii="Times New Roman" w:hAnsi="Times New Roman"/>
          <w:b/>
          <w:bCs/>
          <w:i/>
        </w:rPr>
        <w:t>«Кочки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равиться по кочкам с одного берега на другой, не наступая ногами на землю. При попадании на землю участник не приносит команде бал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3-й этап </w:t>
      </w:r>
      <w:r>
        <w:rPr>
          <w:rFonts w:cs="Times New Roman" w:ascii="Times New Roman" w:hAnsi="Times New Roman"/>
          <w:b/>
        </w:rPr>
        <w:t xml:space="preserve"> «Физическая подготовленность» </w:t>
        <w:br/>
      </w:r>
      <w:r>
        <w:rPr>
          <w:rFonts w:cs="Times New Roman" w:ascii="Times New Roman" w:hAnsi="Times New Roman"/>
          <w:b/>
          <w:bCs/>
          <w:i/>
        </w:rPr>
        <w:t>Конкурс «Атака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бегом преодолевают участок пересеченной местности (от школы до стадиона). Получает балл та команда, чей участник первым добежал до финиша и дополнительные очки команде, которая построилась первая за линией финиш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«Доставь боеприпасы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бежать «змейкой» кубики, взять мешочек с песком из коробки, вернуться назад и положить его в коробку на стар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«Меткий стрелок»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</w:rPr>
        <w:t>Необходимо попасть “снарядами” ( малыми мячами)  в цель.</w:t>
        <w:br/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</w:rPr>
        <w:t>аждое попадание ребёнком в цель приносит отряду 1 балл. Каждый участник имеет право сделать один брос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 этап «Исполнение военной песни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оманда исполняет заранее подготовленную песню на военную тематик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 этап </w:t>
      </w:r>
      <w:r>
        <w:rPr>
          <w:rFonts w:cs="Times New Roman" w:ascii="Times New Roman" w:hAnsi="Times New Roman"/>
        </w:rPr>
        <w:t>«Перетягивание каната» (встречаются все команды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командующий: – Сейчас судьи подведут итоги. А пока мы соревновались, к нам приехала полевая кухня (повара школы приготовили кашу и чай) подходите на обед: угощайтесь солдатской кашей и горячим чае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окомандующий:</w:t>
      </w:r>
      <w:r>
        <w:rPr>
          <w:rFonts w:cs="Times New Roman" w:ascii="Times New Roman" w:hAnsi="Times New Roman"/>
          <w:b/>
          <w:bCs/>
        </w:rPr>
        <w:t xml:space="preserve">  </w:t>
      </w:r>
      <w:r>
        <w:rPr>
          <w:rFonts w:cs="Times New Roman" w:ascii="Times New Roman" w:hAnsi="Times New Roman"/>
        </w:rPr>
        <w:t xml:space="preserve">Молодцы, ребята! Вы без потерь прошли все испытания, справились со всеми заданиями. А сейчас подведем итоги:  в номинации самые быстрые победила команда…. , они набрали ….очков, в номинации самые дружные победила команда….. , они набрали….очков. Всем отрядам  выражаю  свою благодарность за участие в сегодняшней игре «Зарничка»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83"/>
        <w:gridCol w:w="1771"/>
        <w:gridCol w:w="2239"/>
        <w:gridCol w:w="1699"/>
        <w:gridCol w:w="195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ставление кома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этап «Краеведы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этап  «Полоса препятствий»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этап«Физическая подготовленность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этап «Исполнение воинской песн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 этап «Перетягивание каната»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ословицы и поговорк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Моя Роди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Переход по бревну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Суперпрыжок через ров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Перенеси раненого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Атака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Доставить боеприпасы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Меткий стрел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510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2:00Z</dcterms:created>
  <dc:creator>user</dc:creator>
  <dc:description/>
  <dc:language>en-US</dc:language>
  <cp:lastModifiedBy>Завуч</cp:lastModifiedBy>
  <cp:lastPrinted>2019-10-17T12:59:00Z</cp:lastPrinted>
  <dcterms:modified xsi:type="dcterms:W3CDTF">2020-01-24T05:12:00Z</dcterms:modified>
  <cp:revision>2</cp:revision>
  <dc:subject/>
  <dc:title/>
</cp:coreProperties>
</file>