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МУНИЦИПАЛЬНОЕ ОБЩЕОБРАЗОВАТЕЛЬНОЕ УЧРЕЖДЕНИЕ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РЕДНЯЯ ОБЩЕОБРАЗОВАТЕЛЬНАЯ ШКОЛА № 22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Внеклассное занят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по правилам дорожного движ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готовил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 английского язы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.С. Мороз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Ставропол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6- 2017 учебный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Ход занят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Sylfaen" w:ascii="Sylfaen" w:hAnsi="Sylfae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рганизационный момент.</w:t>
      </w:r>
    </w:p>
    <w:p>
      <w:pPr>
        <w:pStyle w:val="Normal"/>
        <w:rPr/>
      </w:pPr>
      <w:r>
        <w:rPr>
          <w:rFonts w:cs="Sylfaen" w:ascii="Sylfaen" w:hAnsi="Sylfaen"/>
          <w:b/>
          <w:sz w:val="28"/>
          <w:szCs w:val="28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Отгадайте загадку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ло с края улиц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линном сапог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чело трёхглазо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дной ног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машины движутся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сошлись пути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ает улиц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юдям перейти. </w:t>
      </w:r>
      <w:r>
        <w:rPr>
          <w:rFonts w:cs="Times New Roman" w:ascii="Times New Roman" w:hAnsi="Times New Roman"/>
          <w:i/>
          <w:sz w:val="28"/>
          <w:szCs w:val="28"/>
        </w:rPr>
        <w:t>(Светофор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нашего занятия «Чтобы путь был счастливым!»</w:t>
      </w:r>
    </w:p>
    <w:p>
      <w:pPr>
        <w:pStyle w:val="Normal"/>
        <w:jc w:val="both"/>
        <w:rPr/>
      </w:pPr>
      <w:r>
        <w:rPr>
          <w:rFonts w:cs="Sylfaen" w:ascii="Sylfaen" w:hAnsi="Sylfaen"/>
          <w:b/>
          <w:sz w:val="28"/>
          <w:szCs w:val="28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Стихи о светофор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Читают учащиес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иду грозный и серьезны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важный светофор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ерекрестка, с перекрест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еня глядит в упор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известен на весь мир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на улице широкой –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главный командир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слушаться без спор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ий светофора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правила движ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без возраженья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Sylfaen" w:ascii="Sylfaen" w:hAnsi="Sylfaen"/>
          <w:b/>
          <w:sz w:val="28"/>
          <w:szCs w:val="28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Викторина «Правила дорожного движения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проверим, что вы знаете о правилах дорожного движения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Появляются утверждения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одить разрешается по проезжей части.  </w:t>
      </w:r>
      <w:r>
        <w:rPr>
          <w:rFonts w:cs="Times New Roman" w:ascii="Times New Roman" w:hAnsi="Times New Roman"/>
          <w:i/>
          <w:sz w:val="28"/>
          <w:szCs w:val="28"/>
        </w:rPr>
        <w:t>(Неверное)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ть улицу только там, где положено.  (</w:t>
      </w:r>
      <w:r>
        <w:rPr>
          <w:rFonts w:cs="Times New Roman" w:ascii="Times New Roman" w:hAnsi="Times New Roman"/>
          <w:i/>
          <w:sz w:val="28"/>
          <w:szCs w:val="28"/>
        </w:rPr>
        <w:t>Верное)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ть дорогу только на желтый сигнал светофора.  (</w:t>
      </w:r>
      <w:r>
        <w:rPr>
          <w:rFonts w:cs="Times New Roman" w:ascii="Times New Roman" w:hAnsi="Times New Roman"/>
          <w:i/>
          <w:sz w:val="28"/>
          <w:szCs w:val="28"/>
        </w:rPr>
        <w:t>Неверное)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жно кататься там, где ездят автомобили.  </w:t>
      </w:r>
      <w:r>
        <w:rPr>
          <w:rFonts w:cs="Times New Roman" w:ascii="Times New Roman" w:hAnsi="Times New Roman"/>
          <w:i/>
          <w:sz w:val="28"/>
          <w:szCs w:val="28"/>
        </w:rPr>
        <w:t>(Неверное)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диться в автомобиль и выходить из него нужно со стороны тротуара. </w:t>
      </w:r>
      <w:r>
        <w:rPr>
          <w:rFonts w:cs="Times New Roman" w:ascii="Times New Roman" w:hAnsi="Times New Roman"/>
          <w:i/>
          <w:sz w:val="28"/>
          <w:szCs w:val="28"/>
        </w:rPr>
        <w:t>(Верное)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втобусе держись за поручень и не ходи без дела по автобусу во время движения. </w:t>
      </w:r>
      <w:r>
        <w:rPr>
          <w:rFonts w:cs="Times New Roman" w:ascii="Times New Roman" w:hAnsi="Times New Roman"/>
          <w:i/>
          <w:sz w:val="28"/>
          <w:szCs w:val="28"/>
        </w:rPr>
        <w:t>(Верное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ая дорога таит опасность. Человек вышел из дома. Его задача как можно быстрее добраться до нужного места. Почему многие попадают не туда, куда спешили, а в больницу? Послушайте рассказ о Пете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Sylfaen" w:ascii="Sylfaen" w:hAnsi="Sylfae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. Рассказ о Пете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Читают учащиес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т беспечный Пет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не опасность не грозит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шофер меня заметит –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т же миг затормози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может тут случится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на улице по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зовик меня боится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е я – грузовика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смее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пойму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го и почем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 путь учени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упать грузовику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, кто машиной прави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ет вам наверня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, конечно, не задави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грузови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, добавим мы серьезно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растяпа- учени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рано или поздн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 попасть под грузови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поэтому, всегда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не стряслась бе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 путь учени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упать грузовику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роге каждый миг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 быть он начеку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мы вспомним дорожные знаки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87215</wp:posOffset>
                </wp:positionH>
                <wp:positionV relativeFrom="paragraph">
                  <wp:posOffset>389890</wp:posOffset>
                </wp:positionV>
                <wp:extent cx="1259205" cy="1115695"/>
                <wp:effectExtent l="50165" t="59055" r="4953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9280" cy="1115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45.45pt;margin-top:30.7pt;width:99.1pt;height:87.8pt;mso-wrap-style:none;v-text-anchor:middle" type="_x0000_t5">
                <v:fill o:detectmouseclick="t" type="solid" color2="black"/>
                <v:stroke color="blue" weight="57240" joinstyle="miter" endcap="flat"/>
                <w10:wrap type="none"/>
              </v:shape>
            </w:pict>
          </mc:Fallback>
        </mc:AlternateContent>
      </w:r>
      <w:r>
        <w:rPr>
          <w:rFonts w:cs="Sylfaen" w:ascii="Sylfaen" w:hAnsi="Sylfaen"/>
          <w:b/>
          <w:sz w:val="28"/>
          <w:szCs w:val="28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овторение дорожных знаков</w:t>
      </w:r>
      <w:r>
        <w:rPr>
          <w:rFonts w:cs="Times New Roman" w:ascii="Times New Roman" w:hAnsi="Times New Roman"/>
          <w:sz w:val="28"/>
          <w:szCs w:val="28"/>
        </w:rPr>
        <w:t>. (</w:t>
      </w:r>
      <w:r>
        <w:rPr>
          <w:rFonts w:cs="Times New Roman" w:ascii="Times New Roman" w:hAnsi="Times New Roman"/>
          <w:i/>
          <w:sz w:val="28"/>
          <w:szCs w:val="28"/>
        </w:rPr>
        <w:t>Читают стихи учащиес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49470</wp:posOffset>
                </wp:positionH>
                <wp:positionV relativeFrom="paragraph">
                  <wp:posOffset>492125</wp:posOffset>
                </wp:positionV>
                <wp:extent cx="702310" cy="107950"/>
                <wp:effectExtent l="5715" t="5080" r="508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02360" cy="108000"/>
                        </a:xfrm>
                        <a:custGeom>
                          <a:avLst/>
                          <a:gdLst>
                            <a:gd name="textAreaLeft" fmla="*/ 0 w 398160"/>
                            <a:gd name="textAreaRight" fmla="*/ 398520 w 398160"/>
                            <a:gd name="textAreaTop" fmla="*/ 0 h 61200"/>
                            <a:gd name="textAreaBottom" fmla="*/ 61560 h 6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5575" y="0"/>
                              </a:lnTo>
                              <a:lnTo>
                                <a:pt x="21600" y="10800"/>
                              </a:lnTo>
                              <a:lnTo>
                                <a:pt x="15575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red" stroked="t" o:allowincell="f" style="position:absolute;margin-left:366.1pt;margin-top:38.75pt;width:55.25pt;height:8.45pt;mso-wrap-style:none;v-text-anchor:middle;rotation:90" type="_x0000_t15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Боре горе и не сни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46650</wp:posOffset>
                </wp:positionH>
                <wp:positionV relativeFrom="paragraph">
                  <wp:posOffset>535305</wp:posOffset>
                </wp:positionV>
                <wp:extent cx="107950" cy="1079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89.5pt;margin-top:42.15pt;width:8.45pt;height:8.4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Он по скользким листьям мчится.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 повешен не напрасно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сторожно!» Здесь опасно!</w:t>
      </w:r>
      <w:r>
        <w:rPr>
          <w:lang w:val="en-US" w:eastAsia="en-U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4110990</wp:posOffset>
            </wp:positionH>
            <wp:positionV relativeFrom="margin">
              <wp:posOffset>1070610</wp:posOffset>
            </wp:positionV>
            <wp:extent cx="1800225" cy="1295400"/>
            <wp:effectExtent l="0" t="0" r="0" b="0"/>
            <wp:wrapSquare wrapText="bothSides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171" t="-17" r="23829" b="499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шумите, музыкант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же если вы – талант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т сигналить не годится –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дом школа и больниц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01490</wp:posOffset>
                </wp:positionH>
                <wp:positionV relativeFrom="paragraph">
                  <wp:posOffset>193040</wp:posOffset>
                </wp:positionV>
                <wp:extent cx="1276350" cy="1485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8.7pt;margin-top:15.2pt;width:100.4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25315</wp:posOffset>
                </wp:positionH>
                <wp:positionV relativeFrom="paragraph">
                  <wp:posOffset>326390</wp:posOffset>
                </wp:positionV>
                <wp:extent cx="1047750" cy="1257300"/>
                <wp:effectExtent l="28575" t="28575" r="28575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12574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572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348.45pt;margin-top:25.7pt;width:82.45pt;height:98.95pt;mso-wrap-style:none;v-text-anchor:middle">
                <v:fill o:detectmouseclick="t" type="solid" color2="#ff8f3f"/>
                <v:stroke color="#0070c0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92015</wp:posOffset>
                </wp:positionH>
                <wp:positionV relativeFrom="paragraph">
                  <wp:posOffset>193040</wp:posOffset>
                </wp:positionV>
                <wp:extent cx="133350" cy="86423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86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.45pt;margin-top:15.2pt;width:10.45pt;height:6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25365</wp:posOffset>
                </wp:positionH>
                <wp:positionV relativeFrom="paragraph">
                  <wp:posOffset>193040</wp:posOffset>
                </wp:positionV>
                <wp:extent cx="467995" cy="51562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51552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white" stroked="t" o:allowincell="f" style="position:absolute;margin-left:379.95pt;margin-top:15.2pt;width:36.8pt;height:40.55pt;mso-wrap-style:none;v-text-anchor:middle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25365</wp:posOffset>
                </wp:positionH>
                <wp:positionV relativeFrom="paragraph">
                  <wp:posOffset>288290</wp:posOffset>
                </wp:positionV>
                <wp:extent cx="288290" cy="28829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88360"/>
                        </a:xfrm>
                        <a:prstGeom prst="flowChartDelay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70c0" stroked="t" o:allowincell="f" style="position:absolute;margin-left:379.95pt;margin-top:22.7pt;width:22.65pt;height:22.65pt;mso-wrap-style:none;v-text-anchor:middle" type="_x0000_t135">
                <v:fill o:detectmouseclick="t" type="solid" color2="#ff8f3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Я – знаток дорожных правил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машину здесь постави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оянке у детса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ихий час стоять не надо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4368165</wp:posOffset>
            </wp:positionH>
            <wp:positionV relativeFrom="margin">
              <wp:posOffset>5213985</wp:posOffset>
            </wp:positionV>
            <wp:extent cx="1276350" cy="1657350"/>
            <wp:effectExtent l="0" t="0" r="0" b="0"/>
            <wp:wrapSquare wrapText="bothSides"/>
            <wp:docPr id="10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6573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нужно вызвать маму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вонить гиппопотаму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ути связаться с другом –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к твоим услуга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77690</wp:posOffset>
                </wp:positionH>
                <wp:positionV relativeFrom="paragraph">
                  <wp:posOffset>75565</wp:posOffset>
                </wp:positionV>
                <wp:extent cx="1200150" cy="147701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147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4.7pt;margin-top:5.95pt;width:94.45pt;height:116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25315</wp:posOffset>
                </wp:positionH>
                <wp:positionV relativeFrom="paragraph">
                  <wp:posOffset>124460</wp:posOffset>
                </wp:positionV>
                <wp:extent cx="1123950" cy="138049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1380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348.45pt;margin-top:9.8pt;width:88.45pt;height:108.6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68190</wp:posOffset>
                </wp:positionH>
                <wp:positionV relativeFrom="paragraph">
                  <wp:posOffset>238760</wp:posOffset>
                </wp:positionV>
                <wp:extent cx="857250" cy="9144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9.7pt;margin-top:18.8pt;width:67.4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Ната с куколкой в тревог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32680</wp:posOffset>
                </wp:positionH>
                <wp:positionV relativeFrom="paragraph">
                  <wp:posOffset>38100</wp:posOffset>
                </wp:positionV>
                <wp:extent cx="130810" cy="55245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" cy="5526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88.4pt;margin-top:3pt;width:10.25pt;height:43.4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68215</wp:posOffset>
                </wp:positionH>
                <wp:positionV relativeFrom="paragraph">
                  <wp:posOffset>219075</wp:posOffset>
                </wp:positionV>
                <wp:extent cx="474980" cy="16192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1620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75.45pt;margin-top:17.25pt;width:37.35pt;height:12.7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Нужен доктор им в дорог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мотрите грустным взглядо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ь близко! Доктор рядом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01465</wp:posOffset>
                </wp:positionH>
                <wp:positionV relativeFrom="paragraph">
                  <wp:posOffset>212090</wp:posOffset>
                </wp:positionV>
                <wp:extent cx="1581150" cy="1311275"/>
                <wp:effectExtent l="8890" t="10160" r="952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13111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22.95pt;margin-top:16.7pt;width:124.45pt;height:103.2pt;mso-wrap-style:none;v-text-anchor:middle" type="_x0000_t5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34815</wp:posOffset>
                </wp:positionH>
                <wp:positionV relativeFrom="paragraph">
                  <wp:posOffset>321945</wp:posOffset>
                </wp:positionV>
                <wp:extent cx="1343025" cy="1148715"/>
                <wp:effectExtent l="9525" t="10160" r="889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1148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.45pt;margin-top:25.35pt;width:105.7pt;height:90.4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Видишь знак! Его значение –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ух дорог пересеч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83820" distR="83820" simplePos="0" locked="0" layoutInCell="0" allowOverlap="1" relativeHeight="20">
                <wp:simplePos x="0" y="0"/>
                <wp:positionH relativeFrom="column">
                  <wp:posOffset>4799330</wp:posOffset>
                </wp:positionH>
                <wp:positionV relativeFrom="paragraph">
                  <wp:posOffset>135890</wp:posOffset>
                </wp:positionV>
                <wp:extent cx="107950" cy="528320"/>
                <wp:effectExtent l="0" t="177165" r="0" b="17716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14400">
                          <a:off x="0" y="0"/>
                          <a:ext cx="108000" cy="528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77.9pt;margin-top:10.75pt;width:8.45pt;height:41.55pt;mso-wrap-style:none;v-text-anchor:middle;rotation:45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90170" distR="90170" simplePos="0" locked="0" layoutInCell="0" allowOverlap="1" relativeHeight="21">
                <wp:simplePos x="0" y="0"/>
                <wp:positionH relativeFrom="column">
                  <wp:posOffset>4823460</wp:posOffset>
                </wp:positionH>
                <wp:positionV relativeFrom="paragraph">
                  <wp:posOffset>141605</wp:posOffset>
                </wp:positionV>
                <wp:extent cx="107950" cy="539750"/>
                <wp:effectExtent l="0" t="172085" r="0" b="1720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693600">
                          <a:off x="0" y="0"/>
                          <a:ext cx="108000" cy="539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79.8pt;margin-top:11.15pt;width:8.45pt;height:42.45pt;mso-wrap-style:none;v-text-anchor:middle;rotation:311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Равнозначны две подружки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е дороженьки – резвушки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11600</wp:posOffset>
                </wp:positionH>
                <wp:positionV relativeFrom="paragraph">
                  <wp:posOffset>280670</wp:posOffset>
                </wp:positionV>
                <wp:extent cx="1624330" cy="1403985"/>
                <wp:effectExtent l="8890" t="10160" r="952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4320" cy="1404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08pt;margin-top:22.1pt;width:127.85pt;height:110.5pt;mso-wrap-style:none;v-text-anchor:middle" type="_x0000_t5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01465</wp:posOffset>
                </wp:positionH>
                <wp:positionV relativeFrom="paragraph">
                  <wp:posOffset>137795</wp:posOffset>
                </wp:positionV>
                <wp:extent cx="1290320" cy="1115695"/>
                <wp:effectExtent l="8255" t="10160" r="952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0240" cy="1115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2.95pt;margin-top:10.85pt;width:101.55pt;height:87.8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В знаке я не разобралс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пал, перепугался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6350</wp:posOffset>
                </wp:positionV>
                <wp:extent cx="565150" cy="972185"/>
                <wp:effectExtent l="85090" t="217805" r="939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271400">
                          <a:off x="0" y="0"/>
                          <a:ext cx="565200" cy="97236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black" stroked="t" o:allowincell="f" style="position:absolute;margin-left:351pt;margin-top:0.45pt;width:44.45pt;height:76.5pt;mso-wrap-style:none;v-text-anchor:middle;rotation:121" type="_x0000_t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А понять его не сложно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! Спускайся осторожно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980815</wp:posOffset>
            </wp:positionH>
            <wp:positionV relativeFrom="paragraph">
              <wp:posOffset>49530</wp:posOffset>
            </wp:positionV>
            <wp:extent cx="1520825" cy="1581150"/>
            <wp:effectExtent l="0" t="0" r="0" b="0"/>
            <wp:wrapNone/>
            <wp:docPr id="2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Всем, кто любит погулять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м без исключения –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помнить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знат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движения!</w:t>
      </w:r>
    </w:p>
    <w:p>
      <w:pPr>
        <w:pStyle w:val="Normal"/>
        <w:jc w:val="both"/>
        <w:rPr/>
      </w:pPr>
      <w:r>
        <w:rPr>
          <w:rFonts w:cs="Sylfaen" w:ascii="Sylfaen" w:hAnsi="Sylfaen"/>
          <w:b/>
          <w:sz w:val="28"/>
          <w:szCs w:val="28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 xml:space="preserve">. Частушки.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Исполняют учащиес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друженьки – подружки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глаза у нас и ушк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роге мы идем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читаем и по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ие вы подружки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послушайте сов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дорога – не читальн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место для бесе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хорошие спортсмен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м мы играть в футбо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ую превратил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 огромный стадио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бесспорно вывод ясен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играть вам здесь опасно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дороги, а дворцы –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для такой игр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едешь ты в трамва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круг тебя народ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толкаясь, не зевая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ди скорее вперед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хать зайцем, как известно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ается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упить старушке мест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ается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ты гуляешь просто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равно вперед гляд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шумный перекресто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орожно проход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 на красный свет –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ается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еленый даже детя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ается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Sylfaen" w:ascii="Sylfaen" w:hAnsi="Sylfaen"/>
          <w:b/>
          <w:sz w:val="28"/>
          <w:szCs w:val="28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>. Тест «Знаток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мы с вами вспомнили и повторили основные правила дорожного движения. А теперь заключительный тест. Если вы на него правильно ответите, то разгадаете слово, и ваш путь будет всегда счастливым!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стороны придерживаются пешеходы и машины на дорогах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</w:rPr>
        <w:t>левой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З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i/>
          <w:sz w:val="28"/>
          <w:szCs w:val="28"/>
        </w:rPr>
        <w:t xml:space="preserve">правой 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человек находится внутри транспорта, он путешествует как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Н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i/>
          <w:sz w:val="28"/>
          <w:szCs w:val="28"/>
        </w:rPr>
        <w:t>пассажир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– водитель 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, отведенное для ходьбы пешеходов, называется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i/>
          <w:sz w:val="28"/>
          <w:szCs w:val="28"/>
        </w:rPr>
        <w:t>тротуар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</w:rPr>
        <w:t>шоссе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к «Пешеходный переход» выглядит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Т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i/>
          <w:sz w:val="28"/>
          <w:szCs w:val="28"/>
        </w:rPr>
        <w:t>синий квадрат, внутри белый треугольник с изображением человека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i/>
          <w:sz w:val="28"/>
          <w:szCs w:val="28"/>
        </w:rPr>
        <w:t>красный треугольник с изображением человека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я улицу, надо сначала посмотреть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– направо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</w:rPr>
        <w:t>налево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акого возраста разрешается езда на велосипеде по улицам города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i/>
          <w:sz w:val="28"/>
          <w:szCs w:val="28"/>
        </w:rPr>
        <w:t>с 10 лет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i/>
          <w:sz w:val="28"/>
          <w:szCs w:val="28"/>
        </w:rPr>
        <w:t>с 14 л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i/>
          <w:color w:val="FF0000"/>
          <w:sz w:val="44"/>
          <w:szCs w:val="44"/>
        </w:rPr>
        <w:t>ЗНАТОК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76215" cy="4714240"/>
            <wp:effectExtent l="0" t="0" r="0" b="0"/>
            <wp:docPr id="2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471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lang w:val="en-US" w:eastAsia="en-U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nThickSmallGap" w:sz="12" w:space="24" w:color="000000" w:shadow="1"/>
        <w:left w:val="thinThickSmallGap" w:sz="12" w:space="24" w:color="000000" w:shadow="1"/>
        <w:bottom w:val="thinThickSmallGap" w:sz="12" w:space="24" w:color="000000" w:shadow="1"/>
        <w:right w:val="thinThickSmallGap" w:sz="12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2T15:38:00Z</dcterms:created>
  <dc:creator>USER</dc:creator>
  <dc:description/>
  <cp:keywords/>
  <dc:language>en-US</dc:language>
  <cp:lastModifiedBy>Учитель</cp:lastModifiedBy>
  <cp:lastPrinted>2008-09-23T12:00:00Z</cp:lastPrinted>
  <dcterms:modified xsi:type="dcterms:W3CDTF">2016-10-31T10:34:00Z</dcterms:modified>
  <cp:revision>10</cp:revision>
  <dc:subject/>
  <dc:title/>
</cp:coreProperties>
</file>