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выступления агитбригады ЮИД «Зелёная вол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вучит песня гр. «Любэ» «Опер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Здравствуйте, девчонки! Здравствуйте,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Здравствуйте, скромные и голосист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 Будущий физик, артист и поэт мы говорим 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Огромный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 Будь ты ребенок или взрос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: Тебе на дорогах поможет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: Соблюдать все 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Агитбригада «Зеленая вол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 Раз-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три-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 Три-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Раз-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 К</w:t>
        <w:tab/>
        <w:t>то шагает дружно в р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Это мы, ЮИД- от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: Наш деви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Вы ПДД соблюдайте всегда, и не случится с вами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 Здравствуйт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: Рады вас приветствовать он, она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: Мы- молодое покол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Выступаем за безопасность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 Кто правила движенья изу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 Кто по дорогам весело шаг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 Кто пропаганду в школах прове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 Кто безопасность обеспечит кругл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: Кто от беды дорожной защи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 Кто же это?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Отряд ЮИ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: Я вступил в отряд ЮИ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отличный ви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ПДД на «5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готов я помо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а свете лучше нету, чем бродить друзьям по белу св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ДД нам на страшны тревоги, нам любые нипочем дороги!(2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ое призванье не забудем! Правила мы вам расскажем, лю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ДД важней всего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ют взрослые и дети!(2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08:00Z</dcterms:created>
  <dc:creator>Fox</dc:creator>
  <dc:description/>
  <cp:keywords/>
  <dc:language>en-US</dc:language>
  <cp:lastModifiedBy>Учительская 2</cp:lastModifiedBy>
  <cp:lastPrinted>2019-04-15T14:40:00Z</cp:lastPrinted>
  <dcterms:modified xsi:type="dcterms:W3CDTF">2019-04-15T11:40:00Z</dcterms:modified>
  <cp:revision>4</cp:revision>
  <dc:subject/>
  <dc:title/>
</cp:coreProperties>
</file>