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ровозик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. и муз. И. Русских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овозик едет, едет далек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овозик едет быстро и легко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везет ребят в далекие кра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зочные там живут у нас друзья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: Паровозик, паровози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Нас из сказки в сказку возит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Видим реки и лес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И, конечно, чуде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егал голодный и сердитый вол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т, который в поросятах знает толк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си – лебеди летели над земле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Аленушка махала им руко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ели мы ступу с Бабою Яго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ли чай в гостях у рыбки золотой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приедем в гости к ним еще не раз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А пока у нас, ребята, тихий час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.</w:t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4:40:00Z</dcterms:created>
  <dc:creator>User</dc:creator>
  <dc:description/>
  <dc:language>en-US</dc:language>
  <cp:lastModifiedBy>User</cp:lastModifiedBy>
  <dcterms:modified xsi:type="dcterms:W3CDTF">2020-01-26T14:46:00Z</dcterms:modified>
  <cp:revision>1</cp:revision>
  <dc:subject/>
  <dc:title/>
</cp:coreProperties>
</file>