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72" w:leader="none"/>
        </w:tabs>
        <w:jc w:val="center"/>
        <w:rPr>
          <w:bCs/>
          <w:sz w:val="28"/>
        </w:rPr>
      </w:pPr>
      <w:r>
        <w:rPr>
          <w:bCs/>
          <w:sz w:val="28"/>
        </w:rPr>
        <w:t>Государственное казенное специальное (коррекционное) образовательное учреждение для обучающихся, воспитанников с ограниченными возможностями здоровья «Шадринская специальная (коррекционная) общеобразовательная школа – интернат № 16 VIII вида»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                                      </w:t>
      </w:r>
      <w:r>
        <w:rPr>
          <w:szCs w:val="18"/>
        </w:rPr>
        <w:t>Утверждена на заседании МС</w:t>
      </w:r>
    </w:p>
    <w:p>
      <w:pPr>
        <w:pStyle w:val="Normal"/>
        <w:autoSpaceDE w:val="false"/>
        <w:rPr>
          <w:szCs w:val="18"/>
        </w:rPr>
      </w:pPr>
      <w:r>
        <w:rPr>
          <w:rFonts w:eastAsia="Times New Roman"/>
          <w:szCs w:val="18"/>
        </w:rPr>
        <w:t xml:space="preserve">                                                                                                     </w:t>
      </w:r>
      <w:r>
        <w:rPr>
          <w:szCs w:val="18"/>
        </w:rPr>
        <w:t>протокол №1 от  30 августа 2013 г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center"/>
        <w:rPr>
          <w:sz w:val="56"/>
          <w:szCs w:val="28"/>
        </w:rPr>
      </w:pPr>
      <w:r>
        <w:rPr>
          <w:b/>
          <w:i/>
          <w:sz w:val="56"/>
          <w:szCs w:val="28"/>
        </w:rPr>
        <w:t>Программа</w:t>
      </w:r>
      <w:r>
        <w:rPr>
          <w:sz w:val="56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56"/>
          <w:szCs w:val="28"/>
        </w:rPr>
      </w:pPr>
      <w:r>
        <w:rPr>
          <w:b/>
          <w:i/>
          <w:sz w:val="56"/>
          <w:szCs w:val="28"/>
        </w:rPr>
        <w:t xml:space="preserve">по  развитию психомоторики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 w:val="56"/>
          <w:szCs w:val="28"/>
        </w:rPr>
        <w:t>и сенсорных процессов</w:t>
      </w:r>
      <w:r>
        <w:rPr>
          <w:sz w:val="56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56"/>
          <w:szCs w:val="28"/>
        </w:rPr>
      </w:pPr>
      <w:r>
        <w:rPr>
          <w:rFonts w:eastAsia="Times New Roman"/>
          <w:b/>
          <w:i/>
          <w:sz w:val="56"/>
          <w:szCs w:val="28"/>
        </w:rPr>
        <w:t xml:space="preserve"> </w:t>
      </w:r>
      <w:r>
        <w:rPr>
          <w:b/>
          <w:i/>
          <w:sz w:val="56"/>
          <w:szCs w:val="28"/>
        </w:rPr>
        <w:t>1-4 класс</w:t>
      </w:r>
    </w:p>
    <w:p>
      <w:pPr>
        <w:pStyle w:val="Normal"/>
        <w:autoSpaceDE w:val="false"/>
        <w:ind w:firstLine="709"/>
        <w:rPr>
          <w:b/>
          <w:b/>
          <w:i/>
          <w:i/>
          <w:sz w:val="52"/>
          <w:szCs w:val="28"/>
        </w:rPr>
      </w:pPr>
      <w:r>
        <w:rPr>
          <w:rFonts w:eastAsia="Times New Roman"/>
          <w:b/>
          <w:i/>
          <w:sz w:val="52"/>
          <w:szCs w:val="28"/>
        </w:rPr>
        <w:t xml:space="preserve">                                      </w:t>
      </w:r>
    </w:p>
    <w:p>
      <w:pPr>
        <w:pStyle w:val="Normal"/>
        <w:autoSpaceDE w:val="false"/>
        <w:ind w:firstLine="709"/>
        <w:rPr>
          <w:rFonts w:eastAsia="Times New Roman"/>
          <w:b/>
          <w:b/>
          <w:i/>
          <w:i/>
          <w:sz w:val="52"/>
          <w:szCs w:val="28"/>
        </w:rPr>
      </w:pPr>
      <w:r>
        <w:rPr>
          <w:rFonts w:eastAsia="Times New Roman"/>
          <w:b/>
          <w:i/>
          <w:sz w:val="52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52"/>
          <w:szCs w:val="28"/>
        </w:rPr>
      </w:pPr>
      <w:r>
        <w:rPr>
          <w:b/>
          <w:i/>
          <w:sz w:val="5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firstLine="709"/>
        <w:rPr/>
      </w:pPr>
      <w:r>
        <w:rPr/>
        <w:t xml:space="preserve">Настоящая программа разработана и составлена на основании авторской программы курса коррекционных занятий по «Развитию психомоторики и сенсорных процессов» для обучающихся 1-4 классов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авт.: Э.Я Удалова, Л.А Метиева – Коррекционная педагогика, 3 (9), 2005г</w:t>
      </w:r>
    </w:p>
    <w:p>
      <w:pPr>
        <w:pStyle w:val="TextBody"/>
        <w:rPr/>
      </w:pPr>
      <w:r>
        <w:rPr/>
        <w:t>Настоящая программа составлена в соответствии с учебным планом школы, рассчитана на 4 года обучени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для 1 класса – 66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для 2 класса – 68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для 3 класса – 68 час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для 4 класса – 68 часов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На каждый класс выделено 2 часа в неделю, продолжительность занятий 20-25 минут. Занятия проводятся с учётом возрастных и индивидуальных особенностей обучающихся.</w:t>
      </w:r>
    </w:p>
    <w:p>
      <w:pPr>
        <w:pStyle w:val="TextBody"/>
        <w:rPr/>
      </w:pPr>
      <w:r>
        <w:rPr/>
        <w:t xml:space="preserve">Предлагаемый курс  направлен на решение следующих </w:t>
      </w:r>
      <w:r>
        <w:rPr>
          <w:u w:val="single"/>
        </w:rPr>
        <w:t>задач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коррекция недостатков познавательной деятельности детей путем систематического и целенаправленного воспитания у них полноценного восприятия формы, конструкции, величины, цвета, особых свойств предметов, их положения в пространств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формирование пространственно-временных ориентировок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развитие слухоголосовых координаци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формирование способности эстетически воспринимать окружающий мир во всем многообразии свойств и признаков его объектов (цветов, вкусов, запахов, звуков, ритмов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совершенствование сенсорно-перцептивной деятель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обогащение словарного запаса детей на основе использования соответствующей терминолог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исправление недостатков моторики, совершенствование зрительно-двигательной координ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формирование точности и целенаправленности движений и действий.</w:t>
      </w:r>
    </w:p>
    <w:p>
      <w:pPr>
        <w:pStyle w:val="TextBody"/>
        <w:rPr/>
      </w:pPr>
      <w:r>
        <w:rPr/>
        <w:t>Курс предусматривает изучение следующих разделов: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моторики, графомоторных навыков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тактильно-двигательное восприятие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кинестетическое и кинетическое развитие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формы, величины, цвета; конструирование предметов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зрительного восприятия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особых свойств предметов через развитие осязания, обоняния, барических ощущений, вкусовых качеств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лухового восприятия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пространства;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ятие времени.</w:t>
      </w:r>
    </w:p>
    <w:p>
      <w:pPr>
        <w:pStyle w:val="TextBody"/>
        <w:rPr/>
      </w:pPr>
      <w:r>
        <w:rPr/>
        <w:tab/>
        <w:t>При переходе из класса в класс задания усложняются и по объёму по  сложности, что позволяет лучше закреплять уже изученный материа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i/>
        </w:rPr>
        <w:t>«Развитие моторики, графомоторных навыков»</w:t>
      </w:r>
      <w:r>
        <w:rPr/>
        <w:t xml:space="preserve"> решает ряд задач, связанных с расширением двигательного опыта учащихся, развитием умения согласовывать движения различных частей тела, целенаправленно выполнять отдельные действия и серии действий по инструкции педагога, что является основой для формирования у учащихся пространственной ориентировки. Коррекционная направленность занятий предполагает также работу по укреплению моторики рук, развитию координации движений кисти рук и пальцев. 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Для формирования полноты представлений у детей об объектах окружающего мира в программу включен раздел, основной целью которого является развитие </w:t>
      </w:r>
      <w:r>
        <w:rPr>
          <w:b/>
          <w:bCs/>
        </w:rPr>
        <w:t xml:space="preserve">тактильно-двигательного восприятия. </w:t>
      </w:r>
      <w:r>
        <w:rPr/>
        <w:t>Разные предметы обладают рядом свойств, которые невозможно познать с помощью только, например, зрительного или слухового анализатора. Формирование ощущений этого вида у детей с интеллектуальной недостаточностью значительно затруднено. При исследованиях обнаружены пассивность и недостаточная целенаправленность осязательной деятельности как младших, так и старших школьников; асинхронность и несогласованность движений рук, импульсивность, поспешность, недостаточная сосредоточенность всей деятельности и соответственно большое количество ошибок при распознавании объектов.  Сложность создания осязательного образа предмета у ребенка объясняется его формированием на основе синтеза массы тактильных и кинестетических сигналов, полноценной работы кожно-механического анализатора, развития мышечно-двигательной чувствительности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ab/>
        <w:t xml:space="preserve">Раздел </w:t>
      </w:r>
      <w:r>
        <w:rPr>
          <w:b/>
          <w:bCs/>
          <w:i/>
        </w:rPr>
        <w:t>«Кинестетическое и кинетическое развитие»</w:t>
      </w:r>
      <w:r>
        <w:rPr/>
        <w:t xml:space="preserve"> предполагает формирование у детей ощущений от различных поз и движений своего тела или отдельных его частей (верхних и нижних конечностей, головы, туловища, глаз) в пространстве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 Основной задачей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Восприятие формы, величины, цвета;</w:t>
      </w:r>
      <w:r>
        <w:rPr>
          <w:b/>
          <w:bCs/>
        </w:rPr>
        <w:t xml:space="preserve"> </w:t>
      </w:r>
      <w:r>
        <w:rPr>
          <w:b/>
          <w:bCs/>
          <w:i/>
        </w:rPr>
        <w:t>конструирование предметов»</w:t>
      </w:r>
      <w:r>
        <w:rPr/>
        <w:t xml:space="preserve"> является пополнение и уточнение знаний учащихся о сенсорных эталонах. С учетом особенностей психофизиологического развития детей с интеллектуальными нарушениями становится ясно, что данный вид работы требует системного и последовательного подхода. Такие дети затрудняются в различении, дифференциации общих, особых и единичных свойств, в последовательности обследования и различения форм. Им свойственны фрагментарность, обедненность восприятия, слабая направленность процессов анализа и сравнения. Эти же особенности проявляются и при знакомстве с величиной предметов.  Программа предусматривает усложнение требований не только к формированию собственно сенсорных эталонов (формы, величины, цвета), но и к умению группировать предметы по различным (в том числе самостоятельно выделенным) нескольким признакам (2—3), составлять сериационные ряды, сравнивать плоскостные и объемные фигуры, использовать различные приемы измерения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Введение в программу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Развитие зрительного восприятия»</w:t>
      </w:r>
      <w:r>
        <w:rPr/>
        <w:t xml:space="preserve"> обусловлено рядом своеобразных особенностей зрительного восприятия школьников с интеллектуальной недостаточностью, которые значительно затрудняют ознакомление с окружающим миром. К ним относятся: замедленность, узость восприятия, недостаточная дифференцированность, снижение остроты зрения, что особенно мешает восприятию мелких объектов или составляющих их частей. При этом отдаленные предметы могут выпадать из поля зрения, а близко расположенные друг к другу предметы — восприниматься как один большой. Узость восприятия мешает ребенку ориентироваться в новой местности, в непривычной ситуации, может вызвать дезориентировку в окружающем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 Решение задач </w:t>
      </w:r>
      <w:r>
        <w:rPr>
          <w:b/>
          <w:bCs/>
        </w:rPr>
        <w:t xml:space="preserve">раздела </w:t>
      </w:r>
      <w:r>
        <w:rPr>
          <w:b/>
          <w:bCs/>
          <w:i/>
        </w:rPr>
        <w:t>«Восприятие особых свойств предметов через развитие</w:t>
      </w:r>
      <w:r>
        <w:rPr>
          <w:b/>
          <w:bCs/>
        </w:rPr>
        <w:t xml:space="preserve"> </w:t>
      </w:r>
      <w:r>
        <w:rPr>
          <w:b/>
          <w:bCs/>
          <w:i/>
        </w:rPr>
        <w:t>осязания, обоняния, барических ощущений, вкусовых качеств»</w:t>
      </w:r>
      <w:r>
        <w:rPr/>
        <w:t xml:space="preserve"> способствует познанию окружающего мира во всем многообразии его свойств, качеств, вкусов, запахов.  Особое значение придается развитию осязания, так как недостатки его развития отрицательно сказываются на формировании наглядно-действенного мышления и в дальнейшем на оперировании образами. С помощью осязания уточняется, расширяется и углубляется информация, полученная другими анализаторами, а взаимодействие зрения и осязания дает более высокие результаты в познании. Органом осязания служат руки. Осязание осуществляется целой сенсорной системой анализаторов: кожно-тактильного, двигательного (кинестетический, кинетический), зрительного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Значительные отклонения, наблюдаемые в речевой регуляции деятельности ребенка с интеллектуальными нарушениями, имеют в своей основе недостатки слухового восприятия вследствие их малой дифференцированности. Дети обычно рано и правильно реагируют на интонацию обращающегося к ним взрослого, но поздно начинают понимать обращенную к ним речь. Причина — в задержанном созревании фонематического слуха — основы для восприятия речи окружающих. Определенную роль играют и характерная общая инактивность познавательной деятельности, неустойчивость внимания, моторное недоразвитие. Для решения указанных недостатков в программу включен раздел </w:t>
      </w:r>
      <w:r>
        <w:rPr>
          <w:b/>
          <w:bCs/>
          <w:i/>
        </w:rPr>
        <w:t>«Развитие слухового восприятия»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 Работа над </w:t>
      </w:r>
      <w:r>
        <w:rPr>
          <w:b/>
          <w:bCs/>
        </w:rPr>
        <w:t xml:space="preserve">разделом </w:t>
      </w:r>
      <w:r>
        <w:rPr>
          <w:b/>
          <w:bCs/>
          <w:i/>
        </w:rPr>
        <w:t>«Восприятие пространства»</w:t>
      </w:r>
      <w:r>
        <w:rPr>
          <w:b/>
          <w:bCs/>
        </w:rPr>
        <w:t xml:space="preserve"> </w:t>
      </w:r>
      <w:r>
        <w:rPr/>
        <w:t>имеет принципиальное значение для организации учебного процесса в целом. Затрудненности пространственной ориентировки проявляются не только на всех уроках без исключения (в первую очередь на уроках русского языка, математики, ручного труда, физкультуры), но и во внеурочное время, когда остро встает вопрос ориентировки в школьном здании, на пришкольной территории, близлежащих улицах. Пространственные нарушения оцениваются многими исследователями как один из наиболее распространенных и ярко выраженных дефектов, встречающихся при интеллектуальных нарушениях   Важное место занимает обучение детей ориентировке в ограниченном пространстве — пространстве листа и на поверхности парты, что также с большим трудом осваивается учащимися с интеллектуальной недостаточностью в силу особенностей их психического развития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 xml:space="preserve">Раздел </w:t>
      </w:r>
      <w:r>
        <w:rPr>
          <w:b/>
          <w:bCs/>
          <w:i/>
        </w:rPr>
        <w:t>«Восприятие времени»</w:t>
      </w:r>
      <w:r>
        <w:rPr/>
        <w:t xml:space="preserve"> предполагает формирование у детей временных понятий и представлений: секунда, минута, час, сутки, дни недели, времена года. Это очень сложный раздел программы для учащихся с интеллектуальными нарушениями, так как время как объективную реальность представить трудно: оно всегда в движении, текуче, непрерывно, нематериально. Временные представления менее конкретны, чем, например, пространственные представления. Восприятие времени больше опирается не на реальные представления, а на рассуждения о том, что можно сделать за тот или иной временной интервал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</w:t>
      </w:r>
      <w:r>
        <w:rPr/>
        <w:tab/>
        <w:t xml:space="preserve"> Все разделы программы курса занятий взаимосвязаны, по каждому спланировано усложнение заданий от 1 к 4 классу. В основе предложенной системы лежит комплексный подход, предусматривающий решение на одном занятии разных, но однонаправленных задач из нескольких разделов программы, способствующих целостному психическому развитию ребенка (например, развитие мелкой моторки, формирование представлений о форме предмета, развитие тактильного восприятия или упражнения на развитие крупной моторики, пространственная ориентировка в классной комнате, развитие зрительной памяти и т. д.).</w:t>
      </w:r>
    </w:p>
    <w:p>
      <w:pPr>
        <w:pStyle w:val="TextBody"/>
        <w:jc w:val="both"/>
        <w:rPr/>
      </w:pPr>
      <w:r>
        <w:rPr/>
        <w:tab/>
        <w:t>Данный курс занятий является коррекционно-направленным: наряду с развитием общих способностей предполагается исправление присущих обучающимся, воспитанникам с ограниченными возможностями здоровья недостатков психофизического развития и формирование у них относительно сложных видов психофизической деятельности.</w:t>
      </w:r>
    </w:p>
    <w:p>
      <w:pPr>
        <w:pStyle w:val="TextBody"/>
        <w:jc w:val="both"/>
        <w:rPr/>
      </w:pPr>
      <w:r>
        <w:rPr/>
        <w:tab/>
        <w:t xml:space="preserve">Для проведения коррекционной работы требуется специально организованная </w:t>
      </w:r>
      <w:r>
        <w:rPr>
          <w:b/>
          <w:bCs/>
        </w:rPr>
        <w:t>предметно-пространственная среда:</w:t>
      </w:r>
      <w:r>
        <w:rPr/>
        <w:t xml:space="preserve"> функционально ориентированные игрушки и пособия для развития сенсомоторных функций (строительные конструкторы с комплектом цветных деталей, раскладные пирамидки, плоские и объёмные геометрические фигуры разной величины, полоски цветного картона разной длины и ширины, геометрическое лото, сенсорные модули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игрушки и пособия для развития тонкой моторики, спортивный инвентарь для развития крупной моторики (шнуровки, мозаики, мячи, кольцебросы, обручи, сенсорная тропа для ног, массажный коврик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оборудование для занятий музыкой, ритмикой, изобразительной деятельностью (магнитофон, набор аудио-видиокассет для релаксации, звучащие музыкальные инструменты, изобразительные материалы и др.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разнообразный арсенал техники арттерапии (различные куклы, сюжетные игрушки, элементы одежды, принадлежности для аромотерапии и др.)</w:t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     </w:t>
      </w:r>
      <w:r>
        <w:rPr/>
        <w:t xml:space="preserve">В результате целенаправленной деятельности на занятиях по развитию психомоторики и сенсорных процессов обучающиеся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должны научиться: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ться на сенсорные эталоны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узнавать предметы по заданны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равнивать предметы по внешни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классифицировать предметы по форме, величине, цвету, функциональному назначению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сериационные ряды предметов и их изображений по разным признакам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актически выделять признаки и свойства объектов и явлен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давать полное описание объектов и явлен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противоположно направленные действия и явлен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идеть временные рамки своей деятельности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пределять последовательность событий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ться в пространстве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целенаправленно выполнять действия по инструкции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амопроизвольно согласовывать свои движения и действия;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посредовать свою деятельность речь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На протяжении всего учебного года осуществляется контроль за развитием психомоторных навыков обучающихся. Результаты диагностики заносятся в «Листы коррекционных занятий» (3 раза в год). В начале и в конце учебного года проводится обследование уровня сформированности моторных и сенсорных процессов обучающихся (диагностические задания Н.И.Озерецкого, М.О.Гуревича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szCs w:val="24"/>
        </w:rPr>
        <w:t>СОДЕРЖАНИЕ ТЕМ УЧЕБНОГО КУРС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звитие психомоторики и сенсорных процесс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1 класс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ас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18"/>
        </w:rPr>
        <w:t>Раздел 1.  Развитие крупной и мелкой моторики, графомоторных навыков (14 часов)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Развитие крупной моторики. Целенаправленность выполнения действий и движений по инструкции педагога (броски в цель, ходьба по «дорожке следов»). Согласованность действий и движений разных частей тела (повороты и броски, наклоны и повороты). Развитие и координация движений кисти рук и пальцев. Пальчиковая гимнастика. Специальные упражнения для удержания письменных принадлежностей. Развитие координации движения руки и глаза (нанизывание бус, завязывание узелков, бантиков). Обводка, штриховка по трафарету. Аппликация. Сгибание бумаги. 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2. Тактильно-двигательное восприя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 Определение на ощупь плоскостных фигур и предметов, их величины. Работа с пластилином (раскатывание). Игры с крупной мозаикой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18"/>
        </w:rPr>
        <w:t>Раздел 3. Кинестетическое и кинетическое развитие (3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ощущений от различных поз и движений тела, верхних и нижних конечностей, головы. Выполнение упражнений по заданию педагога, обозначение словом положения различных частей тела. Выразительность движений (имитация повадок зверей, игра на различных музыкальных инструментах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18"/>
        </w:rPr>
        <w:t>Раздел  4. Восприятие формы, величины, цвета; конструирование предметов (1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 xml:space="preserve">Формирование сенсорных эталонов плоскостных геометрических фигур (круг, квадрат, прямоугольник, треугольник) на эмпирическом уровне в процессе выполнения упражнений. Выделения признаков формы; называние основных геометрических фигур. Классификация предметов и их изображений по форме, по показу. Работа с геометрическим конструктором. Сопоставление двух предметов контрастных величин по высоте, длине, ширине, толщине; обозначение словом. Различение их выделения основных цветов (красный, жёлтый, зелёный, синий, чёрный, белый). Конструирование фигур и предметов из составляющих частей (2-3 детали). Составление целого из частей на разрезном наглядном материале (2-3 детали). 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навыков зрительного анализа и синтеза (обследование предметов, состоящих из 2-3 деталей, по инструкции педагога). Дифференцированное зрительное восприятие двух предметов: нахождение отличительных и общих признаков. Определение изменений в предъявленном ряду. Нахождение «лишней» игрушки, картинк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4 часа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Контрастные температурные ощущения (холодный – горячий). Различение на вкус (кислый, сладкий, горький, солёный). Обозначение словом собственных ощущений. Запах приятный и неприятный. Различение и сравнение разных предметов по признаку веса (тяжёлый – лёгкий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Различение звуков окружающей среды (стук, стон, звон, гудение, жужжание) и музыкальных звуков. Различение речевых и неречевых звуков. Подражание неречевым и речевым звукам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ab/>
        <w:t>Ориентировка на собственном теле: дифференциация правой/левой руки; правой/левой ноги; правой/левой части тела. Определения расположения предметов в пространстве (справа – слева, вверху – внизу и др.). Движения в заданном направлении в пространстве (вперёд, назад…). Ориентировка в помещении по инструкции педагога. Ориентировка в линейном ряду (порядок следования). Пространственная ориентировка на листе бумаги (центр, верх, низ, правая, левая сторона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5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Сутки. Части суток. Работа с графической моделью «Сутки». Обозначение в речи временных представлений. Последовательность событий (смена времени суток). Вчера, сегодня, завтра. Дни недел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инструкции педаго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правильно пользоваться письменными принадлежност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анализировать и сравнивать предметы по одному из указанных признаков: форма, величина, цв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основные цв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лассифицировать геометрические фиг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ставлять предмет из час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величину предм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зрительно определять отличительные и общие признаки двух предм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речевые и неречевые зву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риентироваться на плоскости листа бумаги и на собственном тел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выделять части суток и определять порядок дней недел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rFonts w:eastAsia="Times New Roman"/>
          <w:b/>
          <w:bCs/>
          <w:szCs w:val="18"/>
        </w:rPr>
        <w:t xml:space="preserve">  </w:t>
      </w:r>
      <w:r>
        <w:rPr>
          <w:b/>
          <w:bCs/>
          <w:szCs w:val="18"/>
        </w:rPr>
        <w:t>2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1.  Развитие крупной и мелкой моторики, графомоторных навык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 xml:space="preserve">Обучение целенаправленным действиям по инструкции педагога, состоящих из 2-3-х звеньев. Координация движений (игры типа «Тир», игры с мячом, обручем). Пальчиковая гимнастика с речевым сопровождением. Развитие моторики руки, формирование графических навыков. Обводка и рисование по трафарету. Штриховка в разных направлениях. Синхронность работы обеих рук (штриховка,  нанизывание). Работа с ножницами. Аппликация. Графический диктант по показу. 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18"/>
        </w:rPr>
        <w:t>Раздел  2. Тактильно-двигательное восприя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Определение на ощупь предметов с разными свойствами ( мягкие, жёсткие, холодные, тёплые, гладкие, шершавые). Определение на ощупь формы предметов. Работа с пластилином и глиной (твёрдое и мягкое состояние). Игры со средней мозаикой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Формирование ощущений от статических и динамических движений различных частей тела (верхние и нижние конечности, голова, тело), вербализация ощущений. Игры типа «Зеркало»: копирование поз и движений ведущего. Имитация движений и поз (повадки животных, природных явлений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Формирование набора эталонов геометрических фигур и их вариантов (круг, квадрат, прямоугольник, треугольник, куб, шар); обозначение словом. Сравнение 2-3 предметов по основным параметрам величины (размер, высота, длина, толщина), обозначение словом. Группировка предметов по одному-двум признакам (по форме и величине, по цвету и форме). Составление сериационных рядов из 3-4 предметов по заданному признаку. Различение цветов и оттенков. Подбор оттенков цвета к основным цветам. Конструирование предметов из геометрических фигур (2-4 детали – машина, дом…). Различение основных частей хорошо знакомых предметов. Составление целого из частей на разрезном наглядном материале (3-4 детали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Формирование произвольности зрительного восприятия и зрительной памяти. Определение изменений в предъявленном ряду картинок, игрушек, предметов. Нахождение различий у двух сходных сюжетных картинок. Различение «наложенных» изображений предметов (2-3 изображения). Запоминание 3-4 предметов, игрушек и воспроизведение их в исходной последовательност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6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Температурные ощущения от тёплых, горячих, холодных предметов. Измерение температур воздуха с помощь. Градусника. Вкусовые качества (сладкое – горькое, сырое – варёноё), обозначение словом вкусовых ощущений. Контрастные ароматы (резкий – мягкий, свежий – испорченный). Восприятие чувства тяжести от различных предметов (вата, гвозди, брусок); словесное обозначение барических ощущений. Сравнение трёх предметов по весу (тяжёлый – средний - лёгкий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Дифференцировка звуков шумовых и музыкальных инструментов (погремушка, колокольчик, бубен, гармошка, барабан, ложки). Характеристика звуков по громкости и длительности (шумы, музыкальные и речевые звуки). Различение мелодии по характеру (весёлая, грустная). Подражание звукам окружающей среды. Различение по голосу знакомых людей.</w:t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6"/>
          <w:szCs w:val="16"/>
        </w:rPr>
      </w:pPr>
      <w:r>
        <w:rPr>
          <w:bCs/>
          <w:szCs w:val="18"/>
        </w:rPr>
        <w:tab/>
        <w:t>Ориентировка в помещении, понятия «ближе» - «дальше»; движение в заданном направлении, обозначение словом направления движения. Ориентировка в поле листа (выделение всех углов). Расположение плоскостных и объёмных предметов в вертикальном и горизонтальном поле листа. Выражение пространственных отношений между конкретными объектами посредством предлогов. Пространственная ориентировка на поверхности парты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Порядок месяцев в году. Времена года. Работа с графической моделью «Времена года». Измерение времени (сутки, неделя, месяц). Часы, их составляющие (циферблат, стрелки). Определение времени по часам ( с точностью до 1 часа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разницу между предметами по форме, величине, цве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основные цвета и их оттен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предметы из геометрических фигу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узнавать предмет по ч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разные свойства предм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находить различия у двух сходных сюжетных картин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«наложенные» изображения предм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вкусовые каче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равнивать музыкальные звуки по громкости и длительности звуч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характер мелод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риентироваться в помещении, двигаться в заданном направле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относить времена года с названиями месяцев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Cs w:val="18"/>
        </w:rPr>
        <w:t>3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ас).</w:t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1.  Развитие крупной и мелкой моторики, графомоторных навыков (12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Развитие согласованности движений на разные группы мышц (броски в цель, кольцеброс, игры с мячом, обручем). Обучение целенаправленным действиям по трёхзвенной инструкции педагога. Развитие моторики руки. Пальчиковая гимнастика с речевым сопровождением. Совершенствование точности движений (завязывание, развязывание, застёгивание). Обводка контуров изображений предметов и геометрических фигур, дорисовывание незаконченных геометрических фигур. Рисование бордюров. Графический диктант (зрительный и на слух). Вырезание ножницами из бумаги по контуру предметных изображений. Работа в технике «объёмной» и «рваной» аппликации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18"/>
        </w:rPr>
        <w:t>Раздел 2. Тактильно-двигательное восприятие (5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Определение различных свойств и качеств предметов на ощупь (мягкие – жёсткие, мелкие – крупные). Восприятие поверхности на ощупь (гладкая, шершавая, колючая, пушистая). Нахождение на ощупь контура нужного предмета из 2-3 предложенных. Работа с глиной, тестом и пластилином (раскатывание, скатывание, вдавливание). Игры с сюжетной мозаикой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</w:r>
      <w:r>
        <w:rPr>
          <w:bCs/>
          <w:szCs w:val="18"/>
          <w:lang w:val="uk-UA"/>
        </w:rPr>
        <w:t xml:space="preserve">Формирование </w:t>
      </w:r>
      <w:r>
        <w:rPr>
          <w:bCs/>
          <w:szCs w:val="18"/>
        </w:rPr>
        <w:t>ощущений от статических и динамических поз различных мелких частей лица и тела (глаза, рот, пальцы…). Выполнение упражнений по заданию педагога, вербализация собственных ощущений. Выразительность движений – имитация животных (походка гуся, зайца, кенгуру…), инсценирование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4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Соотнесение геометрических фигур с предметами окружающей обстановки. Сравнение и обозначение словом формы 3-4 предметов. Сравнение двух объёмных геометрических фигур – круга и овала. Комбинирование разных форм из геометрического конструктора. Сравнение и обозначение словом величин разных предметов по двум параметрам (длинный и широкий, узкий и короткий). Сопоставление частей и деталей предмета по величине. Составление сериационных рядов из 4-5 предметов по заданному признаку величины. Цветовой спектр. Цвета тёплые и холодные. Узнавание предмета по его отдельным частям. Составление предмета или целостной конструкции из более мелких деталей (5-6 деталей). Составление целого из частей на разрезном наглядном материале (4-5 деталей с разрезами по диагонали и вертикали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6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Совершенствование зрительно-двигательной координации руки и глаза. Рисование бордюров по наглядному образцу. Тренировка зрительной памяти; дидактические игры типа «Сложи такой же узор». Составление картинки из разрезных частей. Нахождение отличительных и общих признаков на наглядном материале (две картинки). Сравнение трёх предметов, отличающихся незначительными качествами или свойствами. Упражнения для профилактики и коррекции зрения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6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 xml:space="preserve">Развитие осязания (теплее – холоднее), определение контрастных температур разных предметов (грелка, утюг, чайник). Дифференцировка ощущений чувства тяжести от трёх предметов (тяжелее – легче – самый лёгкий); взвешивание на ладони; определение веса на глаз. 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18"/>
        </w:rPr>
        <w:t>Раздел  7. Развитие слухового восприятия и слуховой памяти (5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Определение направления звука в пространстве (справа – слева – спереди – сзади). Выполнение действий по звуковому сигналу. Различение мелодий по темпу; прослушивание музыкальных произведений. Развитие чувства ритма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7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 xml:space="preserve">Ориентировка в помещении по инструкции педагога. Понятия: выше – ниже, левее – правее, рядом и др. Вербальное обозначение пространственных отношений с использованием предлогов. Развитие пространственного праксиса. Моделирование пространственного расположения объектов относительно друг друга (мебели в комнате) по инструкции педагога. Ориентировка на вертикально расположенном листе бумаги. Деление листа на глаз на 2 и 4 равные части. Пространственная ориентировка на поверхности парты, расположение и перемещение предметов по инструкции педагога. 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7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Определение времени по часам. Объёмность времени (сутки, неделя, месяц, год). Длительность временных интервалов (1 час, 1 минута, 1 секунда). Времена года, их закономерная смена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трёх- и четырёхзвенной инструкции педаго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дорисовывать незаконченные изобра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группировать предметы по двум заданным признакам формы, величины или цвета, обозначать слов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оставлять цветовую гамму от тёмного до светлого тона разных оттен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предметы из 5-6 деталей, геометрических фигу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ощупь поверхность предметов, обозначать в слове качества и свойства предм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зрительно дифференцировать 2-3 предмета по неярко выраженным качествам, определять их слов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лассифицировать предметы и явления на основе выделенных свойств и каче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зличать запахи и вкусовые качества, называть и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равнивать предметы по тяжести на глаз, взвешивать на ру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действовать по звуковому сигналу; адекватно ориентироваться на плоскости и в пространстве; выражать пространственные отношения с помощью предлог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время по часам.</w:t>
      </w:r>
    </w:p>
    <w:p>
      <w:pPr>
        <w:pStyle w:val="Normal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Cs/>
          <w:szCs w:val="18"/>
        </w:rPr>
        <w:t xml:space="preserve"> </w:t>
      </w:r>
      <w:r>
        <w:rPr>
          <w:b/>
          <w:bCs/>
          <w:szCs w:val="18"/>
        </w:rPr>
        <w:t>4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Cs w:val="18"/>
        </w:rPr>
        <w:t xml:space="preserve">Обследование детей, комплектование групп для коррекционных занятий </w:t>
      </w:r>
      <w:r>
        <w:rPr>
          <w:b/>
          <w:bCs/>
          <w:szCs w:val="18"/>
        </w:rPr>
        <w:t>(2 час)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18"/>
        </w:rPr>
        <w:t>Раздел 1.  Развитие крупной и мелкой моторики, графомоторных навыков (8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Развитие согласованности движений на разные группы мышц при выполнении упражнений по инструкции педагога. Выполнение целенаправленных действий по трёх- и четырёхзвенной инструкции педагога, опосредование в речи своей деятельности. Соотношение движений с поданным звуковым сигналом. Совершенствование точности мелких движений рук. Штриховка изображений двумя руками. Вычерчивание геометрических фигур, дорисовывание симметричной половины изображения. Графический диктант с усложнённым заданием. Вырезание ножницами на глаз изображений предметов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18"/>
        </w:rPr>
        <w:t>Раздел  2. Тактильно-двигательное восприятие (5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Определение на ощупь разных свойств и качеств предметов, их величины и формы (выпуклый, вогнутый, колючий, горячий, деревянный, круглый и т.д.). Нахождение на ощупь двух одинаковых контуров предмета из 4-5 предложенных. Закрепление тактильных ощущений при работе с пластилином, тестом, глиной. Игры с мелкой мозаикой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3. Кинестетическое и кинетическое развитие (4 часа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Произвольное и по инструкции педагога сочетание движений и поз разных частей тела; вербализация собственных ощущений. Воображаемые действия (вдеть нитку в иголку, подбросить мяч, наколоть дрова и др.) Упражнения на расслабление и снятие мышечных зажимов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4. Восприятие формы, величины, цвета; конструирование предметов (12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Группировка предметов по двум самостоятельно выделенным признакам; обозначение словом. Сравнение и группировка предметов по заданным параметрам формы, величины, цвета. Составление сериационных рядов по самостоятельно выделенным признакам из 5-6 предметов. Использование простых мерок для измерения и сопоставления предметов. Смешивание цветов. Определение постоянных цветов (белый снег, зелёный огурец и т.д.). Узнавание целого по одному фрагменту. Определение предмета по словесному описанию. Конструирование сложных форм предметов с использованием объёмных геометрических фигур (треугольная призма, цилиндр и др.) из 6-8 элементов. Составление целого из частей на разрезном наглядном материале, предъявленном в произвольном порядке (5-7 частей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5. Развитие зрительного восприятия и зрительной памяти (7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Формирование произвольности зрительного восприятия; дорисовывание незаконченных изображений. Развитие зрительной памяти в процессе рисования по памяти. Запоминание 5-6 предметов, изображений и воспроизведение их в исходной последовательности. Нахождение отличительных и общих признаков на наглядном материале (2-3 предметные или сюжетные картинки). Выделение нереальных элементов нелепых картинок. Профилактика зрения. Гимнастика для глаз.</w:t>
      </w:r>
    </w:p>
    <w:p>
      <w:pPr>
        <w:pStyle w:val="Normal"/>
        <w:autoSpaceDE w:val="false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Cs w:val="18"/>
        </w:rPr>
        <w:t>Раздел  6. Восприятие особых свойств предметов (развитие осязания, обоняния, вкусовых качеств, барических ощущений) (10 часов)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10"/>
          <w:szCs w:val="10"/>
        </w:rPr>
      </w:pPr>
      <w:r>
        <w:rPr>
          <w:bCs/>
          <w:szCs w:val="18"/>
        </w:rPr>
        <w:t>Развитие дифференцированных осязательных ощущений (сухое – ещё суше, влажное – мокрое), их словесное обозначение. Измерение температуры с помощью измерительных приборов (градусник для измерения температуры тела, воды, воздуха). Дифференцировка вкусовых ощущений (сладкий – слаще, кислый – кислее). Ароматы (парфюмерные, цветочные и др.). Определение  и измерение веса разных предметов на весах. Измерение объёма жидких тел с помощью условной меры. Противоположные качества предметов (чистый – грязный, тёмный – светлый, вредный – полезный) и противоположные действия, совершаемые с предметами (открыть – закрыть, одеть – раздеть, расстегнуть – застегнуть)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7. Развитие слухового восприятия и слуховой памяти (6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Характеристика неречевых, речевых и музыкальных звуков по громкости, длительности, высоте тона. Развитие слухомоторной координации; выполнение упражнений на заданный звук. Определение на слух звучания различных музыкальных инструментов. Формирование чувства ритма. Различение по голосу ребёнка и взрослого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8. Восприятие пространства (6 часов)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Cs w:val="18"/>
        </w:rPr>
        <w:tab/>
        <w:t>Ориентировка в помещении и на улице; вербализация пространственных отношений. Выполнение заданий педагога, связанных с изменением направления движения; предоставление словесного отчёта. Моделирование расположения различных объектов по отношению друг к другу в ближнем и дальнем пространстве. Самостоятельное моделирование пространственных ситуаций (расстановка мебели в кукольной комнате); предоставление словесного отчёта. Составление простейших схем-планов комнаты. Ориентировка на листе бумаги разного формата (тетрадный, альбомный, ватман) и по-разному расположенного (горизонтально, вертикально, под углом) при выполнении заданий педагога на расположение и перемещение на нём предметов, игрушек.</w:t>
      </w:r>
    </w:p>
    <w:p>
      <w:pPr>
        <w:pStyle w:val="Normal"/>
        <w:autoSpaceDE w:val="false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18"/>
        </w:rPr>
      </w:pPr>
      <w:r>
        <w:rPr>
          <w:b/>
          <w:bCs/>
          <w:szCs w:val="18"/>
        </w:rPr>
        <w:t>Раздел  9. Восприятие времени (8 часов)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ab/>
        <w:t>Определение времени по часам. Длительность различных временных интервалов. Работа с календарём и моделью календарного года. Последовательность основных жизненных событий. Возраст людей. Использование в речи временной терминологии.</w:t>
      </w:r>
    </w:p>
    <w:p>
      <w:pPr>
        <w:pStyle w:val="Normal"/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Учащиеся должны ум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целенаправленно выполнять действия по четырёхзвенной инструкции педагога, составлять план действ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выполнять точные движения при штриховке двумя рук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пользоваться элементами расслаб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группировать предметы по двум самостоятельно выделенным признакам, обозначать их слов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мешивать цвета, называть и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конструировать сложные формы из 6-8- эле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находить нереальные элементы нелепых картин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противоположные качества и свойства предме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самостоятельно классифицировать предметы по разным признака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распознавать предметы по запаху, весу, температуре, поверхности, продукты питания по запаху и вкус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на слух звучание различных музыкальных инстру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моделировать расположение предметов в заданном пространств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  <w:t>определять возраст люде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2 часа в неделю.  Всего 66 час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55"/>
        <w:gridCol w:w="14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  <w:lang w:val="en-US" w:eastAsia="en-US"/>
              </w:rPr>
            </w:pPr>
            <w:r>
              <w:rPr>
                <w:b/>
                <w:color w:val="000000"/>
                <w:sz w:val="32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  <w:lang w:val="en-US" w:eastAsia="en-US"/>
              </w:rPr>
            </w:pPr>
            <w:r>
              <w:rPr>
                <w:b/>
                <w:color w:val="000000"/>
                <w:sz w:val="32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  <w:lang w:val="en-US" w:eastAsia="en-US"/>
              </w:rPr>
            </w:pPr>
            <w:r>
              <w:rPr>
                <w:b/>
                <w:color w:val="000000"/>
                <w:sz w:val="32"/>
                <w:szCs w:val="20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</w:rPr>
            </w:pPr>
            <w:r>
              <w:rPr>
                <w:b/>
                <w:color w:val="000000"/>
                <w:sz w:val="32"/>
                <w:szCs w:val="20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</w:rPr>
            </w:pPr>
            <w:r>
              <w:rPr>
                <w:b/>
                <w:color w:val="000000"/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</w:rPr>
            </w:pPr>
            <w:r>
              <w:rPr>
                <w:b/>
                <w:color w:val="000000"/>
                <w:sz w:val="32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0"/>
              </w:rPr>
            </w:pPr>
            <w:r>
              <w:rPr>
                <w:b/>
                <w:color w:val="000000"/>
                <w:sz w:val="32"/>
                <w:szCs w:val="20"/>
              </w:rPr>
              <w:t>час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Обследование детей; комплектование групп для коррекционных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витие крупной и мелкой моторики; графомоторны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ктильно-двигательное 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инестетическое и кинетическое разви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приятие формы, величины, цвета; конструиро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витие зрительного восприятия и зрительн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приятие особых свойств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витие слухового восприятия и слухов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приятие простра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приятие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b/>
                <w:i/>
                <w:sz w:val="28"/>
              </w:rPr>
              <w:t xml:space="preserve">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66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2 часа в неделю.  Всего 68 час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55"/>
        <w:gridCol w:w="14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час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детей; комплектование групп для коррекционных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и мелкой моторики; графомоторны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о-двигательное 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ческое и кинетическое разви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формы, величины, цвета; конструиро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осприятия и зрительн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особых свойств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осприятия и слухов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простра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68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2 часа в неделю.  Всего 6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55"/>
        <w:gridCol w:w="14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час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и мелкой моторики; графомоторны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о-двигательное 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ческое и кинетическое разви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формы, величины, цвета; конструиро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осприятия и зрительн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особых свойств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осприятия и слухов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простра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сего 68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2 часа в неделю.  Всего 68 часо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55"/>
        <w:gridCol w:w="141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  <w:lang w:val="en-US" w:eastAsia="en-US"/>
              </w:rPr>
            </w:pPr>
            <w:r>
              <w:rPr>
                <w:b/>
                <w:color w:val="000000"/>
                <w:sz w:val="32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  <w:lang w:val="en-US" w:eastAsia="en-US"/>
              </w:rPr>
            </w:pPr>
            <w:r>
              <w:rPr>
                <w:b/>
                <w:color w:val="000000"/>
                <w:sz w:val="32"/>
                <w:szCs w:val="28"/>
                <w:lang w:val="en-US"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  <w:lang w:val="en-US" w:eastAsia="en-US"/>
              </w:rPr>
            </w:pPr>
            <w:r>
              <w:rPr>
                <w:b/>
                <w:color w:val="000000"/>
                <w:sz w:val="32"/>
                <w:szCs w:val="2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>Название раздела, темы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  <w:t>часов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упной и мелкой моторики; графомоторны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о-двигательное 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ческое и кинетическое разви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формы, величины, цвета; конструирование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осприятия и зрительн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особых свойств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осприятия и слуховой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простра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сего 68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Календарно-тематический план курса </w:t>
        <w:br/>
        <w:t>«Развитие психомоторики и сенсорных процессов»</w:t>
      </w:r>
      <w:r>
        <w:rPr>
          <w:b/>
          <w:bCs/>
        </w:rPr>
        <w:b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 класс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13"/>
        <w:gridCol w:w="1123"/>
        <w:gridCol w:w="1946"/>
        <w:gridCol w:w="2090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атика занят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  <w:br/>
              <w:t>час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Обследование детей, комплектование групп для коррекционных заняти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рупповое и индивидуальное обслед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Диагностический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акет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етод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витие моторики, графомоторных навы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крупной моторики. Целенаправленность выполнения действий и движений по инструкции педагога (повороты, перестроени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в за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яч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какалк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елки-симв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Формирование чувства равновесия («дорожка следов»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анятие-путешествие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Дорожка следов» полоса препят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согласованности действий и движений разных частей тела (повороты с движениями рук, ходьба с изменением направления и т. д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анятие-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г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яч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какалк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елки-симв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мелкой моторики пальцев рук. Пальчиковая гимнас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анятие-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актику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навыков владения письменными принадлежностями (карандашом, ручко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.Томилина «Зарядка для пальчиков»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:Просвещение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бводка по трафарету (внутреннему и внешнему) и штрихо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Внутренние и внешние трафар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координации движений руки и глаза (завязывание шнурков, нанизывание буси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анятие-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г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Игры со шнуркам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собие «Гусе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бота в технике рваной апплик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актическ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атериалы для аппл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актильно-двигательное восприя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пределение на ощупь величины предмета (большой — маленький — самый маленький)</w:t>
              <w:b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Чудесный мешочек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пределение на ощупь плоскостных фигур и предмет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актическ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Упражнения в раскатывании пластилин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Лепка «Угощени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Игры с крупной мозаико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Наборы мозаики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инестетическое и кинетическое разви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Формирование ощущений от различных поз тела, вербализация собственных ощущени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Море волнуетс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Движения и позы верхних и нижних конечносте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в за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вижения и позы головы по показу, вербализация собственных ощущ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в за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енсорная тропа для ног, пособие «акроба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осприятие формы, величины, цвета, конструирование предм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Выразительность движений. Имитация движений (оркестр, повадки звере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«Школьный оркестр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етские музыкальные инстр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Выделение формы предмета, обозначение формы предмета сло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руппировка предметов и их изображений по форме (по показу: круглые, квадратные, прямоугольные, треугольны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одбор предметов одинаковых по фор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К каждой фигуре подбери предметы, похожие по форм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бота с геометрическим конструктором (по показу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бота с геометрическим конструктором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Крупный напольный «Ле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одбор предметов различных по форм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Какой фигуры не стало» (3—4 предмет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личение предметов по величине (большой — маленьки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велич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равнение двух предметов по высоте и длин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д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равнение двух предметов по ширине и толщин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ы разнообразные по толщ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оделирование геометрических фигур из составляющих частей по образц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бота с геометрическим конструктором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еометрический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накомство с основными цветами (красный, желтый, зеленый, синий, черный, белы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табл. «Цвет вокруг н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личение и обозначение основных цве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Назови цвет предме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абл. «Цвет вокруг н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зличение и обозначение основных цвет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Угадай, какого цве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абл. «Цвет вокруг н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Конструирование объемных предметов из составных частей (2—3 дета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бота с геометрическим конструкторо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еометрический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оставление целого из частей (2—3 детали) на разрезном наглядном материал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бота с геометрическим конструкторо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еометрический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азвитие зрительного вос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Формирование навыков зрительного анализа и синтеза (обследование предметов, состоящих из 2—3 деталей, по инструкции педагог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Нахождение отличительных и общих признаков двух предмет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Игра «Сравни предмет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Нахождение отличительных и общих признаков двух предмет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Какой детали не хватает» (у стола-ножки, у стула-спинки, у ведра-ручк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Нахождение отличительных и общих признаков 3-4 предмет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Что изменилось» (3—4 предмет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Упражнения для профилактики и коррекции зр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Зрительный трена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осприятие особых свойств предм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витие осязания (контрастные температурные ощущения: холодный — горячий), обозначение сло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южетные карт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Вкусовые ощущения (кислый, сладкий, горький, соленый). Дидактическая игра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Узнай по вкусу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атуральные предм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звитие обоняния (приятный запах — неприятный запах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Определи по запах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атуральные предм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Барические ощущения (восприятие чувства тяжести: тяжелый — легкий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Упражнения на сравнение различных предметов по тяже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едметные картинк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атуральные предм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азвитие слухового вос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Выделение и различение звуков окружающей среды (стон, звон, гудение, жужжание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Узнай на слу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етские музыкальные инстр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зличение музыкальных звуков и звуков окружающей среды (шелест листьев, скрип снега, шум шин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ослушивание музыкальных произведений и звуков окружающего мир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етские музыкальные инструменты;</w:t>
            </w:r>
          </w:p>
          <w:p>
            <w:pPr>
              <w:pStyle w:val="TextBody"/>
              <w:spacing w:before="0" w:after="0"/>
              <w:rPr/>
            </w:pPr>
            <w:r>
              <w:rPr/>
              <w:t>аудио и медиафай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личение речевых и музыкальных звук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рослушивание музыкальных произведений и звуков окружающего мир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удио и медиафай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зличение речевых и музыкальных звук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Кто и как голос подает» (имитация крика живот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удио и медиафай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осприятие простран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риентировка на собственном теле (правая или левая рука, правая или левая ног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яч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какалк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елки-симв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вижение в заданном направлении в пространстве (вперед, назад и т. д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яч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какалк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елки-симв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риентировка в помещении (классная комната). Определение расположения предметов в помещ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в за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Мяч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какалк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трелки-симв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риентировка в линейном ряду (крайний предмет, первый, на третьем месте и т. д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в за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Набор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Ориентировка на листе бумаги (центр, верх, низ, правая или левая стор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Листы бумаги разного фор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оставление на листе бумаги комбинаций из полосок, плоскостных геометрических фигу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Работа с геометрическим конструкторо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еометрический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Расположение предметов на листе бумаги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Расположи верно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еометрический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осприятие врем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утки. Части суток (утро, день, вечер, ночь)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Упражнения на графической модели «Сут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рафическая модель «Сут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оследовательность событий (смена времени суток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Упражнения на графической модели «Сут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графическая модель «Сут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Понятия «сегодня», «завтра», «вчер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абл.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Дни неде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Неделя. Семь суток. Порядок дней недел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Традицион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абл.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Дни неде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Дидактическая игра «Веселая недел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Занятие-иг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 класс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34"/>
        <w:gridCol w:w="1948"/>
        <w:gridCol w:w="202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атик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  <w:br/>
              <w:t>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StrongEmphasis"/>
                <w:b w:val="false"/>
              </w:rPr>
              <w:t>Обследование детей, комплектование групп для коррекционных занятий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рупповое и индивидуальное обслед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Диагностический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акет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метод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моторики, графомоторных навы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очности движений (метание в цель мяча, стрел; «Кольцебр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ячи</w:t>
            </w:r>
          </w:p>
          <w:p>
            <w:pPr>
              <w:pStyle w:val="Style14"/>
              <w:rPr/>
            </w:pPr>
            <w:r>
              <w:rPr/>
              <w:t>скакалки</w:t>
            </w:r>
          </w:p>
          <w:p>
            <w:pPr>
              <w:pStyle w:val="Style14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ция движений (игры с мячом, обруч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орожка следов»</w:t>
            </w:r>
          </w:p>
          <w:p>
            <w:pPr>
              <w:pStyle w:val="Normal"/>
              <w:rPr/>
            </w:pPr>
            <w:r>
              <w:rPr/>
              <w:t>полоса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учение целенаправленным действиям по двухзвенной инструкции педагога (2 шага вперед — поворот направо и т. 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Занятие-путешествие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ячи</w:t>
            </w:r>
          </w:p>
          <w:p>
            <w:pPr>
              <w:pStyle w:val="Style14"/>
              <w:rPr/>
            </w:pPr>
            <w:r>
              <w:rPr/>
              <w:t>скакалки</w:t>
            </w:r>
          </w:p>
          <w:p>
            <w:pPr>
              <w:pStyle w:val="Style14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альчиковая гимнастика с речевым сопрово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Занятие-</w:t>
            </w:r>
          </w:p>
          <w:p>
            <w:pPr>
              <w:pStyle w:val="Style14"/>
              <w:rPr/>
            </w:pPr>
            <w:r>
              <w:rPr/>
              <w:t>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пражнения на синхронность работы обеих рук (работа со шнуром, нанизывание бу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.Томилина «Зарядка для пальчиков».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М.: Просвещение 200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Штриховка в разных направлениях и рисование по трафар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нутренние и внешние трафа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водка по трафарету орнамента из геометрических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Игры со шнуркам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особие «Гусе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координации движений рук и глаз (по инструкции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атериалы для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ий диктант (по пок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резание ножницами из бумаги по шаблону прямоугольных, квадратных, треугольн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Бумаг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в технике объемной апп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атериалы для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актильно-двигательное восприятие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на ощупь предметов с разными свойствами (мягкие, жесткие, холодные, тепл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удесный мешочек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на ощупь формы предметов. Дидактическая игра «Волшебный меш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пластилином и глиной (твердое и мягкое состоя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ласт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о средней моза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ы моза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инестетическое и кинетическ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вижения и позы верхних и нижних конечностей (упражнения по инструкции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вижения и положения головы (по инструкции педагога), вербализация собственных ощу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вижения и позы всего те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Зеркало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митация движений и поз (повадки зверей, природных я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формы, величины, цвета; конструирование предмет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ирование эталонов объемных геометрических фигур (шар, к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еометрические фигуры и (шар, к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уппировка предметов по форме (объемные и плоскост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2—3 предметов по высоте и толщ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2—3 предметов по длине и шир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уппировка предметов по форме и величине по инструкции педаг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уппировка предметов по форме и цвету по инструкции педаг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велич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ставление сериационных рядов по величине из 3—4 предметов по заданн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д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азличение цветов и оттен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бывает такого цвет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толщ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одбор оттенков к основным цвет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Подбери предмет такого же цвет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нструирование предметов из геометрических фигур (2—4 детали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еление и различение частей знакомых предметов (стул — спинка, ножки, сиденье; шкаф — дверцы, стенки и т. д.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ставление целого из частей (3—4 детали) на разрезном наглядном матери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.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зрительного восприяти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ирование навыков зрительного анализа и синтеза предметов, состоящих из 3—4 деталей (по инструкции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хождение отличий на наглядном материале (сравнение двух карти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азвитие зрительной памя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изменилось?» (4—5 предметов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личение наложенных изображений предметов (2—3 изобра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пражнения для профилактики и коррекци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особых свойств предмет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осязания (температурные ощущения). Приборы измерения температуры (градус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юж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азличие вкусовых качеств (сладкое — горькое, сырое — варено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Узнай на вкус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обоняния (контрастные ароматы: резкий — мягкий; пищевые запахи), обозначение словом ощу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осприятие чувства тяжести от разных предметов (вата, гвозди, брусок и т. д.), словесное обозначение барических ощу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слухового восприяти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фференцировка звуков шумовых и музыкальных инструментов (погремушка, барабан, колокольчик, ложки, гармошка, буб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арактеристика звуков по громкости и длительности (шумы, музыкальные и речевые зву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азличение мелодии по характеру (веселая, грустная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слушивание музыкальных произве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вуковая имитация (подражание звукам окружающей ср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Кто позвал тебя, скажи» (различение по голос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пространств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в помещении, движение в заданном направлении, обозначение словом направления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в школьном помещении, понятия «дальше — ближ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на листе бумаги (выделение всех уг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сположение плоскостных и объемных предметов в вертикальном поле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сположение плоскостных и объемных предметов в горизонтальном поле листа, словесное обозначение пространственных отношений между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Листы бумаги разного фор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странственная ориентировка на поверхности п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ербализация пространственных отношений с использованием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Определи положение предмет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сприяти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рядок месяцев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12месяцев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Времена г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графической моделью «Времена год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накомство с часами (циферблат, стрел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ры времени (секунда, минута, час, су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пределение времени по час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одель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тоговое занятие «Карус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путеше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Карта город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Врем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34"/>
        <w:gridCol w:w="1948"/>
        <w:gridCol w:w="37"/>
        <w:gridCol w:w="198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атик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  <w:br/>
              <w:t>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следование вновь принятых дете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рупповое и индивидуальное обследовани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Диагностический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акет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метод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моторики, графомоторных навык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пражнения на развитие меткости («Кольцеброс», дартс, «Ти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согласованности движений на разные группы мышц (по инструкции педаг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«Дорожка следов»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лоса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учение целенаправленным действиям по двух- и трехзвенной инструкции педагога (два шага вперед — поворот направо — один шаг назад и т. 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путешествие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альчиковая гимнастика с речевым сопрово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вершенствование точности мелких движений рук (завязывание, развязывание, шнуровка, застеги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.Томилина «Зарядка для пальчиков».-М.:Просвещение 200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водка контуров предметных изображений, штриховка в раз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нутренние и внешние трафа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исование бордюров по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Игры со шнуркам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особие «Гусе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ий диктант (зрительный и на слу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атериалы для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резание ножницами из бумаги по контуру предметны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в технике объемной и рваной апп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Тактильно-двигательное восприятие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предметов на ощупь, выделение разных свойств и качеств (мягкие и жесткие, крупные и мелкие предме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удесный мешо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осприятие поверхности на ощупь (гладкая, шершавая, колючая, пушистая). Дидактическая игра «Что бывает ... (пушистое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пластилином и глиной (раскатывание, скатывание, вдавливание). Лепка «Ов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ласт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сюжетной моза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ы моза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Кинестетическое и кинетическое развитие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ирование ощущений от статических и динамических поз различных частей тела (глаза, рот, пальцы), вербализация собственных ощу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разительность движений (имитация повадок животных, инсценирование школьных собы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формы, величины, цвета, конструирование предмет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и обозначение словом формы предметов (3—4 предм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еометрические фигуры и (шар, к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онятие «овал». Упражнения в сравнении круга и ов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мбинирование разных форм из геометрического конструктора по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и обозначение словом величины разных предметов по двум параметрам (длинный и широкий, узкий и короткий и т. 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асть и цел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ставление сериационных рядов по величине из 4—5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велич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уппировка предметов по самостоятельно выделенн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д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ветовой спектр. Цвета теплые и хол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бывает такого цв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толщ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ставление сериационного ряда из 4—5 кругов разной насыщенности одного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Подбери предмет такого же цв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Цветик-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Узнавание предмета по его отдельным частям. Дорисовывание незаконченных изображений знакомых предм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оставление предмета или целостной конструкции из мелких дета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азлы, настольный «Ле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зрительного восприяти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вершенствование зрительно-двигательной координации рук и глаз. Рисование бордюров по наглядному образцу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хождение отличительных и общих признаков на наглядном материале (сравнение двух карти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трех предметов, отличающихся незначительными качествами или свой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изменилось?» (4—5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ренировка зрительной памяти. Дидактическая игра «Что изменилос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Повтори узор» («Сделай так ж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пражнения для профилактики и коррекци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особых свойств предмет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осязания (теплее — холоднее), словесное обозначение. Определение контрастных температур предметов (грелка, утюг, чай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юж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личение пищевых запахов и вкусов, их словес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Узнай на вк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различных свойств веществ (твердость, сыпучесть, вязкость, растворим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дифференцированных ощущений чувства тяжести (тяжелее — легче). Взвешивание на ладони, определение веса на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слухового восприятия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направления звука в пространстве (справа — слева — спереди — сзади). Дидактическая игра «Догадайся, откуда зв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полнение действий по звуковому сигналу (поворот головы на определенный звук). Дидактическая игра «Прерванная пес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личение музыкальных и речевых звуков по высоте 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слушивание музыкальн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личение мелодий по темпу, прослушивание музыкальных отрыв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азвитие чувства ритма. Дидактическая игра «Мы —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барабанщ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пространств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в пространстве (в помещении и на улице), вербализация пространственных отношений с использованием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пространственного праксиса, словесный отчет о выполнении задания. Дидактическая игра «Куда пойдешь, то и найдеш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оделирование пространственного расположения мебели в комнате. Дидактическая игра «Обставим комна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еление листа на глаз, на две и четыре равные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сположение предметов в вертикальном и горизонтальном полях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Листы бумаги разного фор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на листе бумаги разного размера, прикрепленном к доске (вертикальное расположение ли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сположение предметов и их перемещение на поверхности п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Определи положение предм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риятие време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времени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12 месяце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лительность временных интервалов (1 с, 1 мин, 5 мин, 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графической моделью «Времена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Успей за 1, 2, 5 м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мность времени (сутки, неделя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Времена года, их закономерная с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одель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Когда это бывает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путешеств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Карта город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Врем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 класс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8"/>
        <w:gridCol w:w="2032"/>
        <w:gridCol w:w="1249"/>
        <w:gridCol w:w="849"/>
        <w:gridCol w:w="285"/>
        <w:gridCol w:w="1948"/>
        <w:gridCol w:w="202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,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  <w:br/>
              <w:t>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Обследование вновь принятых детей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рупповое и индивидуальное обследование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Диагностический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акет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метод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Style w:val="StrongEmphasis"/>
                <w:b w:val="false"/>
              </w:rPr>
              <w:t>Развитие моторики, графомоторных навык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согласованности движений на разные группы мышц (по инструкции педагог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оотношение движений с поданным звуковым сигналом (один хлопок — бег вперед, два хлопка — бег назад и т. д.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«Дорожка следов»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лоса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Выполнение целенаправленных действий по трехзвенной инструкции педагога (поворот направо — два шага вперед — один шаг назад), словесный отчет о выполнени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путешествие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вершенствование точности мелких движений рук ( соединение колец в цепочку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елкая мозаика, «Ле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ий диктант с усложненными зада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.Томилина «Зарядка для пальчиков» -М.:Просвещение 200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черчивание геометрических фигур (окружность, квадрат, треугольник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нутренние и внешние трафа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орисовывание симметричной половины изобра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Игры со шнуркам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особие «Гусе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резание ножницами на глаз изображений предметов (елочка, снежинка, яблок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атериалы для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актильно-двигательное восприятие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нкая дифференцировка предметов на ощупь по разным качествам и свойствам (выпуклый, вогнутый, колючий, деревянный, горяч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удесный мешочек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крепление тактильных ощущений при работе  пластилином и глин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разнообраз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а «Волшебный мешочек» (с мелкими предмет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ласт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елкой мозаик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ы моза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Кинестетическое и кинетическое развитие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четание движений и поз различных частей тела (по инструкции педагога), вербализация поз и дейст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Упражнения на расслабление и снятие мышечных зажим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енсорная тропа для ног, пособие «акробат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оображаемые действия (вдеть нитку в иголку, подбросить мяч, наколоть дров, прополоскать бель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иг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осприятие формы, величины, цвета, конструирование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уппировка предметов по двум самостоятельно выделенным признакам, обозначение слов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равнение и группировка предметов по форме, величине и цв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оставление сериационных рядов по самостоятельно выделенным признакам из 4—5 предм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ьзование простых мерок для измерения и сопоставления отдельных параметров предметов (по длине, ширине, высот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ы разнообразные по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ветовой спектр. Смешение цветов (оттен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бывает такого цвет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велич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постоянных цветов. Дидактическая игра «Назови цвет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Подбери предмет такого же цвет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д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онструирование сложных форм предметов («Технический конструктор», мелкие пазл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Предметы разнообразные п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толщ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знавание предмета по одному элемен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знавание предмета по словесному описанию. Дидактическая игра «Узнай по описанию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Работа с геометрическим конструкторо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еометрический 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Развитие зрительного восприятия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хождение отличительных и общих признаков на наглядном материале (сравнение 2-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метных (сюжетных) картин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хождение нелепиц на картин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Лабиринт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Что изменилось?»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4-5 предметов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ренировка зрительной памяти. Дидактическая игра «Нарисуй по памя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филактика зрения. Гимнастика для гл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рительный 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особых свойств предметов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дифференцированных осязательных ощущений (сухое — влажное — мокрое и т. д.), их словесное обо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юж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емпература. Градусники для измерения температуры тела, воды, возду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Узнай на вкус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дифференцированных вкусовых ощущений (сладкий — слаще, кислый — кислее и т. д.), словесное обо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фференцированное восприятие ароматов (запах фруктов, цветов, парфюмерии). Дидактическая игра «Угадай предмет по запах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Упражнения в измерении веса предметов на вес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пределение противоположных качеств предметов (чистый — грязный, темный-светлый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редный-полез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противоположных действий, совершаемых с предметами (открыть — закрыть, расстегнуть-застегнуть, одеть-разде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южетные 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азвитие слухового вос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личение звуков по длительности и громкости (неречевых, речевых, музыкальны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фференцировка звуков по громкости и по высоте тона (неречевых, речевых, музыкальных). Дидактическая игра «Определи самый громкий (высокий) зву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етские музыкальные инструменты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звитие слухомоторной координации. Дидактическая игра «Запрещенный зву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слушивание музыкальных произве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на слух звучания различных музыкальных инструментов. Дидактическая игра «Угадай, что звучит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аудио и медиа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ирование чувства ритма. Игровые упраж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. игра «Угадай по голос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Занятие-игра</w:t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Восприятие пространства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в помещении и на улице по словесной и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расположения предметов в ближнем и дальнем пространств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в зал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яч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какалк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трелки-сим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оделирование расположения предметов в пространстве, вербализация пространствен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бор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оделирование пространственных ситуаций по инструкции педагога (расстановка мебели в кукольной комнат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радиционно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Листы бумаги разного фор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иентировка на листе бумаги разного формата (тетрадный, альбомный, ватман) и по-разному расположенного (горизонтально, вертикально, под угло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анятие-игр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едметные картинки;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туральн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осприяти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пределение времени по час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12месяцев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лительность временных интервалов. Дидактическая игра «Береги минутк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графической моделью «Времена год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рафическая модель «С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бота с календарем и моделью календарн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дактическая игра «Когда это бывает?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абл. «Дни не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следовательность основных жизненных событий. Возраст лю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гры с моделью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Модель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Итоговая диагностическая иг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«Чему мы научились?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анятие-путеше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Карта города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Врем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8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0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160" w:leader="none"/>
        </w:tabs>
        <w:autoSpaceDE w:val="false"/>
        <w:spacing w:lineRule="auto" w:line="360"/>
        <w:ind w:left="1440" w:hanging="0"/>
        <w:rPr/>
      </w:pPr>
      <w:r>
        <w:rPr>
          <w:b/>
          <w:bCs/>
          <w:sz w:val="36"/>
          <w:szCs w:val="36"/>
        </w:rPr>
        <w:t>Перечень учебно-методического обеспеч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/>
        <w:t>Метиева Л.А. Сенсорное воспитание детей с отклонениями в развитии : сб. игр и игровых упражнений / Л.А. Метиева, Э.Я. Удалова. – М. : Книголюб, 2007. - 119 с. - (Специальная психология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Мастюкова Е.М. Лечебная педагогика: (дошкольный возраст: советы педагогам и родителям по подготовке к обучению детей с особыми проблемами в развитии / Е.М. Мастюкова. - М. : Гуманит. изд. центр ВЛАДОС, 1997. – 304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Фомина Л.В. Сенсорное развитие : программа для детей в возрасте  5-6 лет / Л.В. Фомина. - М.: Сфера, 2001. - 77 с. : и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Р.Волков «Радужная страна» Знакомство с цветом./ Р.Волков -Волгоград «Учитель» 2003г -56с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/>
        <w:t>Алябьева Е.А Занятия по психогимнастике. Методическое пособие./Е.А Алябьева-М.:Сфера,2008.-158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/>
        <w:t>КряжеваН.Л Развитие эмоциональног мира детей./КряжеваН.Л.-Ярославль.-199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Чистякова М.И Психогимнастика./ М.:-Сфера, 1990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Вачков И.В. «Сказкотерапия» М. Ось-89 2001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Короткова Л.Д. « Сказкотерапия для детей дошкольного и школьного возраста» ЦГЛ М. 2003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Самоукина Н.В. «Первые шаги школьного психолога» Дубна «Феникс» 2002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Шмаков С.А. «Игры, развивающие психические качества личности школьника» ЦГЛ Москва 2004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Диагностический альбом  Цветковой М.Ю., Семенович А.С. «Диагностика топологических свойств нервной системы»,  Н.Я. Семаго, М.М. Семаго «Оценка развития познавательной деятельности ребенка (дошкольный и младший школьный возраст)» С-П., «Триумф», 2007г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0" w:right="0" w:hanging="0"/>
      <w:jc w:val="center"/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300"/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12"/>
      <w:ind w:left="0" w:right="0" w:firstLine="708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18:00Z</dcterms:created>
  <dc:creator>12 34</dc:creator>
  <dc:description/>
  <cp:keywords/>
  <dc:language>en-US</dc:language>
  <cp:lastModifiedBy>HOME</cp:lastModifiedBy>
  <cp:lastPrinted>2015-01-10T17:20:00Z</cp:lastPrinted>
  <dcterms:modified xsi:type="dcterms:W3CDTF">2015-01-10T12:32:00Z</dcterms:modified>
  <cp:revision>18</cp:revision>
  <dc:subject/>
  <dc:title/>
</cp:coreProperties>
</file>