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а-психолога Николаиди В.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ителю (законному представител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закрепления и формирования навыков коммуникации у Тимофея, рекомендовано  изготовить и использовать в домашней обстановке карточ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C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еда, игрушки, одежда).  С помощью карточек ребенок будет учиться сообщать о своих желаниях и потребностях окружающим его людям. Используя карточ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C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жно намного быстрее обучить ребенка проявлять инициативу и непроизвольно произносить слова. Использование карточек, благодаря совмещению словесного и визуального процессов, ускоряет развитие разговорной речи, а не тормозит ее, как считают многие родители. Да ребенок с карточками выглядит необычно, но такой «разговор» со сверстниками лучше, чем полное отсутствие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ы введения карточе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разумевает простой обмен картинки на любимый предм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 привлекает внимание на желаемый объект и просит предоставить соответствующее изображение. Второй взрослый может находится сзади и направлять руку ребенка с карточкой для осуществления обмена карточки на интересующий предмет. Начинаем с одной-двух карточки, добиваемся закрепления  у ребенка навыка обмена карточки на предм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ичается тем, что здесь должна присутствовать спонтанность в желаниях ребенка по осуществлению обмена. То есть ему необходимо самостоятельно привлекать внимание родителя. К примеру, любимая еда убирается в закрытый контейнер, а не напрямую предлагается ребенку. Чтобы получить еду, ребенок должен дать карточку с изображением 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олагает более тщательное распознавание всех карточек. На этом же этапе вводятся карточки с изображением действий (глагол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карточки «работали», необходимо изготовить альбом с липкими лентами (возможность закрепить карточки), который должен использовать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ОЯННО И РЕГУЛЯРНО!! И дома, и за его пределами.  Если дома эта система не будет использоваться, то результаты работы в детском саду не принесут результата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основополагающих принципов работы с ребенком является наличие системы поощрений. С помощью различных поощрений у ребенка создается мотивация к заняти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 ребенка нет достаточно интересных для него поощрений, то это очень сильно сокращает возможности обучения, снижает его эффективность. Без поощрений мы бессильны и не можем влиять на ребенка. Поощрение – это инструмент для обучения. Нет поощрения – нет инструмента – нет обу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новых поощрений должен проводиться на постоянной основе. Это такая же важная задача, как работать над речью или мелкой мотори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енок плохо себя ведет на занятии или если нет прогресса в обучении, первое, что надо проверить – есть ли у ребенка достаточно интересное для него и эффективное поощр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думать, какие игры, игрушки, книги и т.д. можно зарезервировать в качестве поощрения. Ребенок не должен получать доступ к этим играм в обычной жизни. Они должны быть доступны ему только в качестве поощрений после занятий. Можно завести специальную коробку для поощрений, украсить ее как-нибудь. И доставать ее только на время занят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брать лишние игрушки и развлечения из обычной среды ребенка, сделать ее более обедненной. Иначе ему не будет смысла заниматься с Вами. А зачем? Ведь вокруг так много всего интересного! Мама должна обуславливать себя как человека с игрушками, приятного и веселого партнера по играм и занят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ение – это мотивационный фактор, который усиливает желаемую реакцию в будущем. Но одного поощрения мало. Нужно, чтобы ребенок ХОТЕЛ получить это поощрение, именно СЕЙЧАС. Соответственно, для того чтобы целевое поведение произошло, нужно создать мотивационные условия, при которых поощрение будет значимым. Например, если в качестве поощрения используется  еда, то малоэффективно использовать это поощрение после того, как ребенок только что плотно пообедал.  Или если в качестве поощрения используется игрушка, то неэффективно использовать ту игрушку, в которую ребенок играл полдня и бросил ее перед занятием, так как она ему надоела, какой бы классной эта игрушка ни была. Соответственно, в случае с едой, ребенок должен быть немного голоден перед занятиями. А в случае с игрушкой, это должна быть любимая игрушка, в которую ребенок играет только после занят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ьном этапе поощрение должно предоставляться сразу после целевой реакции (в течение нескольких секунд). Иначе потом ребенок уже не поймет, за что он получил поощрение. И не сможет связать поощрение со своим правильным действием. Кроме того, если предоставление поощрения задерживается, то за это время ребенок может сделать какое-то нежелательное действие, например, замахать руками или закричать. И  если поощрение будет дано с задержкой, ребенок подумает, что его поощрили за вот это действие – взмахи руками или крики. Таким образом, Вы будете подкреплять совсем не то, что нужно. Вместо того чтобы подкрепить целевое поведение, Вы подкрепите нежелательное поведение. В итоге ребенок будет думать, что нужно махать руками и кричать и после этого его вознаградят: нежелательное поведение усилится, а целевое поведение не сформиру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понимать, что поощрение – это то, что хочет ребенок в данный момент. Это не то, что он хотел вчера и не то, что Вы хотите ему дать. Это то, что он сам хочет именно сейчас. Только такое поощрение будет эффективным. Список поощрений нужно постоянно расширять, придумывать новые игры, игрушки, занятия и т.д.  Для этого существуют системы тестирования поощр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оощрений могут бы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ые вкусности (очень маленькие кусочки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жк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онная деятельность (например, занятия сенсорной интеграцией, компьютерные игры, баловство с папой, прогулка и многое другое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хвал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тоны (промежуточные поощрения)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, что нравится ребен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начинают с пищевых поощрений, если ничто другое не мотивирует ребенка. Например, он вообще никак не реагирует на похвалу и не интересуется игрушками. Но при правильных занятиях от таких поощрений обычно быстро переходят к более социально приемлемым: игрушки, игры, мотивационная деятельность, жетоны, похва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екомендациями ознакомлена: 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1:00Z</dcterms:created>
  <dc:creator>Admin</dc:creator>
  <dc:description/>
  <cp:keywords/>
  <dc:language>en-US</dc:language>
  <cp:lastModifiedBy>Admin</cp:lastModifiedBy>
  <cp:lastPrinted>2018-10-11T13:36:00Z</cp:lastPrinted>
  <dcterms:modified xsi:type="dcterms:W3CDTF">2019-05-24T11:02:00Z</dcterms:modified>
  <cp:revision>4</cp:revision>
  <dc:subject/>
  <dc:title/>
</cp:coreProperties>
</file>