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муниципального этапа Всероссийской олимпиады школьни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689"/>
        <w:gridCol w:w="1843"/>
        <w:gridCol w:w="1984"/>
        <w:gridCol w:w="214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участника,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участ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учител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ров Анатолий, 9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на Елизавета, 1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ская Юлия, 1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зенцева Валерия, 7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ская Юлия, 11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а Виктория, 7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з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зенцева Валерия, 8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итко София, 8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а Ю.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1906" w:h="16838"/>
      <w:pgMar w:left="1080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5:20:00Z</dcterms:created>
  <dc:creator>User</dc:creator>
  <dc:description/>
  <cp:keywords/>
  <dc:language>en-US</dc:language>
  <cp:lastModifiedBy>User</cp:lastModifiedBy>
  <cp:lastPrinted>2019-12-07T12:58:00Z</cp:lastPrinted>
  <dcterms:modified xsi:type="dcterms:W3CDTF">2020-01-31T16:27:00Z</dcterms:modified>
  <cp:revision>112</cp:revision>
  <dc:subject/>
  <dc:title>Сводная  ведомость  текущих  оценок   за                        четверть               2004-2005 уч</dc:title>
</cp:coreProperties>
</file>