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научных конферен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91"/>
        <w:gridCol w:w="2439"/>
        <w:gridCol w:w="1754"/>
        <w:gridCol w:w="1550"/>
        <w:gridCol w:w="124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участника, клас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нферен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учас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ител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Виктория, 5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конференция «Проектная деятельность на уроках иностранного язык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бедите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ина Алина, 5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конференция «Проектная деятельность на уроках иностранного язык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е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итко София, 6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конференция «Проектная деятельность на уроках иностранного язык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ров Анатолий, 9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конференция «Проектная деятельность на уроках иностранного язык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е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 Арсений, 4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конференция «Проектная деятельность на уроках иностранного язык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е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ков Иван, 5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конференция «Проектная деятельность на уроках иностранного язык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е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Виктория, 6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конференция «Проектная деятельность на уроках иностранного язык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бедите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цева Валерия, 7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конференция «Проектная деятельность на уроках иностранного язык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и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унова Альбина, 11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конференция «Проектная деятельность на уроках иностранного язык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 Арсений, 5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конференция «Проектная деятельность на уроках иностранного язык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е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а Валерия, 5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конференция «Проектная деятельность на уроках иностранного язык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Вадим, 5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конференция «Проектная деятельность на уроках иностранного язык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е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ков Иван, 6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конференция «Проектная деятельность на уроках иностранного язык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е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Виктория, 7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конференция «Проектная деятельность на уроках иностранного язык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бедите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й –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еров –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– 4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080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5:20:00Z</dcterms:created>
  <dc:creator>User</dc:creator>
  <dc:description/>
  <cp:keywords/>
  <dc:language>en-US</dc:language>
  <cp:lastModifiedBy>User</cp:lastModifiedBy>
  <cp:lastPrinted>2019-12-20T22:30:00Z</cp:lastPrinted>
  <dcterms:modified xsi:type="dcterms:W3CDTF">2020-01-31T16:29:00Z</dcterms:modified>
  <cp:revision>114</cp:revision>
  <dc:subject/>
  <dc:title>Сводная  ведомость  текущих  оценок   за                        четверть               2004-2005 уч</dc:title>
</cp:coreProperties>
</file>