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740"/>
        <w:gridCol w:w="2519"/>
        <w:gridCol w:w="1560"/>
        <w:gridCol w:w="1608"/>
        <w:gridCol w:w="124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участника, класс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конкур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учас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учител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ева Анастасия, 5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Книги-юбиляры английской литературы 2019г.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ие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енко Кристина, 5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Новогодняя открыт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ай Марина, 5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Новогодняя открыт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а Валерия, 5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Новогодняя открыт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Дарья, 5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Новогодняя открыт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ова Анастасия, 5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Новогодняя открыт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ейкина Анастасия, 5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Новогодняя открыт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 Арсений, 5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Новогодняя открыт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усова Кристина, 5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Новогодняя открыт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анова Арина, 5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Новогодняя открыт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октистова Елена, 6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Новогодняя открыт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 Павел, 8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Новогодняя открыт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онова Валерия, 8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Новогодняя открыт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ов Даниил, 8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Новогодняя открыт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Вероника, 8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Новогодняя открыт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кова Ксения, 8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Новогодняя открыт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шаев Михаил, 8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Новогодняя открыт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урове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690"/>
        <w:gridCol w:w="2573"/>
        <w:gridCol w:w="1560"/>
        <w:gridCol w:w="1608"/>
        <w:gridCol w:w="1246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участника, класс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конкур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учас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учител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шенина Ксения, 6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ворчество: традиции и современност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ина Елизавета, 10а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есен на иностранном язы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еметьева Виктория, 5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есен на иностранном язы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лина Ангелина, 7г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есен на иностранном язы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ин Дмитрий, 10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есен на иностранном язы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яева Анастасия, 5б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есен на иностранном язы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усова Кристина, 5д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есен на иностранном язы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й урове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400"/>
        <w:gridCol w:w="3080"/>
        <w:gridCol w:w="1526"/>
        <w:gridCol w:w="1423"/>
        <w:gridCol w:w="124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участника, класс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конкурс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учас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учител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итко София, 8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приоритетное название и разработку логотипа регионального центра выявления, поддержки и развития способностей и талантов у детей и молодеж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5:20:00Z</dcterms:created>
  <dc:creator>User</dc:creator>
  <dc:description/>
  <cp:keywords/>
  <dc:language>en-US</dc:language>
  <cp:lastModifiedBy>User</cp:lastModifiedBy>
  <cp:lastPrinted>2019-12-07T12:58:00Z</cp:lastPrinted>
  <dcterms:modified xsi:type="dcterms:W3CDTF">2020-01-31T16:33:00Z</dcterms:modified>
  <cp:revision>118</cp:revision>
  <dc:subject/>
  <dc:title>Сводная  ведомость  текущих  оценок   за                        четверть               2004-2005 уч</dc:title>
</cp:coreProperties>
</file>