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конкур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44"/>
        <w:gridCol w:w="2588"/>
        <w:gridCol w:w="1607"/>
        <w:gridCol w:w="1588"/>
        <w:gridCol w:w="12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Анастасия, 9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 на английском язы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Иван, 9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 на английском язы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лина Ангелина, 6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россвордов на английском язык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Варвара, 10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х книгам и авторам англоязычной литературы 2017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кина Алина, 9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х книгам и авторам англоязычной литературы 2017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Ксения, 9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х книгам и авторам англоязычной литературы 2017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Анастасия, 9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, посвященных книгам и авторам англоязычной литературы 2017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ра София, 6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Анастасия, 5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астасия, 5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йко Константин, 6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ин Данила, 8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Новогодняя открытк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ейкина Анастасия, 5г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ниги-юбиляры английской литературы 2019г.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Кристина, 5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ниги-юбиляры английской литературы 2019г.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ков Сергей, 6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ниги-юбиляры английской литературы 2019г.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ли Кристина, 6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ниги-юбиляры английской литературы 2019г.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уров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03"/>
        <w:gridCol w:w="2414"/>
        <w:gridCol w:w="1637"/>
        <w:gridCol w:w="1577"/>
        <w:gridCol w:w="124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кур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ева Анастасия, 4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сен на иностранном язык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 Дмитрий, 11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по иностранному язык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0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20:00Z</dcterms:created>
  <dc:creator>User</dc:creator>
  <dc:description/>
  <cp:keywords/>
  <dc:language>en-US</dc:language>
  <cp:lastModifiedBy>User</cp:lastModifiedBy>
  <cp:lastPrinted>2019-12-07T12:58:00Z</cp:lastPrinted>
  <dcterms:modified xsi:type="dcterms:W3CDTF">2020-01-31T16:36:00Z</dcterms:modified>
  <cp:revision>116</cp:revision>
  <dc:subject/>
  <dc:title>Сводная  ведомость  текущих  оценок   за                        четверть               2004-2005 уч</dc:title>
</cp:coreProperties>
</file>