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BD4B4"/>
  <w:body>
    <w:p>
      <w:pPr>
        <w:pStyle w:val="Normal"/>
        <w:rPr>
          <w:rFonts w:ascii="Times New Roman" w:hAnsi="Times New Roman" w:cs="Times New Roman"/>
          <w:color w:val="362997"/>
        </w:rPr>
      </w:pPr>
      <w:r>
        <w:rPr>
          <w:rFonts w:cs="Times New Roman" w:ascii="Times New Roman" w:hAnsi="Times New Roman"/>
          <w:color w:val="362997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79.7pt;width:466.75pt;height:79.6pt;mso-wrap-style:none;v-text-anchor:middle;mso-position-vertical:top" type="_x0000_t136">
            <v:path textpathok="t"/>
            <v:textpath on="t" fitshape="t" string="ПАМЯТКА ДЛЯ&#10; РОДИТЕЛЕЙ" style="font-family:&quot;Impact&quot;;font-size:3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8000"/>
          <w:sz w:val="44"/>
          <w:szCs w:val="44"/>
        </w:rPr>
      </w:pPr>
      <w:r>
        <w:rPr>
          <w:rFonts w:eastAsia="Comic Sans MS" w:cs="Comic Sans MS" w:ascii="Comic Sans MS" w:hAnsi="Comic Sans MS"/>
          <w:b/>
          <w:color w:val="FF0000"/>
          <w:sz w:val="44"/>
          <w:szCs w:val="44"/>
        </w:rPr>
        <w:t xml:space="preserve"> </w:t>
      </w:r>
      <w:r>
        <w:rPr>
          <w:rFonts w:cs="Comic Sans MS" w:ascii="Comic Sans MS" w:hAnsi="Comic Sans MS"/>
          <w:b/>
          <w:color w:val="008000"/>
          <w:sz w:val="44"/>
          <w:szCs w:val="44"/>
        </w:rPr>
        <w:t>«КАК ОТВЕЧАТЬ НА ДЕТСКИЕ ВОПРОСЫ?»</w:t>
      </w:r>
    </w:p>
    <w:p>
      <w:pPr>
        <w:pStyle w:val="Style15"/>
        <w:numPr>
          <w:ilvl w:val="0"/>
          <w:numId w:val="2"/>
        </w:numPr>
        <w:ind w:left="426" w:hanging="36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Относитесь к вопросам ребенка с уважением, не отмахиваясь от них. Внимательно вслушайтесь в детский вопрос, постарайтесь, понять, что заинтересовало ребенка в том предмете,  явлении, о котором он спрашивает.</w:t>
      </w:r>
    </w:p>
    <w:p>
      <w:pPr>
        <w:pStyle w:val="Style15"/>
        <w:ind w:left="426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Style15"/>
        <w:numPr>
          <w:ilvl w:val="0"/>
          <w:numId w:val="3"/>
        </w:numPr>
        <w:ind w:left="426" w:hanging="36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Давайте краткие и доступные пониманию дошкольника ответы, избегайте при этом сложных слов, книжных оборотов речи.</w:t>
      </w:r>
    </w:p>
    <w:p>
      <w:pPr>
        <w:pStyle w:val="Style15"/>
        <w:ind w:left="426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Style15"/>
        <w:numPr>
          <w:ilvl w:val="0"/>
          <w:numId w:val="3"/>
        </w:numPr>
        <w:ind w:left="426" w:hanging="36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Ответ должен не просто обогатить ребенка новыми знаниями, но и побудить его к дальнейшим размышлениям, наблюдениям.</w:t>
      </w:r>
    </w:p>
    <w:p>
      <w:pPr>
        <w:pStyle w:val="Style15"/>
        <w:ind w:left="426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Style15"/>
        <w:numPr>
          <w:ilvl w:val="0"/>
          <w:numId w:val="3"/>
        </w:numPr>
        <w:ind w:left="426" w:hanging="360"/>
        <w:rPr/>
      </w:pPr>
      <w:r>
        <w:rPr>
          <w:rFonts w:cs="Arial" w:ascii="Arial" w:hAnsi="Arial"/>
          <w:sz w:val="40"/>
          <w:szCs w:val="40"/>
        </w:rPr>
        <w:t>Поощряйте самостоятельную мыслительную деятельность ребенка, отвечая на его вопрос встречными: «А ты как думаешь?»</w:t>
      </w:r>
    </w:p>
    <w:p>
      <w:pPr>
        <w:pStyle w:val="Style15"/>
        <w:ind w:left="426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Style15"/>
        <w:numPr>
          <w:ilvl w:val="0"/>
          <w:numId w:val="3"/>
        </w:numPr>
        <w:ind w:left="426" w:hanging="36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В ответ на вопрос ребенка постарайтесь вовлечь его в наблюдения за окружающей жизнью, почитать ему книгу, рассмотреть вместе иллюстративный материал.</w:t>
      </w:r>
    </w:p>
    <w:p>
      <w:pPr>
        <w:pStyle w:val="Style15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Style15"/>
        <w:numPr>
          <w:ilvl w:val="0"/>
          <w:numId w:val="3"/>
        </w:numPr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Отвечая на вопрос ребенка, воздействуйте на его чувства, воспитывайте чуткость, гуманность, тактичность к окружающим людям.</w:t>
      </w:r>
    </w:p>
    <w:p>
      <w:pPr>
        <w:pStyle w:val="Style15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Style15"/>
        <w:numPr>
          <w:ilvl w:val="0"/>
          <w:numId w:val="3"/>
        </w:numPr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Если ответы на вопросы ребенка требуют сообщения сложных не доступных пониманию дошкольника знаний, не бойтесь ему сказать: «Пока ты мал и не сможешь многое понять. Будешь учиться в школе, многое узнаешь, сможешь сам ответить на свой вопрос».</w:t>
      </w:r>
    </w:p>
    <w:p>
      <w:pPr>
        <w:pStyle w:val="Style15"/>
        <w:ind w:left="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Style15"/>
        <w:ind w:left="360" w:hanging="0"/>
        <w:jc w:val="both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289560</wp:posOffset>
            </wp:positionV>
            <wp:extent cx="2319020" cy="3068320"/>
            <wp:effectExtent l="0" t="0" r="0" b="0"/>
            <wp:wrapTight wrapText="bothSides">
              <wp:wrapPolygon edited="0">
                <wp:start x="13772" y="0"/>
                <wp:lineTo x="6524" y="107"/>
                <wp:lineTo x="725" y="862"/>
                <wp:lineTo x="725" y="1724"/>
                <wp:lineTo x="-144" y="2803"/>
                <wp:lineTo x="-144" y="4204"/>
                <wp:lineTo x="435" y="5390"/>
                <wp:lineTo x="580" y="7546"/>
                <wp:lineTo x="2320" y="8948"/>
                <wp:lineTo x="1160" y="9487"/>
                <wp:lineTo x="1305" y="10673"/>
                <wp:lineTo x="6234" y="10781"/>
                <wp:lineTo x="4494" y="12614"/>
                <wp:lineTo x="3769" y="12938"/>
                <wp:lineTo x="3190" y="13908"/>
                <wp:lineTo x="2900" y="14662"/>
                <wp:lineTo x="3190" y="16927"/>
                <wp:lineTo x="4929" y="18005"/>
                <wp:lineTo x="5799" y="18005"/>
                <wp:lineTo x="4784" y="18544"/>
                <wp:lineTo x="4929" y="18867"/>
                <wp:lineTo x="5944" y="19837"/>
                <wp:lineTo x="5944" y="19946"/>
                <wp:lineTo x="7683" y="21456"/>
                <wp:lineTo x="7828" y="21456"/>
                <wp:lineTo x="10293" y="21456"/>
                <wp:lineTo x="13627" y="21239"/>
                <wp:lineTo x="14062" y="20053"/>
                <wp:lineTo x="13627" y="19837"/>
                <wp:lineTo x="14641" y="18651"/>
                <wp:lineTo x="14496" y="18005"/>
                <wp:lineTo x="15221" y="18005"/>
                <wp:lineTo x="17396" y="16711"/>
                <wp:lineTo x="17686" y="16064"/>
                <wp:lineTo x="16961" y="15525"/>
                <wp:lineTo x="15511" y="14447"/>
                <wp:lineTo x="18700" y="12722"/>
                <wp:lineTo x="18700" y="12614"/>
                <wp:lineTo x="17541" y="10781"/>
                <wp:lineTo x="18845" y="9380"/>
                <wp:lineTo x="20585" y="8732"/>
                <wp:lineTo x="20730" y="8301"/>
                <wp:lineTo x="19570" y="7223"/>
                <wp:lineTo x="19570" y="3665"/>
                <wp:lineTo x="18990" y="3557"/>
                <wp:lineTo x="19280" y="3126"/>
                <wp:lineTo x="18700" y="2803"/>
                <wp:lineTo x="15801" y="1724"/>
                <wp:lineTo x="15801" y="0"/>
                <wp:lineTo x="1377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020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jc w:val="both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</w:t>
      </w:r>
    </w:p>
    <w:p>
      <w:pPr>
        <w:pStyle w:val="Style14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Style14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Style14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Style14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Style14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Style14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Style14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Style14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Style14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Style14"/>
        <w:jc w:val="righ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Style14"/>
        <w:jc w:val="right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99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1:51:00Z</dcterms:created>
  <dc:creator>Admin</dc:creator>
  <dc:description/>
  <cp:keywords/>
  <dc:language>en-US</dc:language>
  <cp:lastModifiedBy>алексей</cp:lastModifiedBy>
  <dcterms:modified xsi:type="dcterms:W3CDTF">2020-02-01T04:08:00Z</dcterms:modified>
  <cp:revision>14</cp:revision>
  <dc:subject/>
  <dc:title/>
</cp:coreProperties>
</file>