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иагностические материалы по географ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5 клас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боту составила:  Шакирова Г.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 измерительные материалы предназначены для проведения тематического контроля по курсу «География. Начальный курс. 5класс». Разработка включает задания по следующим разделам: 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Что изучает география» (тест №1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люди открывали Землю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ест №2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ля во Вселенно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ест №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иды изображений поверхности Земли» </w:t>
      </w:r>
      <w:r>
        <w:rPr>
          <w:rFonts w:eastAsia="Times New Roman" w:cs="Times New Roman" w:ascii="Times New Roman" w:hAnsi="Times New Roman"/>
          <w:sz w:val="28"/>
          <w:szCs w:val="28"/>
        </w:rPr>
        <w:t>(тест №4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рода Земл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ест №5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Zpage"/>
        <w:keepNext w:val="true"/>
        <w:keepLines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>
          <w:trHeight w:val="970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разделу «Что изучает география»                         Вариант № 1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бъектам живой природы относится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ристалл Б. сосулька В. гриб Г. звезда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бъектам неживой природы относится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раб Б. жук В. дуб Г. луна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биологическим явлениям относится: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ождь Б. смена дня и ночи В. снег Г. листопад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естественным наукам не относят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сторию Б. биологию В. географию Г. физику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ка о живых организмах называется: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еографией Б. биологией В. геологией Г. химией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графия» в переводе с греческого означает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«природа» Б. «смешивание» В. «землеописание» Г. «наука о жизни»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м древним методом географических исследований является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артографический Б. статистический В. описание Г. аэрокосмический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Что из перечисленного является объектом изучения  социально-экономической географии? </w:t>
            </w:r>
            <w:r>
              <w:rPr>
                <w:rFonts w:cs="Times New Roman" w:ascii="Times New Roman" w:hAnsi="Times New Roman"/>
                <w:b/>
              </w:rPr>
              <w:t>Выберите три ответа: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имат Земли 2) хозяйство 3) строение Земли 4) влияние особенностей территории на здоровье населения 5) население  6) земная поверхность Земли</w:t>
            </w:r>
          </w:p>
          <w:p>
            <w:pPr>
              <w:pStyle w:val="Style17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Установите соответствие между объектами и науками:</w:t>
            </w:r>
          </w:p>
          <w:tbl>
            <w:tblPr>
              <w:tblW w:w="6861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  <w:gridCol w:w="3431"/>
            </w:tblGrid>
            <w:tr>
              <w:trPr/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бъекты 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планета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грибы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рельеф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олезные  ископаемые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население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. молния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ука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ология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еоморфология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Физика 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строномия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ология 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емография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1262"/>
              <w:gridCol w:w="1263"/>
              <w:gridCol w:w="1263"/>
              <w:gridCol w:w="1263"/>
              <w:gridCol w:w="1263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разделу «Что изучает география»                               Вариант №  2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 объектам неживой природы относится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ристалл Б. дерево В. гриб Г. жук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 объектам живой природы относится: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. краб Б.снежинка В. камень  Г. луна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 физическим явлениям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относится: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ождь Б. смена дня и ночи В. снег Г. листопад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 естественным наукам </w:t>
            </w:r>
            <w:r>
              <w:rPr>
                <w:rFonts w:cs="Times New Roman" w:ascii="Times New Roman" w:hAnsi="Times New Roman"/>
                <w:b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относят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строномию Б. химию В. географию Г. историю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ука о небесных телах называется: 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. географией Б. астрономией В. геологией Г. химией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графия» в переводе с греческого означает: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«природа» Б. «смешивание» В. «землеописание» Г. «наука о жизни»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анализа количественных и качественных данных используют  …. метод: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артографический Б. статистический В. описание Г. аэрокосмический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Что из перечисленного является объектом изучения физической географии? </w:t>
            </w:r>
            <w:r>
              <w:rPr>
                <w:rFonts w:cs="Times New Roman" w:ascii="Times New Roman" w:hAnsi="Times New Roman"/>
                <w:b/>
              </w:rPr>
              <w:t>Выберите три ответа:</w:t>
            </w:r>
          </w:p>
          <w:p>
            <w:pPr>
              <w:pStyle w:val="Style17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лимат Земли 2) хозяйство 3) полезные ископаемые  4) влияние особенностей территории на здоровье населения 5) население  6) земная поверхность  </w:t>
            </w:r>
          </w:p>
          <w:p>
            <w:pPr>
              <w:pStyle w:val="Style17"/>
              <w:numPr>
                <w:ilvl w:val="0"/>
                <w:numId w:val="17"/>
              </w:numPr>
              <w:spacing w:before="0" w:after="0"/>
              <w:contextualSpacing/>
              <w:rPr/>
            </w:pPr>
            <w:r>
              <w:rPr/>
              <w:t>Установите соответствие между объектами и науками:</w:t>
            </w:r>
          </w:p>
          <w:tbl>
            <w:tblPr>
              <w:tblW w:w="6861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  <w:gridCol w:w="3431"/>
            </w:tblGrid>
            <w:tr>
              <w:trPr/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бъекты 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. грибы 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полезные  ископаемые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рельеф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население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Д. молния</w:t>
                  </w:r>
                </w:p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Е. планета 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ука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ология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еоморфология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Физика 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строномия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ология </w:t>
                  </w:r>
                </w:p>
                <w:p>
                  <w:pPr>
                    <w:pStyle w:val="Style17"/>
                    <w:numPr>
                      <w:ilvl w:val="0"/>
                      <w:numId w:val="15"/>
                    </w:numPr>
                    <w:spacing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емография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1262"/>
              <w:gridCol w:w="1263"/>
              <w:gridCol w:w="1263"/>
              <w:gridCol w:w="1263"/>
              <w:gridCol w:w="1263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938"/>
      </w:tblGrid>
      <w:tr>
        <w:trPr>
          <w:trHeight w:val="103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разделу «Как люди открывали Землю»              Вариант №1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финикийцы первыми из мореплавателей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ткрыли Америку Б.обогнули Африку В. обогнули Европу Г. открыли Азию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рвые термин «география» употребил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еродот Б. Эратосфен В. Аристотель Г. Пифей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ко да Гама первым из европейцев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остиг крайней точки Африканского материка Б. обогнул Африку, нашел путь в Индию В. совершил кругосветное путешествие Г. открыл Америку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евнегреческий  историк и путешественник, который оставил описания многих стран и посетивший Скифию: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. Геродот   Б. Генатей   В. Пифей    Г. Птолемей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из путешественников открыл Америку?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ж. Кук Б. М. Поло В. Х. Колумб Г. Васко да Гама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путешественников совершил первое кругосветное путешествие?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Х. Колумб Б. Дж. Кук В. Васко да Гама Г. Ф. Магеллан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 путешественников открыл Антарктиду?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Никитин Б. Ф. Магеллан В. Дж. Кук Г. Ф. Беллинсгаузен, М. Лазарев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путешественников открыл пролив между Евразией и Америкой?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. В. Беринг Б. И. Москвитин В. С. Дежнев Г. В. Атласов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три правильных ответа из шести. В освоении севера Европы и Азии приняли участие: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Дежнев 2) В. Беринг 3) А. Никитин 4) И. Москвитин 5) А. Чириков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В. Атласов</w:t>
            </w:r>
          </w:p>
          <w:p>
            <w:pPr>
              <w:pStyle w:val="Style17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ите соответствие между открытием и именем путешественника:</w:t>
            </w:r>
          </w:p>
          <w:tbl>
            <w:tblPr>
              <w:tblW w:w="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  <w:gridCol w:w="2133"/>
            </w:tblGrid>
            <w:tr>
              <w:trPr>
                <w:trHeight w:val="233" w:hRule="atLeast"/>
              </w:trPr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КРЫТИЯ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УТЕШЕСТВЕННИКИ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английский мореплаватель, исследователь южных морей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) Васко да Гама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мореплаватель, совершивший первое кругосветное путешествие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) Дж. Кук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нашел морской путь в Индию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) Ф. Магеллан 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разделу «Как люди открывали Землю»              Вариант №2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рвые термин «география» употребил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Геродот Б. Пифей В. Аристотель Г. Эратосфен 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путешественников совершил первое кругосветное путешествие?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ж. Кук Б. Х. Колумб В. Ф. Магеллан Г. Васко да Гама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путешественников открыл Антарктиду?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Ф. Беллинсгаузен, М. Лазарев Б. Ф. Магеллан В. Дж. Кук  Г. А. Никитин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из путешественников  доказал, что Австралия – это самостоятельный материк?  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. Поло Б. Дж. Кук В. Х. Колумб Г. Васко да Гама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фанасий Никитин - это купец, который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. достиг крайней точки Африканского материка Б. обогнул Африку, нашел путь в Индию В. совершил путешествие в Индию, преодолев по пути три моря   Г. открыл Америку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то из путешественников совершил первое русское кругосветное путешествие?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. Лазарев    Б. И. Крузенштерн   В. Ф. Магеллан    Г. Ермак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озглавил первую по-настоящему исследовательскую экспедицию в Сибирь?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. В. Беринг Б. И. Москвитин В. С. Дежнев Г. В. Атласов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путешественников первым достиг Южного полюса?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Гумбольдт  Б. Ф. Магеллан В.  Р. Амундсен Г. Ф. Беллинсгаузен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три правильных ответа из шести. В освоении Сибири приняли участие: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Никитин 2) В. Беринг 3) С. Дежнев 4) М. Лазарев 5) Ермак 6) Ф. Беллинсгаузен 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е соответствие между открытием и именем путешественника:</w:t>
            </w:r>
          </w:p>
          <w:tbl>
            <w:tblPr>
              <w:tblW w:w="752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9"/>
              <w:gridCol w:w="2501"/>
            </w:tblGrid>
            <w:tr>
              <w:trPr>
                <w:trHeight w:val="233" w:hRule="atLeast"/>
              </w:trPr>
              <w:tc>
                <w:tcPr>
                  <w:tcW w:w="5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КРЫТИЯ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ТЕШЕСТВЕННИКИ</w:t>
                  </w:r>
                </w:p>
              </w:tc>
            </w:tr>
            <w:tr>
              <w:trPr/>
              <w:tc>
                <w:tcPr>
                  <w:tcW w:w="5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мореплаватель, достигший самой южной точки Африки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Х. Колумб</w:t>
                  </w:r>
                </w:p>
              </w:tc>
            </w:tr>
            <w:tr>
              <w:trPr/>
              <w:tc>
                <w:tcPr>
                  <w:tcW w:w="5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утешественник, открывший Америку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)  М. Поло</w:t>
                  </w:r>
                </w:p>
              </w:tc>
            </w:tr>
            <w:tr>
              <w:trPr/>
              <w:tc>
                <w:tcPr>
                  <w:tcW w:w="5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. венецианский купец, совершивший путешествие на Восток 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)  Б. Диаш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103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 по разделу «Земля во Вселенной»              Вариант №1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то ученых впервые  изготовил телескоп: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 Птолемей Б. Пифаг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Бруно   Г. Галилей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антское скопление звезд называется: А.  созвездием Б. Солнечной системой В. метеоритным дождем Г.  Галактикой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ая из перечисленных планет не относится к планетам-гигант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Юпитер   Б.Нептун   В.Меркурий   Г. Сатурн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ый ученый, который доказал, что средством освоения космоса станет ракета - это: А. Ю.Гагарин   Б. К.Циолковский В. С. Королев   Г. А.Леонов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ая высокая температура  А. на Меркурии  Б. на Марсе  В. на Земле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а Венере 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Звездоподобные» небесные тела – это  А. звезды  Б. кометы 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. метеориты  Г. астероиды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и, каким планетам соответствуют перечисленные характери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Самая большая планета из планет земной группы.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ланета- гигант, которая получила свое название в честь древнеримского бога моря.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ланета земной группы, которая сияет на небе ярче всех звезд и хорошо видна невооруженным глазом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 ли следующие утверждения: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толемей создал систему мира, в центре которой поместил Землю.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Дж. Бруно первым использовал телескоп для изучения небесных тел.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ерно только А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ерно только Б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оба  верны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оба неверны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разделу «Земля во Вселенной»              Вариант №2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 древних ученых впервые предположил, что Земля имеет форму шара: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толемей Б. Пифагор В. Аристотель Г.Коперник </w:t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антские пылающие шары, расположенные очень далеко от нашей планеты -  это А. малые планеты Б. звезды В. метеоры  Г.  астероиды</w:t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из перечисленных планет не относится к земной группе?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арс   Б. Юпитер  В.Венера    Г. Меркурий</w:t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спутник Земли – это: А. Солнце  Б. Луна   В. Солнце и Луна  Г. Венера</w:t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м году был запущен первый искусственный спутник? А.1957     Б. 1967   В. 1961   Г. 1977 </w:t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 космонавтов первым вышел в открытый космос? А.  Ю.Гагарин    Б.  В.Терешкова   В.  С.Королев    Г.  А. Леонов</w:t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, каким планетам соответствуют перечисленные характеристики: 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ая большая планета Солнечной системы.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ая близкая к Солнцу планета.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ланета красноватого цвета, которая получила свое название в честь бога войны. </w:t>
            </w:r>
          </w:p>
          <w:p>
            <w:pPr>
              <w:pStyle w:val="Style17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 ли следующие утверждения о Солнце: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Ближайшая к Земле звезда – Солнце.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олнце относится к звездам – гигантам.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ерно только А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ерно только Б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оба  верны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оба невер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103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ст по раздел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зображений поверхности Земл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   Вариант №1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умение определять свое местоположение относительно сторон горизонта и отдельных объектов?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_______________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линиям градусной сети относятся а) экватор б) начальный меридиан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00 параллель г) все ответы верны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 xml:space="preserve">По рисунку определите: </w: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6"/>
              <w:gridCol w:w="3374"/>
            </w:tblGrid>
            <w:tr>
              <w:trPr/>
              <w:tc>
                <w:tcPr>
                  <w:tcW w:w="4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665095" cy="260794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5095" cy="2607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какая сторона горизонта соответствует отметке 24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на шкале деления компаса. Ответ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какая отметка на шкале деления компаса соответству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аду. Ответ 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направление на одиночное дерево. Ответ _________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Подпишите условные знаки, изображенные на рисунках:</w: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5"/>
              <w:gridCol w:w="1955"/>
              <w:gridCol w:w="1955"/>
              <w:gridCol w:w="1955"/>
            </w:tblGrid>
            <w:tr>
              <w:trPr>
                <w:trHeight w:val="2119" w:hRule="atLeast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-52705</wp:posOffset>
                        </wp:positionH>
                        <wp:positionV relativeFrom="paragraph">
                          <wp:posOffset>14605</wp:posOffset>
                        </wp:positionV>
                        <wp:extent cx="1000125" cy="1000125"/>
                        <wp:effectExtent l="0" t="0" r="0" b="0"/>
                        <wp:wrapTight wrapText="bothSides">
                          <wp:wrapPolygon edited="0">
                            <wp:start x="-417" y="-416"/>
                            <wp:lineTo x="-417" y="22227"/>
                            <wp:lineTo x="22222" y="22227"/>
                            <wp:lineTo x="22222" y="-416"/>
                            <wp:lineTo x="-417" y="-416"/>
                          </wp:wrapPolygon>
                        </wp:wrapTight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1000125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___________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175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914400" cy="5334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53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yellow" stroked="t" o:allowincell="t" style="position:absolute;margin-left:2.5pt;margin-top:8.3pt;width:71.95pt;height:41.95pt;mso-wrap-style:none;v-text-anchor:middle">
                            <v:fill o:detectmouseclick="t" type="solid" color2="blu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5625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390525" cy="266700"/>
                            <wp:effectExtent l="5715" t="5080" r="444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060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yellow" stroked="t" o:allowincell="t" style="position:absolute;margin-left:43.75pt;margin-top:2.1pt;width:30.7pt;height:20.95pt;mso-wrap-style:none;v-text-anchor:middle">
                            <v:fill o:detectmouseclick="t" type="solid" color2="blu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___________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90600" cy="69532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9" t="-70" r="-49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695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___________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33475" cy="685800"/>
                        <wp:effectExtent l="0" t="0" r="0" b="0"/>
                        <wp:docPr id="6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0" t="-111" r="-60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347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___________</w:t>
                  </w:r>
                </w:p>
              </w:tc>
            </w:tr>
          </w:tbl>
          <w:p>
            <w:pPr>
              <w:pStyle w:val="Style17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разделу «Виды изображений поверхности Земли»   Вариант №2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линии, соединяющие Северный и Южный полюсы?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местности можно а) с помощью компаса  б) по Солнцу в) по звездам  г) все ответы верны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о рисунку определите: 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6"/>
              <w:gridCol w:w="2803"/>
            </w:tblGrid>
            <w:tr>
              <w:trPr/>
              <w:tc>
                <w:tcPr>
                  <w:tcW w:w="4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771775" cy="2781935"/>
                        <wp:effectExtent l="0" t="0" r="0" b="0"/>
                        <wp:docPr id="7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1775" cy="2781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какая сторона горизонта соответствует отметке 6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 шкале деления компаса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) какая отметка на шкале деления компаса соответствует востоку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 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направление на завод.  Ответ 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одпишите условные знаки, изображенные на рисунках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7"/>
              <w:gridCol w:w="1858"/>
            </w:tblGrid>
            <w:tr>
              <w:trPr>
                <w:trHeight w:val="2119" w:hRule="atLeast"/>
              </w:trPr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anchor behindDoc="1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1238885</wp:posOffset>
                        </wp:positionH>
                        <wp:positionV relativeFrom="paragraph">
                          <wp:posOffset>-4072890</wp:posOffset>
                        </wp:positionV>
                        <wp:extent cx="1089025" cy="977265"/>
                        <wp:effectExtent l="0" t="0" r="0" b="0"/>
                        <wp:wrapTight wrapText="bothSides">
                          <wp:wrapPolygon edited="0">
                            <wp:start x="-383" y="-427"/>
                            <wp:lineTo x="-383" y="21895"/>
                            <wp:lineTo x="21913" y="21895"/>
                            <wp:lineTo x="21913" y="-427"/>
                            <wp:lineTo x="-383" y="-427"/>
                          </wp:wrapPolygon>
                        </wp:wrapTight>
                        <wp:docPr id="8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9025" cy="977265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___________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43000" cy="736600"/>
                        <wp:effectExtent l="0" t="0" r="0" b="0"/>
                        <wp:docPr id="9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4" t="-64" r="-44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73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___________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2827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914400" cy="581025"/>
                            <wp:effectExtent l="5080" t="5715" r="5080" b="444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581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dd8c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ddd8c2" stroked="t" o:allowincell="t" style="position:absolute;margin-left:10.1pt;margin-top:3.15pt;width:71.95pt;height:45.7pt;mso-wrap-style:none;v-text-anchor:middle">
                            <v:fill o:detectmouseclick="t" type="solid" color2="#22273d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___________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038225" cy="657225"/>
                        <wp:effectExtent l="0" t="0" r="0" b="0"/>
                        <wp:docPr id="11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8" t="-115" r="-5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82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___________</w:t>
                  </w:r>
                </w:p>
              </w:tc>
            </w:tr>
          </w:tbl>
          <w:p>
            <w:pPr>
              <w:pStyle w:val="Style17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>Тест по разделу «Природа Земли»              Вариант №1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Самый верхний слой Земли называется: а) ядром  б) мантией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) земной корой  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лавой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 территории какого материка расположено самое глубокое озеро мира?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) Евразия  б) Африка в) Южная Америка  г) Австралия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 территории какого материка расположена наивысшая точка Земли?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а) Африка  б) Южная Америка  в) Северная Америка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) Евразия 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Какой из океанов Земли самый глубокий? а) Индийский  б) Атлантический 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) Северный Ледовитый  г) Тихий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пределите оболочку Земли по ее краткому описанию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 xml:space="preserve">Эта оболочка включает три главные составные части: Мировой океан, воды суши и воду в атмосфере. Все части связаны между собой процессом круговорота воды в природе.  Ответ__________ . 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Какое из приведённых ниже понятий объединяет три других?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) смерч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 явления в атмосфере в) ураган г) торнадо 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Расположите перечисленные ниже внутренние оболочки нашей планеты по порядку от поверхности к центру Земли  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внешнее ядро  2) мантия  3) внутренне ядро 4) земная кора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Запишите в таблицу получившуюся последовательность цифр:</w:t>
            </w:r>
          </w:p>
          <w:tbl>
            <w:tblPr>
              <w:tblW w:w="7162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Установите соответствие между островами и цифрами, которыми они обозначены на карте:</w:t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  <w:gridCol w:w="1701"/>
            </w:tblGrid>
            <w:tr>
              <w:trPr>
                <w:trHeight w:val="3542" w:hRule="atLeast"/>
              </w:trPr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340100" cy="2224405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" t="-4" r="-2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0100" cy="2224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295400</wp:posOffset>
                            </wp:positionH>
                            <wp:positionV relativeFrom="paragraph">
                              <wp:posOffset>170815</wp:posOffset>
                            </wp:positionV>
                            <wp:extent cx="216535" cy="256540"/>
                            <wp:effectExtent l="0" t="0" r="0" b="0"/>
                            <wp:wrapNone/>
                            <wp:docPr id="13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20.2pt;mso-wrap-distance-left:9.05pt;mso-wrap-distance-right:9.05pt;mso-wrap-distance-top:0pt;mso-wrap-distance-bottom:0pt;margin-top:13.45pt;mso-position-vertical-relative:text;margin-left:10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759585</wp:posOffset>
                            </wp:positionH>
                            <wp:positionV relativeFrom="paragraph">
                              <wp:posOffset>1361440</wp:posOffset>
                            </wp:positionV>
                            <wp:extent cx="247015" cy="238125"/>
                            <wp:effectExtent l="0" t="0" r="0" b="0"/>
                            <wp:wrapNone/>
                            <wp:docPr id="1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38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18.75pt;mso-wrap-distance-left:9.05pt;mso-wrap-distance-right:9.05pt;mso-wrap-distance-top:0pt;mso-wrap-distance-bottom:0pt;margin-top:107.2pt;mso-position-vertical-relative:text;margin-left:138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2140585</wp:posOffset>
                            </wp:positionH>
                            <wp:positionV relativeFrom="paragraph">
                              <wp:posOffset>1019175</wp:posOffset>
                            </wp:positionV>
                            <wp:extent cx="227965" cy="247015"/>
                            <wp:effectExtent l="0" t="0" r="0" b="0"/>
                            <wp:wrapNone/>
                            <wp:docPr id="1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7965" cy="2470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95pt;height:19.45pt;mso-wrap-distance-left:9.05pt;mso-wrap-distance-right:9.05pt;mso-wrap-distance-top:0pt;mso-wrap-distance-bottom:0pt;margin-top:80.25pt;mso-position-vertical-relative:text;margin-left:168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626360</wp:posOffset>
                            </wp:positionH>
                            <wp:positionV relativeFrom="paragraph">
                              <wp:posOffset>387350</wp:posOffset>
                            </wp:positionV>
                            <wp:extent cx="227965" cy="237490"/>
                            <wp:effectExtent l="0" t="0" r="0" b="0"/>
                            <wp:wrapNone/>
                            <wp:docPr id="1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7965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95pt;height:18.7pt;mso-wrap-distance-left:9.05pt;mso-wrap-distance-right:9.05pt;mso-wrap-distance-top:0pt;mso-wrap-distance-bottom:0pt;margin-top:30.5pt;mso-position-vertical-relative:text;margin-left:206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А) Мадагаскар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Б) Гренландия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В) Шри-Ланка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Г) Сахал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Запишите в таблицу цифры, соответствующие выбранным ответам.</w:t>
            </w:r>
          </w:p>
          <w:tbl>
            <w:tblPr>
              <w:tblW w:w="7532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3"/>
              <w:gridCol w:w="1883"/>
              <w:gridCol w:w="1883"/>
              <w:gridCol w:w="1883"/>
            </w:tblGrid>
            <w:tr>
              <w:trPr/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Б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В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Г</w:t>
                  </w:r>
                </w:p>
              </w:tc>
            </w:tr>
            <w:tr>
              <w:trPr/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ст по разделу «Природа Земли»              Вариант №2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территории какого материка расположена самая длинная река мира?  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Евразия  б) Африка в) Южная Америка  г) Северная Америка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территории какого океана расположена самая глубокая впадина в мире?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) Северный Ледовитый  б) Тихий  в) Индийский г) Атлантический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иосфера – это оболочка распространения: а) только человека  б) только животных в) только растений  г) всех живых организмов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ора Килиманджаро – это самая высокая точка материка: а) Евразия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Австралия в) Африка  г) Антарктида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ите оболочку Земли по ее краткому описанию: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та оболочка представляет собой смесь газов, в которой 78% составляет азот, около 21% - кислород, а 1% приходится на другие газы. Ответ_____________ .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акое из приведённых ниже понятий объединяет три других? а) заповедники 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национальные парки в) охраняемые территории   г) заказники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положите перечисленные ниже океаны в порядке возрастания их площади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тлантический 2) Индийский 3) Тихий 4) Северный Ледовитый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ишите в таблицу получившуюся последовательность цифр:</w:t>
            </w:r>
          </w:p>
          <w:tbl>
            <w:tblPr>
              <w:tblW w:w="7162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790"/>
              <w:gridCol w:w="1791"/>
              <w:gridCol w:w="1791"/>
            </w:tblGrid>
            <w:tr>
              <w:trPr/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numPr>
                <w:ilvl w:val="0"/>
                <w:numId w:val="18"/>
              </w:numPr>
              <w:spacing w:before="0" w:after="0"/>
              <w:contextualSpacing/>
              <w:rPr/>
            </w:pPr>
            <w:r>
              <w:rPr/>
              <w:t xml:space="preserve">Установите соответствие между морями и цифрами, которыми они обозначены на карте:  </w:t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871"/>
            </w:tblGrid>
            <w:tr>
              <w:trPr>
                <w:trHeight w:val="4087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869690" cy="2576830"/>
                        <wp:effectExtent l="0" t="0" r="0" b="0"/>
                        <wp:docPr id="1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" t="-4" r="-2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69690" cy="257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985645</wp:posOffset>
                            </wp:positionH>
                            <wp:positionV relativeFrom="paragraph">
                              <wp:posOffset>215900</wp:posOffset>
                            </wp:positionV>
                            <wp:extent cx="218440" cy="285115"/>
                            <wp:effectExtent l="0" t="0" r="0" b="0"/>
                            <wp:wrapNone/>
                            <wp:docPr id="1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8440" cy="2851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2pt;height:22.45pt;mso-wrap-distance-left:9.05pt;mso-wrap-distance-right:9.05pt;mso-wrap-distance-top:0pt;mso-wrap-distance-bottom:0pt;margin-top:17pt;mso-position-vertical-relative:text;margin-left:156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690245</wp:posOffset>
                            </wp:positionH>
                            <wp:positionV relativeFrom="paragraph">
                              <wp:posOffset>873125</wp:posOffset>
                            </wp:positionV>
                            <wp:extent cx="227965" cy="237490"/>
                            <wp:effectExtent l="0" t="0" r="0" b="0"/>
                            <wp:wrapNone/>
                            <wp:docPr id="19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7965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95pt;height:18.7pt;mso-wrap-distance-left:9.05pt;mso-wrap-distance-right:9.05pt;mso-wrap-distance-top:0pt;mso-wrap-distance-bottom:0pt;margin-top:68.75pt;mso-position-vertical-relative:text;margin-left:54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442720</wp:posOffset>
                            </wp:positionH>
                            <wp:positionV relativeFrom="paragraph">
                              <wp:posOffset>739775</wp:posOffset>
                            </wp:positionV>
                            <wp:extent cx="247015" cy="237490"/>
                            <wp:effectExtent l="0" t="0" r="0" b="0"/>
                            <wp:wrapNone/>
                            <wp:docPr id="20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18.7pt;mso-wrap-distance-left:9.05pt;mso-wrap-distance-right:9.05pt;mso-wrap-distance-top:0pt;mso-wrap-distance-bottom:0pt;margin-top:58.25pt;mso-position-vertical-relative:text;margin-left:113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985645</wp:posOffset>
                            </wp:positionH>
                            <wp:positionV relativeFrom="paragraph">
                              <wp:posOffset>654050</wp:posOffset>
                            </wp:positionV>
                            <wp:extent cx="261620" cy="227965"/>
                            <wp:effectExtent l="0" t="0" r="0" b="0"/>
                            <wp:wrapNone/>
                            <wp:docPr id="21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1620" cy="2279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.6pt;height:17.95pt;mso-wrap-distance-left:9.05pt;mso-wrap-distance-right:9.05pt;mso-wrap-distance-top:0pt;mso-wrap-distance-bottom:0pt;margin-top:51.5pt;mso-position-vertical-relative:text;margin-left:156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А) Черное море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Б) Баренцево море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В) Карибское море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Г) Средиземное море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left="360" w:hanging="0"/>
              <w:contextualSpacing/>
              <w:rPr/>
            </w:pPr>
            <w:r>
              <w:rPr/>
              <w:t>Запишите в таблицу цифры, соответствующие выбранным ответам.</w:t>
            </w:r>
          </w:p>
          <w:tbl>
            <w:tblPr>
              <w:tblW w:w="749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1873"/>
              <w:gridCol w:w="1874"/>
              <w:gridCol w:w="1873"/>
            </w:tblGrid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Б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В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Г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15" w:leader="none"/>
              </w:tabs>
              <w:spacing w:before="0" w:after="200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977"/>
        <w:gridCol w:w="2268"/>
        <w:gridCol w:w="2268"/>
        <w:gridCol w:w="21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разделу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учает географ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люди открывали Земл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емля во Вселен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й поверхности Зем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рода Земл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разделу (в соответствии с КТ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одного от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нескольких отв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становление последова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становление соответ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определение объектов/ явлений по фрагменту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ам, схе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, требующее однозначного от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установление понятия, объединяющего другие по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определение верных / неверных утвер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риа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результатов выполнения диагностической работы по разделу «Что изучает география»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9"/>
        <w:gridCol w:w="2495"/>
        <w:gridCol w:w="2152"/>
        <w:gridCol w:w="2459"/>
      </w:tblGrid>
      <w:tr>
        <w:trPr/>
        <w:tc>
          <w:tcPr>
            <w:tcW w:w="22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4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2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2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97"/>
              <w:gridCol w:w="414"/>
              <w:gridCol w:w="398"/>
              <w:gridCol w:w="417"/>
              <w:gridCol w:w="404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  <w:gridCol w:w="338"/>
              <w:gridCol w:w="358"/>
              <w:gridCol w:w="340"/>
              <w:gridCol w:w="361"/>
              <w:gridCol w:w="347"/>
            </w:tblGrid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</w:tc>
            </w:tr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ервичный балл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с кратким ответом или с выбором ответа считается выполненным, если записанный ответ совпадает с эталоном.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комендуемая шкала перевода первичных баллов в школьные отме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итель может скорректировать представленную шкалу перевода баллов в школьные отметки с учетом контингента обучающихся)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7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и мене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ивания результатов выполнения диагностической работы по разделу «Как люди открывали Землю» 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9"/>
        <w:gridCol w:w="2495"/>
        <w:gridCol w:w="2152"/>
        <w:gridCol w:w="2459"/>
      </w:tblGrid>
      <w:tr>
        <w:trPr/>
        <w:tc>
          <w:tcPr>
            <w:tcW w:w="22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4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2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2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806"/>
              <w:gridCol w:w="820"/>
            </w:tblGrid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Б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В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91"/>
              <w:gridCol w:w="706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Б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В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ервичный балл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Zpage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Задание с кратким ответом или с выбором ответа считается выполненным, если записанный ответ совпадает с эталоном.  </w:t>
      </w:r>
    </w:p>
    <w:p>
      <w:pPr>
        <w:pStyle w:val="Zpage"/>
        <w:keepNext w:val="true"/>
        <w:keepLines/>
        <w:rPr/>
      </w:pPr>
      <w:r>
        <w:rPr>
          <w:b/>
          <w:bCs/>
          <w:color w:val="000000"/>
          <w:sz w:val="28"/>
          <w:szCs w:val="28"/>
        </w:rPr>
        <w:t xml:space="preserve">При выполнении работы разрешается использовать географический атлас для 5 класс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комендуемая шкала перевода первичных баллов в школьные отмет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учитель</w:t>
      </w:r>
      <w:r>
        <w:rPr/>
        <w:t xml:space="preserve"> может скорректировать представленную шкалу перевода баллов в школьные отметки с учетом контингента обучающихся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7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мене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результатов выполнения диагностической работы по разделу «</w:t>
      </w:r>
      <w:r>
        <w:rPr>
          <w:rFonts w:eastAsia="Calibri" w:cs="Times New Roman" w:ascii="Times New Roman" w:hAnsi="Times New Roman"/>
          <w:b/>
          <w:sz w:val="28"/>
          <w:szCs w:val="28"/>
        </w:rPr>
        <w:t>Земля во Вселенно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9"/>
        <w:gridCol w:w="2495"/>
        <w:gridCol w:w="2152"/>
        <w:gridCol w:w="2459"/>
      </w:tblGrid>
      <w:tr>
        <w:trPr/>
        <w:tc>
          <w:tcPr>
            <w:tcW w:w="22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4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2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2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ем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пту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енер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Юпи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ерку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Марс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ервичный балл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с кратким ответом или с выбором ответа считается выполненным, если записанный ответ совпадает с эталоном.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комендуемая шкала перевода первичных баллов в школьные отме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читель</w:t>
      </w:r>
      <w:r>
        <w:rPr/>
        <w:t xml:space="preserve"> может скорректировать представленную шкалу перевода баллов в школьные отметки с учетом контингента обучающихся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7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и мене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результатов выполнения диагностической работы по разделу «Виды изображений поверхности Земли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9"/>
        <w:gridCol w:w="2495"/>
        <w:gridCol w:w="2152"/>
        <w:gridCol w:w="2459"/>
      </w:tblGrid>
      <w:tr>
        <w:trPr/>
        <w:tc>
          <w:tcPr>
            <w:tcW w:w="22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4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2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2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ание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идианы 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юго-запад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еверо-восток 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27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еверо-запад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юго-восток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Р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аселенный пун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Фруктовый с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одник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тдельно стоящее дере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Кустар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гор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янный мост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ервичный балл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с кратким ответом или с выбором ответа считается выполненным, если записанный ответ совпадает с эталоном.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комендуемая шкала перевода первичных баллов в школьные отме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читель</w:t>
      </w:r>
      <w:r>
        <w:rPr/>
        <w:t xml:space="preserve"> может скорректировать представленную шкалу перевода баллов в школьные отметки с учетом контингента обучающихся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7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 мене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результатов выполнения диагностической работы по разделу «</w:t>
      </w:r>
      <w:r>
        <w:rPr>
          <w:rFonts w:eastAsia="Calibri" w:cs="Times New Roman" w:ascii="Times New Roman" w:hAnsi="Times New Roman"/>
          <w:b/>
          <w:sz w:val="28"/>
          <w:szCs w:val="28"/>
        </w:rPr>
        <w:t>Природа Земл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9"/>
        <w:gridCol w:w="2495"/>
        <w:gridCol w:w="2152"/>
        <w:gridCol w:w="2459"/>
      </w:tblGrid>
      <w:tr>
        <w:trPr/>
        <w:tc>
          <w:tcPr>
            <w:tcW w:w="22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4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2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2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сфер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а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24"/>
              <w:gridCol w:w="524"/>
              <w:gridCol w:w="524"/>
            </w:tblGrid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7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438"/>
              <w:gridCol w:w="438"/>
              <w:gridCol w:w="438"/>
            </w:tblGrid>
            <w:tr>
              <w:trPr/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508"/>
              <w:gridCol w:w="532"/>
              <w:gridCol w:w="509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7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"/>
              <w:gridCol w:w="421"/>
              <w:gridCol w:w="446"/>
              <w:gridCol w:w="422"/>
            </w:tblGrid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ервичный балл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Zpage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Задание с кратким ответом или с выбором ответа считается выполненным, если записанный ответ совпадает с эталоном.  </w:t>
      </w:r>
    </w:p>
    <w:p>
      <w:pPr>
        <w:pStyle w:val="Zpage"/>
        <w:keepNext w:val="true"/>
        <w:keepLines/>
        <w:rPr/>
      </w:pPr>
      <w:r>
        <w:rPr>
          <w:b/>
          <w:bCs/>
          <w:color w:val="000000"/>
          <w:sz w:val="28"/>
          <w:szCs w:val="28"/>
        </w:rPr>
        <w:t xml:space="preserve">При выполнении работы разрешается использовать географический атлас для 5 клас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комендуемая шкала перевода первичных баллов в школьные отмет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читель</w:t>
      </w:r>
      <w:r>
        <w:rPr/>
        <w:t xml:space="preserve"> может скорректировать представленную шкалу перевода баллов в школьные отметки с учетом контингента обучающихся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7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и менее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АНАЛИ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по разделу «______________ 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33"/>
        <w:gridCol w:w="1219"/>
        <w:gridCol w:w="1339"/>
        <w:gridCol w:w="1253"/>
        <w:gridCol w:w="1333"/>
        <w:gridCol w:w="1291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класс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ли работ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К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 – коэффициент обученности (отношение количества учащихся успевающих по предмету к общему количеству учащихс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КО – КОЭФФИЦИЕНТ КАЧЕСТВА ОБУЧЕННОСТИ (отношение количества учащихся имеющих «4-5» к общему количеству учащихс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ошибо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ыполнили без ошибо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пустили ошибки по теме работы </w:t>
      </w:r>
      <w:r>
        <w:rPr>
          <w:rFonts w:cs="Times New Roman" w:ascii="Times New Roman" w:hAnsi="Times New Roman"/>
          <w:i/>
          <w:sz w:val="28"/>
          <w:szCs w:val="28"/>
        </w:rPr>
        <w:t xml:space="preserve">(количество человек 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ошибо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ругие типичные ошиб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28"/>
      <w:szCs w:val="32"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page">
    <w:name w:val="zpag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er">
    <w:name w:val="normalcent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ttle">
    <w:name w:val="lit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9:23:00Z</dcterms:created>
  <dc:creator>User</dc:creator>
  <dc:description/>
  <dc:language>en-US</dc:language>
  <cp:lastModifiedBy>user</cp:lastModifiedBy>
  <dcterms:modified xsi:type="dcterms:W3CDTF">2020-02-02T19:23:00Z</dcterms:modified>
  <cp:revision>2</cp:revision>
  <dc:subject/>
  <dc:title/>
</cp:coreProperties>
</file>