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Конспект интегрированного тематического познавательного НОД ко Дню Побед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ень Победы – как он был от нас далёк»</w:t>
      </w:r>
    </w:p>
    <w:p>
      <w:pPr>
        <w:pStyle w:val="Normal"/>
        <w:jc w:val="center"/>
        <w:rPr>
          <w:rStyle w:val="C1"/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 xml:space="preserve">в подготовительной комбинированной группе. </w:t>
      </w:r>
    </w:p>
    <w:p>
      <w:pPr>
        <w:pStyle w:val="Normal"/>
        <w:jc w:val="center"/>
        <w:rPr>
          <w:rStyle w:val="C1"/>
          <w:b/>
          <w:b/>
          <w:bCs/>
          <w:sz w:val="40"/>
          <w:szCs w:val="40"/>
        </w:rPr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ёха Светлана Юрьевн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валификационной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категори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ДОУ детского сада №49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C1"/>
          <w:b/>
          <w:b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C1"/>
          <w:b/>
          <w:bCs/>
          <w:sz w:val="28"/>
          <w:szCs w:val="28"/>
        </w:rPr>
        <w:t>Цель:</w:t>
      </w:r>
      <w:r>
        <w:rPr>
          <w:rStyle w:val="C5"/>
          <w:color w:val="000000"/>
          <w:sz w:val="28"/>
          <w:szCs w:val="28"/>
        </w:rPr>
        <w:t> формирование у детей высокой социальной активности,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гражданской ответственности, духовности, становления граждан, обладающих позитивными ценностями и качествами, способных проявить их в созидательном процессе в интересах отечества, укрепления государства, обеспечение его жизненно важных интересов и устойчивого развития через</w:t>
      </w:r>
    </w:p>
    <w:p>
      <w:pPr>
        <w:pStyle w:val="Normal"/>
        <w:spacing w:before="0" w:after="1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включение детей в поисково-познавательную деятельность. 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  <w:lang w:eastAsia="ru-RU"/>
        </w:rPr>
        <w:t xml:space="preserve">образовательные - </w:t>
      </w:r>
      <w:r>
        <w:rPr>
          <w:sz w:val="28"/>
          <w:szCs w:val="28"/>
        </w:rPr>
        <w:t>содействовать патриотическому воспитанию детей; дать детям определённый уровень знаний о Великой Отечественной войне; расширить знания детей о подвигах героев - новосибирцев, об улицах, названых в их честь, о памятниках г. Новосибирска; на примере мини - музея «Вещи с фронта» рассказать детям об армейском котелке, плащ - палатке, планшете, солдатской фляжке, керосиновой лампе, кобуре, орденах и медалях.</w:t>
      </w:r>
    </w:p>
    <w:p>
      <w:pPr>
        <w:pStyle w:val="Normal"/>
        <w:spacing w:lineRule="atLeast" w:line="24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i/>
          <w:iCs/>
          <w:sz w:val="28"/>
          <w:szCs w:val="28"/>
          <w:lang w:eastAsia="ru-RU"/>
        </w:rPr>
        <w:t>развивающие </w:t>
      </w:r>
      <w:r>
        <w:rPr>
          <w:rFonts w:eastAsia="Times New Roman"/>
          <w:sz w:val="28"/>
          <w:szCs w:val="28"/>
          <w:lang w:eastAsia="ru-RU"/>
        </w:rPr>
        <w:t>- развивать познавательный интерес к героическому прошлому нашей страны, способность включению в поисковую деятельность; развивать наблюдательность, умение делать выводы, обобщать; обогащать словарный запас детей; развивать память, внимание, воображение.</w:t>
      </w:r>
    </w:p>
    <w:p>
      <w:pPr>
        <w:pStyle w:val="Normal"/>
        <w:spacing w:lineRule="atLeast" w:line="240" w:before="280" w:after="280"/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  <w:lang w:eastAsia="ru-RU"/>
        </w:rPr>
        <w:t>воспитательные</w:t>
      </w:r>
      <w:r>
        <w:rPr>
          <w:rFonts w:eastAsia="Times New Roman"/>
          <w:b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sz w:val="28"/>
          <w:szCs w:val="28"/>
        </w:rPr>
        <w:t xml:space="preserve">воспитывать любовь, уважение и чувство гордости за доблестных героев, город Новосибирск  и нашу страну Россию; на примере героев-прадедушек воспитывать гордость и чувство сопричастности многих семей к Великой Победе над фашизмом. 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армейский котелок, плащ-палатка, планшет, солдатская фляжка, керосиновая лампа.</w:t>
      </w:r>
    </w:p>
    <w:p>
      <w:pPr>
        <w:pStyle w:val="Normal"/>
        <w:spacing w:lineRule="atLeast" w:line="240" w:before="280" w:after="280"/>
        <w:jc w:val="both"/>
        <w:rPr>
          <w:rFonts w:eastAsia="Calibri"/>
          <w:bCs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познавательное развитие, художественно-эстетическое развитие, речевое развитие, социально-коммуникативн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ллюстрация  «Командир ведёт солдат в бой»; картина «Памятник советскому солдату»; мини – музей «Вещи с фронта»; письмо солдата; фотографии героев- новосибирцев; фотографии памятников г. Новосибирска; глобус; ордена, медали, фотографии героев-прадедуше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варительная работа: </w:t>
      </w:r>
      <w:r>
        <w:rPr>
          <w:bCs/>
          <w:color w:val="000000"/>
          <w:sz w:val="28"/>
          <w:szCs w:val="28"/>
        </w:rPr>
        <w:t>с детьми проводился долгосрочный проект «Защитники Родины», в рамках которого вместе с родителями и детьми  был создан мини-музей «Вещи с фронта»;</w:t>
      </w:r>
      <w:r>
        <w:rPr>
          <w:sz w:val="28"/>
          <w:szCs w:val="28"/>
        </w:rPr>
        <w:t xml:space="preserve"> чтение художественной литературы о Великой Отечественной войне, рассказы о подвигах героев, в честь которых названы улицы Новосибирска, о памятниках города; просмотр по телевизору материалов о войне; было дано задание детям: подготовить с родителями рассказы о своих прадедушках; разучивание стихов, песен, танца с лентами; рисунки детей на тему «Нет войне!»; </w:t>
      </w:r>
      <w:r>
        <w:rPr>
          <w:rStyle w:val="C1"/>
          <w:rFonts w:eastAsia="SimSun;宋体"/>
          <w:bCs/>
          <w:sz w:val="28"/>
          <w:szCs w:val="28"/>
        </w:rPr>
        <w:t>приглашение родителей, непосредственных участников образовательного процесса.</w:t>
      </w:r>
    </w:p>
    <w:p>
      <w:pPr>
        <w:pStyle w:val="Normal"/>
        <w:spacing w:before="0" w:after="12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Вступле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д музыку входят в зал и садятся на сту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нь Победы, праздник долгожданны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Мирная небес голубиз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мнят на земле народы, стран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В этот день окончилась вой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 года прошло с того дня, когда окончилась война, 4 долгих года шла на нашей земле самая страшная кровопролитная война. Самый главный фашист Гитлер приказал своим войскам захватить нашу страну, непокорных убить, остальных превратить в рабов. Весь народ встал на защиту нашей страны и не пропустил врага. Наш народ разгромил фашизм и спас от него народы вс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ой праздник скоро будет отмечать наша страна? (9 мая День Победы)</w:t>
      </w:r>
    </w:p>
    <w:p>
      <w:pPr>
        <w:pStyle w:val="Normal"/>
        <w:jc w:val="both"/>
        <w:rPr/>
      </w:pPr>
      <w:r>
        <w:rPr>
          <w:sz w:val="28"/>
          <w:szCs w:val="28"/>
        </w:rPr>
        <w:t>Победа пришла весной 9 мая 1945 года. Но победа далась нелегко. Много солдат погибло, защищая нашу страну от фаш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Кто они советские солдаты? Из чего они сделаны? – говорили фашисты – Их убивают, а они не сдаются; их пытают, а они не сдаются; их расстреливают, а они не сдаются!» Не понимал Гитлер и не понимали фашисты, в чём заключалась сила советских солд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ребята, знаете в чём же сила наших солдат? (в бесстрашии, храбрости, любви к Родине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ила наших солдат заключалась в огромной, беззаветной любви к Родине, к Отчизне. Наши солдаты были храбрыми, отважными. Они бесстрашно шли в бой, взрывали вражеские танки, поджигали фашистские склады с боеприпасами, закрывали своей грудью амбразуры вражеских дзо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то поднимал солдат в бой? (команди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ир вёл солдат в бой с криком «Ура!». Командир всегда был впереди, с него брали пример.(показ картины). Фашисты боялись, когда наши солдаты громко кричали «Ура!». Это действовало на них, как психическая атака. Фашисты нервничали, в панике разбегались. Солдаты говорили, что фашисты «драпают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атривание мини – музея «Вещи с фронта» и беседа. Рассказывают дет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 Кобура.</w:t>
      </w:r>
      <w:r>
        <w:rPr>
          <w:sz w:val="28"/>
          <w:szCs w:val="28"/>
        </w:rPr>
        <w:t xml:space="preserve"> У командира на боку была кобура, а в ней пистолет, а у солдат были автом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Сумка-планшет.</w:t>
      </w:r>
      <w:r>
        <w:rPr>
          <w:sz w:val="28"/>
          <w:szCs w:val="28"/>
        </w:rPr>
        <w:t xml:space="preserve"> У командира через плечо висела сумка-планшет. В планшете были схемы, планы, секретные документ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 Плащ-палатка.</w:t>
      </w:r>
      <w:r>
        <w:rPr>
          <w:sz w:val="28"/>
          <w:szCs w:val="28"/>
        </w:rPr>
        <w:t xml:space="preserve"> Плащ-палатка служила солдатам, чтобы укрываться от дождя, подстилать на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Армейский котелок.</w:t>
      </w:r>
      <w:r>
        <w:rPr>
          <w:sz w:val="28"/>
          <w:szCs w:val="28"/>
        </w:rPr>
        <w:t xml:space="preserve"> В часы затишья, после боя, солдаты отдыхали, варили кашу. Котелок весь закопченый. Его подвешивали над костром, наливали воды, засыпали крупу. Каша пахла дымом, но солдаты ели её с удовольств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Солдатская фляжка.</w:t>
      </w:r>
      <w:r>
        <w:rPr>
          <w:sz w:val="28"/>
          <w:szCs w:val="28"/>
        </w:rPr>
        <w:t xml:space="preserve"> В солдатской фляжке хранилась вода для длительных переходов. Иногда солдаты туда наливали спирт, чтобы обрабатывать ран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 Керосиновая лампа.</w:t>
      </w:r>
      <w:r>
        <w:rPr>
          <w:sz w:val="28"/>
          <w:szCs w:val="28"/>
        </w:rPr>
        <w:t xml:space="preserve"> В землянках зажигали лампу и писали письма домой. Часто лампы не было, и солдаты в пустой патрон вставляли фитилёк. Это служило им ламп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даты писали письма домой своим матерям, жёнам, детям. А дома ждали и надеялись, что они вернутся с побед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Чтение письма с фронта (под музыку). </w:t>
      </w:r>
      <w:r>
        <w:rPr>
          <w:sz w:val="28"/>
          <w:szCs w:val="28"/>
        </w:rPr>
        <w:t>Письмо  было найдено в посёлке Северное Новосибирской области. Это письмо неизвестного солдата. Мы не знаем, вернулся ли этот солдат домой или погиб. Но хочется верить, что он вернулся, разбив проклятого вра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Беседа о прадедуш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аши прадедушки тоже воевали, защищали Родину от фашистов. Сейчас ребята расскажут о своих прадедушках-геро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 детей, показ фотографий, меда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етлой памяти всех прадедушек мы посвящаем песню «Прадедушки», (музыка А.Ермолова, слова М.Загота) исполняют де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сматривание мини – музея «Боевые награды», беседа об орденах и меда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йне солдат награждали орденами и медалями за их подвиги. Вот перед вами фронтовые награды: орден Отечества войны 1 и 2 степени, медаль за взятие Кенигсберга, и т.д. Многие солдаты были награждены посмертно и посмертно им присвоено звание Героя Советского Союза. Народ помнит своих героев. Ветеранов и после войны награждают орденами и медалями. Наш президент В.В.Путин награждает орденами и медалями ветеранов Великой Отечественной войны, а также тружеников тыла (рассматривание медалей). Спасибо вам, ребята, что вы не остались равнодушными. Принесли много книг о Великой Отечественной войне, медалей, орденов, нарисовали рисунки ко Дню Победы, в которых сказали: «Нет войне!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Беседа о памятниках и обелисках г.Новосибирска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мы с вами рисовали обелиск неизвестному солдату. Какие памятники вы знаете в г.Новосибирске в честь погибших героев Великой Отечественной вой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 помнит своих героев. Воинам-освободителям, солдатам-защитникам Родины люди ставят памятники, обелиски, монументы. В нашем городе Новосибирске самый знаменитый Монумент Славы. Мы с вами ходили на экскурсию к Монументу Славы, возложили цветы к вечному огню и низко поклонились погибшим солда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Сценка «Диалог у памятника» (читает мама и дочь). </w:t>
      </w:r>
      <w:r>
        <w:rPr>
          <w:sz w:val="28"/>
          <w:szCs w:val="28"/>
        </w:rPr>
        <w:t>На стене висит  памятник «Неизвестному солдату». Прочитав стихотворение, мама и дочь возлагают цвет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>Вот цветы Аленка собирает. Самый лучший собрала букет,</w:t>
        <w:br/>
        <w:t>И с вопросом к маме подбегает: « Мама, что такое монумент?»</w:t>
        <w:br/>
        <w:t>Мать и дочь идут аллеей парка вдоль огромных молчаливых плит,</w:t>
        <w:br/>
        <w:t>А на них венки пылают жарко: "Тише, люди, пусть солдат поспит.</w:t>
        <w:br/>
        <w:t>Он под пулями прошел немало, чтобы вновь земля была в цвету…"</w:t>
        <w:br/>
        <w:t>Надписи… О чем? - Прочти мне, мама. - Слушай, дочка, я тебе прочту:"Мы давно не слышим стонов, криков.</w:t>
        <w:br/>
        <w:t>Отгремела страшная война,</w:t>
        <w:br/>
        <w:t>Но над нашим подвигом великим не имеют власти времена".</w:t>
        <w:br/>
        <w:t> Тишина к граниту плит припала. Солнца луч на каждом лепестке.</w:t>
        <w:br/>
        <w:t>«Вот солдат, - Аленка прошептала, - девочку он держит на руке.</w:t>
        <w:br/>
        <w:t> Мама, эта девочка погибла? - Нет. - А как она спаслась?</w:t>
        <w:br/>
        <w:t>Он упал, прикрыв ее без крика, пуля до нее не добралась.»</w:t>
        <w:br/>
        <w:t>- Мама, этот дяденька ей папа?</w:t>
        <w:br/>
        <w:t>-Нет, он ей не папа и не брат.</w:t>
        <w:br/>
        <w:t>За нее он жизнь отдал когда-то. Знаю только то, что он солдат.</w:t>
        <w:br/>
        <w:t>Поклонись, Аленка, им обоим, положи к подножию венок.</w:t>
        <w:br/>
        <w:t>Не пришел тогда он с поля боя, а для нас он сделал все, что мог.</w:t>
      </w:r>
    </w:p>
    <w:p>
      <w:pPr>
        <w:pStyle w:val="Normal"/>
        <w:shd w:fill="FFFFFF" w:val="clear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                                                                 </w:t>
      </w:r>
      <w:r>
        <w:rPr>
          <w:rFonts w:eastAsia="Times New Roman"/>
          <w:color w:val="000000"/>
          <w:sz w:val="28"/>
          <w:szCs w:val="28"/>
          <w:lang w:eastAsia="ru-RU"/>
        </w:rPr>
        <w:t>Мирослава Иншенина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Танец с лентами «Танец вечного огня» </w:t>
      </w:r>
      <w:r>
        <w:rPr>
          <w:sz w:val="28"/>
          <w:szCs w:val="28"/>
        </w:rPr>
        <w:t>(исполняют дет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Беседа о героях г.Новосибирска, в честь которых названы улиц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ие улицы нашего огромного города Новосибирска носят имена героев Великой Отечественной войны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 каких героев вы знаете? (О.Жилина, А.Покрышкин, М.Селезнёв, Р.Зорге, Б.Богатков, А.Аксёнов, Н.Ватутин, А.Гаранин, Ф.Далидович, Н.Плахотный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й подвиг вам запомнился больше всего, о ком хотите рассказать? (рассказы дете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не все герои, о которых мы узнали. Вы, ребята, будете подрастать и узнавать всё больше и больше о героях Великой Отечественной войны. Память о героях Великой Отечественной войны в своих сердцах берегут все люди. Вечная память погибшим геро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Минута молч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пусть помнит и знает: никто не забыт, ничто не забы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Чтение стихов детьми (3 человека).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усть пулемёты не строчат,</w:t>
        <w:br/>
        <w:t>И пушки грозные молчат,</w:t>
        <w:br/>
        <w:t>Пусть в небе не клубится дым,</w:t>
        <w:br/>
        <w:t>Пусть небо будет голубым.</w:t>
        <w:br/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ир и дружба всем нужны,</w:t>
        <w:br/>
        <w:t>Мир важней всего на свете,</w:t>
        <w:br/>
        <w:t>На земле, где нет войны,</w:t>
        <w:br/>
        <w:t>Ночью спят спокойно дети.</w:t>
        <w:br/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ам, где пушки не гремят,</w:t>
        <w:br/>
        <w:t>В небе солнце ярко светит.</w:t>
        <w:br/>
        <w:t>Нужен мир для всех ребят.</w:t>
        <w:br/>
        <w:t>Нужен мир на всей планет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Дети исполняют песню «Не отнимайте солнца у детей».</w:t>
      </w:r>
      <w:r>
        <w:rPr>
          <w:sz w:val="28"/>
          <w:szCs w:val="28"/>
        </w:rPr>
        <w:t>(муз. Е.Лучникова, слова В.Попко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вайте, ребята, назло непогодам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Обнимем планету своим хороводо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звеем над нею все тучи и дым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В обиду её никому не дад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берутся за руки в хоровод, воспитатель в кругу поднимает глобус, под музыку дети ухо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93" w:hanging="0"/>
        <w:rPr/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94305</wp:posOffset>
            </wp:positionH>
            <wp:positionV relativeFrom="paragraph">
              <wp:posOffset>172720</wp:posOffset>
            </wp:positionV>
            <wp:extent cx="3223260" cy="24345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14680</wp:posOffset>
            </wp:positionH>
            <wp:positionV relativeFrom="paragraph">
              <wp:posOffset>173355</wp:posOffset>
            </wp:positionV>
            <wp:extent cx="3228340" cy="243459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68020</wp:posOffset>
            </wp:positionH>
            <wp:positionV relativeFrom="paragraph">
              <wp:posOffset>16510</wp:posOffset>
            </wp:positionV>
            <wp:extent cx="3276600" cy="242379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663" b="8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91765</wp:posOffset>
            </wp:positionH>
            <wp:positionV relativeFrom="paragraph">
              <wp:posOffset>16510</wp:posOffset>
            </wp:positionV>
            <wp:extent cx="3275330" cy="242379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675" b="8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85470</wp:posOffset>
            </wp:positionH>
            <wp:positionV relativeFrom="paragraph">
              <wp:posOffset>27305</wp:posOffset>
            </wp:positionV>
            <wp:extent cx="3202305" cy="2540635"/>
            <wp:effectExtent l="0" t="0" r="0" b="0"/>
            <wp:wrapSquare wrapText="bothSides"/>
            <wp:docPr id="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91765</wp:posOffset>
            </wp:positionH>
            <wp:positionV relativeFrom="paragraph">
              <wp:posOffset>27305</wp:posOffset>
            </wp:positionV>
            <wp:extent cx="3268980" cy="2540635"/>
            <wp:effectExtent l="0" t="0" r="0" b="0"/>
            <wp:wrapSquare wrapText="bothSides"/>
            <wp:docPr id="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0775" cy="425450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6965" cy="4272915"/>
            <wp:effectExtent l="0" t="0" r="0" b="0"/>
            <wp:docPr id="8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6965" cy="426402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6965" cy="4212590"/>
            <wp:effectExtent l="0" t="0" r="0" b="0"/>
            <wp:docPr id="1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6965" cy="42640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/>
      </w:pPr>
      <w:r>
        <w:rPr>
          <w:lang w:val="en-US" w:eastAsia="en-US"/>
        </w:rPr>
        <w:drawing>
          <wp:inline distT="0" distB="0" distL="0" distR="0">
            <wp:extent cx="3051810" cy="4251960"/>
            <wp:effectExtent l="0" t="0" r="0" b="0"/>
            <wp:docPr id="1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018790" cy="424370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713220" cy="4573905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220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2475" cy="8662035"/>
            <wp:effectExtent l="0" t="0" r="0" b="0"/>
            <wp:docPr id="15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B">
    <w:altName w:val="Tahoma"/>
    <w:charset w:val="cc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240"/>
      <w:jc w:val="both"/>
      <w:outlineLvl w:val="0"/>
    </w:pPr>
    <w:rPr>
      <w:rFonts w:ascii="Arial" w:hAnsi="Arial" w:cs="Arial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OST type B;Tahoma" w:hAnsi="GOST type B;Tahoma" w:cs="GOST type B;Tahoma"/>
      <w:i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OST type A;Arial Narrow" w:hAnsi="GOST type A;Arial Narrow" w:cs="GOST type A;Arial Narrow"/>
      <w:i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SimSun;宋体" w:cs="Arial"/>
      <w:kern w:val="2"/>
      <w:sz w:val="28"/>
    </w:rPr>
  </w:style>
  <w:style w:type="character" w:styleId="2">
    <w:name w:val="Заголовок 2 Знак"/>
    <w:basedOn w:val="Style5"/>
    <w:qFormat/>
    <w:rPr>
      <w:rFonts w:ascii="Arial" w:hAnsi="Arial" w:eastAsia="SimSun;宋体" w:cs="Arial"/>
      <w:sz w:val="28"/>
    </w:rPr>
  </w:style>
  <w:style w:type="character" w:styleId="3">
    <w:name w:val="Заголовок 3 Знак"/>
    <w:basedOn w:val="Style5"/>
    <w:qFormat/>
    <w:rPr>
      <w:rFonts w:ascii="Arial" w:hAnsi="Arial" w:eastAsia="SimSun;宋体" w:cs="Arial"/>
      <w:sz w:val="28"/>
    </w:rPr>
  </w:style>
  <w:style w:type="character" w:styleId="4">
    <w:name w:val="Заголовок 4 Знак"/>
    <w:basedOn w:val="Style5"/>
    <w:qFormat/>
    <w:rPr>
      <w:rFonts w:ascii="Arial" w:hAnsi="Arial" w:eastAsia="SimSun;宋体" w:cs="Arial"/>
      <w:b/>
      <w:sz w:val="24"/>
    </w:rPr>
  </w:style>
  <w:style w:type="character" w:styleId="5">
    <w:name w:val="Заголовок 5 Знак"/>
    <w:basedOn w:val="Style5"/>
    <w:qFormat/>
    <w:rPr>
      <w:rFonts w:ascii="Arial" w:hAnsi="Arial" w:eastAsia="SimSun;宋体" w:cs="Arial"/>
      <w:sz w:val="22"/>
    </w:rPr>
  </w:style>
  <w:style w:type="character" w:styleId="6">
    <w:name w:val="Заголовок 6 Знак"/>
    <w:basedOn w:val="Style5"/>
    <w:qFormat/>
    <w:rPr>
      <w:rFonts w:eastAsia="SimSun;宋体"/>
      <w:i/>
      <w:sz w:val="22"/>
    </w:rPr>
  </w:style>
  <w:style w:type="character" w:styleId="7">
    <w:name w:val="Заголовок 7 Знак"/>
    <w:basedOn w:val="Style5"/>
    <w:qFormat/>
    <w:rPr>
      <w:rFonts w:ascii="GOST type B;Tahoma" w:hAnsi="GOST type B;Tahoma" w:eastAsia="SimSun;宋体" w:cs="GOST type B;Tahoma"/>
      <w:i/>
      <w:sz w:val="28"/>
    </w:rPr>
  </w:style>
  <w:style w:type="character" w:styleId="8">
    <w:name w:val="Заголовок 8 Знак"/>
    <w:basedOn w:val="Style5"/>
    <w:qFormat/>
    <w:rPr>
      <w:rFonts w:ascii="Arial" w:hAnsi="Arial" w:eastAsia="SimSun;宋体" w:cs="Arial"/>
      <w:i/>
    </w:rPr>
  </w:style>
  <w:style w:type="character" w:styleId="9">
    <w:name w:val="Заголовок 9 Знак"/>
    <w:basedOn w:val="Style5"/>
    <w:qFormat/>
    <w:rPr>
      <w:rFonts w:ascii="GOST type A;Arial Narrow" w:hAnsi="GOST type A;Arial Narrow" w:eastAsia="SimSun;宋体" w:cs="GOST type A;Arial Narrow"/>
      <w:i/>
      <w:sz w:val="24"/>
    </w:rPr>
  </w:style>
  <w:style w:type="character" w:styleId="Style6">
    <w:name w:val="Название Знак"/>
    <w:basedOn w:val="Style5"/>
    <w:qFormat/>
    <w:rPr>
      <w:sz w:val="28"/>
    </w:rPr>
  </w:style>
  <w:style w:type="character" w:styleId="Style7">
    <w:name w:val="Подзаголовок Знак"/>
    <w:basedOn w:val="Style5"/>
    <w:qFormat/>
    <w:rPr>
      <w:b/>
      <w:sz w:val="28"/>
    </w:rPr>
  </w:style>
  <w:style w:type="character" w:styleId="StrongEmphasis">
    <w:name w:val="Strong"/>
    <w:basedOn w:val="Style5"/>
    <w:qFormat/>
    <w:rPr>
      <w:b/>
      <w:bCs/>
      <w:color w:val="004895"/>
    </w:rPr>
  </w:style>
  <w:style w:type="character" w:styleId="Emphasis">
    <w:name w:val="Emphasis"/>
    <w:basedOn w:val="Style5"/>
    <w:qFormat/>
    <w:rPr>
      <w:i/>
      <w:iCs/>
    </w:rPr>
  </w:style>
  <w:style w:type="character" w:styleId="C5">
    <w:name w:val="c5"/>
    <w:basedOn w:val="Style5"/>
    <w:qFormat/>
    <w:rPr/>
  </w:style>
  <w:style w:type="character" w:styleId="C1">
    <w:name w:val="c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4">
    <w:name w:val="c4"/>
    <w:basedOn w:val="Style5"/>
    <w:qFormat/>
    <w:rPr/>
  </w:style>
  <w:style w:type="character" w:styleId="C10">
    <w:name w:val="c10"/>
    <w:basedOn w:val="Style5"/>
    <w:qFormat/>
    <w:rPr/>
  </w:style>
  <w:style w:type="character" w:styleId="C14">
    <w:name w:val="c14"/>
    <w:basedOn w:val="Style5"/>
    <w:qFormat/>
    <w:rPr/>
  </w:style>
  <w:style w:type="character" w:styleId="C3">
    <w:name w:val="c3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70" w:right="-108" w:firstLine="357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70" w:right="-108" w:firstLine="357"/>
      <w:jc w:val="center"/>
    </w:pPr>
    <w:rPr>
      <w:rFonts w:eastAsia="Times New Roman"/>
      <w:b/>
      <w:sz w:val="28"/>
      <w:szCs w:val="20"/>
    </w:rPr>
  </w:style>
  <w:style w:type="paragraph" w:styleId="Style9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360" w:before="0" w:after="0"/>
      <w:ind w:left="720" w:firstLine="851"/>
      <w:contextualSpacing/>
      <w:jc w:val="both"/>
    </w:pPr>
    <w:rPr>
      <w:rFonts w:eastAsia="Times New Roman"/>
      <w:sz w:val="28"/>
      <w:szCs w:val="28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2:06:00Z</dcterms:created>
  <dc:creator>Admin</dc:creator>
  <dc:description/>
  <cp:keywords/>
  <dc:language>en-US</dc:language>
  <cp:lastModifiedBy>Admin</cp:lastModifiedBy>
  <dcterms:modified xsi:type="dcterms:W3CDTF">2020-02-02T09:37:00Z</dcterms:modified>
  <cp:revision>6</cp:revision>
  <dc:subject/>
  <dc:title/>
</cp:coreProperties>
</file>