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44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5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дуль 5.  </w:t>
      </w:r>
      <w:r>
        <w:rPr>
          <w:rFonts w:cs="Times New Roman" w:ascii="Times New Roman" w:hAnsi="Times New Roman"/>
          <w:b/>
          <w:sz w:val="28"/>
          <w:szCs w:val="28"/>
        </w:rPr>
        <w:t>Ориентирование на мес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 5 «Определение с помощью компаса сторон горизонта».</w:t>
      </w:r>
    </w:p>
    <w:tbl>
      <w:tblPr>
        <w:tblW w:w="11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1701"/>
        <w:gridCol w:w="18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с указанием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ая: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Cs w:val="22"/>
              </w:rPr>
            </w:pPr>
            <w:r>
              <w:rPr>
                <w:rFonts w:eastAsia="Times New Roman" w:cs="Times New Roman Italic;Times New Roman" w:ascii="Times New Roman Italic;Times New Roman" w:hAnsi="Times New Roman Italic;Times New Roman"/>
                <w:i/>
                <w:kern w:val="2"/>
                <w:sz w:val="24"/>
                <w:szCs w:val="24"/>
              </w:rPr>
              <w:t xml:space="preserve">1. Научить учеников определят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ороны горизонт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а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витие учебных навыков работы с текстом, картами, слайдами, интернет ресурс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витие творческих способностей школьников и желание продолжить самостоятельную работу для создания электронной презен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универсальных учебных действий: наблюдать, сравнивать, анализировать. Рассуждать, обобщать и делать выв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а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спитание позитивного отношения к информации, желания анализировать информацию, иметь своё собственное мнение, уважать однокласс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филактика умственного перенапряжения путём смены видов деятельности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борудование: </w:t>
            </w:r>
            <w:r>
              <w:rPr>
                <w:rFonts w:cs="Times New Roman" w:ascii="Times New Roman" w:hAnsi="Times New Roman"/>
                <w:sz w:val="20"/>
              </w:rPr>
              <w:t>атлас (стр.18-19), учебник,  компасы (10 шт), ноутбук  с выходом  в интернет, проектор, тесты в двух вариантах, карточки, презентация, кроссворд, список понятий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kern w:val="2"/>
                <w:sz w:val="24"/>
                <w:szCs w:val="24"/>
              </w:rPr>
              <w:t xml:space="preserve">Учебные понятия </w:t>
            </w:r>
            <w:r>
              <w:rPr>
                <w:rFonts w:cs="Times New Roman Bold;Times New Roman" w:ascii="Times New Roman Bold;Times New Roman" w:hAnsi="Times New Roman Bold;Times New Roman"/>
                <w:kern w:val="2"/>
                <w:sz w:val="24"/>
                <w:szCs w:val="24"/>
              </w:rPr>
              <w:t>(на доске</w:t>
            </w:r>
            <w:r>
              <w:rPr>
                <w:rFonts w:cs="Times New Roman Bold;Times New Roman" w:ascii="Times New Roman Bold;Times New Roman" w:hAnsi="Times New Roman Bold;Times New Roman"/>
                <w:b/>
                <w:kern w:val="2"/>
                <w:sz w:val="24"/>
                <w:szCs w:val="24"/>
              </w:rPr>
              <w:t xml:space="preserve">): </w:t>
            </w:r>
          </w:p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 Bold;Times New Roman" w:hAnsi="Times New Roman Bold;Times New Roman" w:cs="Times New Roman Bold;Times New Roman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Ориентирование, стороны горизонта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ые стороны горизонта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компас, румб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страны све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каждое зад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ает бал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момент. Постановка целей и задач. Мотивация учебной деятельност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ну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. Садитесь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очень рада вас видеть. Я надеюсь, что знания, полученные сегодня на уроке помогут вам в жизн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осмотрите на эти картин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ус, географическая карта, физическая карта мира, аэрофотоснимки, космические изоб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осмотрим, как вы запомнили то, о чём мы узнали на прошлом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ктуализация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у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Проверка ранее изученного материала по теме «Глобус и карт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беседа по вопроса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 вы понимаете, что такое глобус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ясните, что такое географическая карт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к вы думаете, что обозначается на географической карте оттенками синего цвет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я и океа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лёного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е равни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ёлтого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поднятые равнины)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ичневого цвет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ы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равните глобус и географическую карт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ус - шарообразная модель Земли практически без искажений, карта – плоский чертёж с искажениям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ак вы думаете, почему на карте появляются искажения изображения земной поверхност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ля имеет форму шара и изобразить её без искажений невозможно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бъясните, почему на географической карте отражено больше информации, чем на глобус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бал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тв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взаимопроверка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лас (стр.10 и 25). Самопровер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>Самостоятельная  работа и беседа с учителем по итогам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Устная работа с учителе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ое усвоение новых зн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ину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 мину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Посмотрите на изображение, какую сказку вы узнали?</w:t>
            </w:r>
          </w:p>
          <w:p>
            <w:pPr>
              <w:pStyle w:val="Style15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-Какую сказку вы узнали?</w:t>
            </w:r>
          </w:p>
          <w:p>
            <w:pPr>
              <w:pStyle w:val="Style15"/>
              <w:spacing w:lineRule="auto" w:line="48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37680" cy="82296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76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етер по морю гуляет</w:t>
            </w:r>
          </w:p>
          <w:p>
            <w:pPr>
              <w:pStyle w:val="Normal"/>
              <w:rPr/>
            </w:pPr>
            <w:r>
              <w:rPr/>
              <w:t>И кораблик подгоняет;</w:t>
            </w:r>
          </w:p>
          <w:p>
            <w:pPr>
              <w:pStyle w:val="Normal"/>
              <w:rPr/>
            </w:pPr>
            <w:r>
              <w:rPr/>
              <w:t>Он бежит себе в волнах</w:t>
            </w:r>
          </w:p>
          <w:p>
            <w:pPr>
              <w:pStyle w:val="Normal"/>
              <w:rPr/>
            </w:pPr>
            <w:r>
              <w:rPr/>
              <w:t>На раздутых парусах….</w:t>
            </w:r>
          </w:p>
          <w:p>
            <w:pPr>
              <w:pStyle w:val="Style15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333333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А.С.Пушкина «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8"/>
                <w:shd w:fill="FFFFFF" w:val="clear"/>
              </w:rPr>
              <w:t>Сказка о царе Салтан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Как мореплаватели находили путь домой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тема урок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 вы хотели узнать об ориентировани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ам нужны знания об ориентирован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 Узнать, что такое ориентирование. Научится работать с компас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де нам пригодятся знания по тем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еперь мы приступаем к понятию ориентирование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 урока, ребята, мы с вами ответим на один хитренький вопрос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жем ли мы в своей жизни прожить без ориентировани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Как вы понимаете, что такое ориентировани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своего местоположения относительно сторон гориз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еводе с латыни «ориенс» означает «восток». При чём тут восток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ое направление, которое человек научился определять был восток. Нет ничего проще:  где встаёт солнце – там и 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ещё стороны горизонта вы знает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, юг, зап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ИЗМИНУ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вайте попробуем сориентироваться в класс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у нас утром восходит солнц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янули ручки на восток. Поманили его  к себ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ше Солнце идёт на …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апад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жем Солнышку найти запа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махали ему «до свидания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 у нас наступит зима. Она придёт к нам с севе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зовём е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тичкам холодно и они улетают на ю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одим пт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румбы,найдите в учебнике.? Найдите это понятие в учебнике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тороны горизонта по-другому называю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страны све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ум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пределить румбы на местности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человек может ориентироваться на местн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яд - ориентирование по Солнц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яд – ориентирование по звёзд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яд - ориентирование по местным призна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ВОД: Теперь 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ели сказать, что существует несколько способов ориентирования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бята. Как вы считаете, а есть ли какой-нибудь специальный прибор для ориентирования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. Комп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Историческая спр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был изобретён в Китае. Это был простой и надёжный при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 хотя он всем известен, давайте вспомним  с памяткой пользования компа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ейчас будете работать в парах с материалом учебника и компасами. А вы уже сами друг с другом договоритесь, как вы будете работать (кто первым из вас будет читать, а кто работать с компасом, или вы будете работать вме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 «Определение с помощью компаса сторон горизон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роверим, как вы умеете ориентироваться по комп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ем, правильно ли он гов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вспомните, на какой вопрос мы должны были с вами ответит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жем ли мы в своей жизни прожить без ориентировани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1 </w:t>
            </w:r>
            <w:r>
              <w:rPr>
                <w:rFonts w:cs="Times New Roman" w:ascii="Times New Roman" w:hAnsi="Times New Roman"/>
                <w:u w:val="single"/>
              </w:rPr>
              <w:t>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о 1 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баллу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 1 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 1  ба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аб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Устная работ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с </w:t>
            </w:r>
            <w:r>
              <w:rPr>
                <w:rFonts w:cs="Times New Roman" w:ascii="Times New Roman" w:hAnsi="Times New Roman"/>
                <w:b/>
              </w:rPr>
              <w:t>учебником (</w:t>
            </w:r>
            <w:r>
              <w:rPr>
                <w:rFonts w:cs="Times New Roman" w:ascii="Times New Roman" w:hAnsi="Times New Roman"/>
              </w:rPr>
              <w:t>стр. 30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Работа</w:t>
            </w:r>
            <w:r>
              <w:rPr>
                <w:rFonts w:cs="Times New Roman" w:ascii="Times New Roman" w:hAnsi="Times New Roman"/>
                <w:b/>
              </w:rPr>
              <w:t xml:space="preserve"> в группах с учебником  </w:t>
            </w:r>
            <w:r>
              <w:rPr>
                <w:rFonts w:cs="Times New Roman" w:ascii="Times New Roman" w:hAnsi="Times New Roman"/>
              </w:rPr>
              <w:t>(стр.18-20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</w:rPr>
              <w:t xml:space="preserve">работа в </w:t>
            </w:r>
            <w:r>
              <w:rPr>
                <w:rFonts w:cs="Times New Roman" w:ascii="Times New Roman" w:hAnsi="Times New Roman"/>
                <w:b/>
              </w:rPr>
              <w:t xml:space="preserve">парах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b/>
              </w:rPr>
              <w:t xml:space="preserve"> учебнику</w:t>
            </w:r>
            <w:r>
              <w:rPr>
                <w:rFonts w:cs="Times New Roman" w:ascii="Times New Roman" w:hAnsi="Times New Roman"/>
              </w:rPr>
              <w:t xml:space="preserve"> (стр.30-31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верка поним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ину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 Проверим  усвоение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 вспомним новые понят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орона горизонта или страна света по-другому называются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м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Полярная звезда всегда показывает путнику где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дна из сторон горизо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бор, с помощью которого можно определить стороны горизон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1 бал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 проверить усвоения материала =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ы думаете, добились ли мы на уроке поставленных целей, поняли что такое ориентировани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те свою работу сегодня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го вам хочется похвалить за работу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для себя взяли из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, ребята! Я думаю, вы в жизни не потеряетесь!  Вы очень хорошо сегодня работали: показали  себя, свои знания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- 24 баллов </w:t>
            </w:r>
            <w:r>
              <w:rPr>
                <w:rFonts w:cs="Times New Roman" w:ascii="Times New Roman" w:hAnsi="Times New Roman"/>
                <w:b/>
              </w:rPr>
              <w:t>«5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8-21 балла – </w:t>
            </w:r>
            <w:r>
              <w:rPr>
                <w:rFonts w:cs="Times New Roman" w:ascii="Times New Roman" w:hAnsi="Times New Roman"/>
                <w:b/>
              </w:rPr>
              <w:t>«4»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2 - 17 баллов- </w:t>
            </w: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контро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у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 объяснить  задание для подготовки к следующему уро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овторению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творческое зад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ить модель компаса из бумаги, пластилина или других материа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ить презентацию для урока повторения по понравившейся вам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6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3-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Уменьшенной моделью земного шар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еографическ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лан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По особенностям изображения географическая карт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ису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ерте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дел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 физической карте мира зелёным цветом обознач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вн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 К особенностям топографической карты и плана местности можно отне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ображение всех материков и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робное изображение небольшого по площади участка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ние рисунков для изображения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Разными оттенками синего цвета в пределах морей и океанов на физической карте обозначают участки с различн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ой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лёностью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лубиной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е утверждение характеризует глобу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то чертёж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Выберите верное утверждение, характеризующее кар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лоское изображение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имеет иск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ёт представление о форме Зем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 карте и глобусе объекты изображ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увеличе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в уменьшен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з изменений разм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 На физической карте мира коричневым цветом обознач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вн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Причиной искажения на географических картах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арообразност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ровная береговая линия материков и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личные размеры географических объектов Б) солёностью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5                                                                   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1. Как сейчас называются эти объекты, обозначенные на древней карте Эратосф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Внутреннее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Эритрейское м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Аравийский зал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) Ар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imes New Roman Italic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2:30:00Z</dcterms:created>
  <dc:creator>Customer</dc:creator>
  <dc:description/>
  <dc:language>en-US</dc:language>
  <cp:lastModifiedBy>ASUS</cp:lastModifiedBy>
  <cp:lastPrinted>2012-10-17T01:47:00Z</cp:lastPrinted>
  <dcterms:modified xsi:type="dcterms:W3CDTF">2020-02-02T12:30:00Z</dcterms:modified>
  <cp:revision>2</cp:revision>
  <dc:subject/>
  <dc:title/>
</cp:coreProperties>
</file>