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ind w:right="-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«Средняя общеобразовательная школа № 6» города Когалыма</w:t>
      </w:r>
    </w:p>
    <w:p>
      <w:pPr>
        <w:pStyle w:val="Normal"/>
        <w:ind w:right="-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(МАОУ «Средняя школа № 6»)</w:t>
      </w:r>
    </w:p>
    <w:p>
      <w:pPr>
        <w:pStyle w:val="Normal"/>
        <w:ind w:right="-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КАЗ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87"/>
        <w:gridCol w:w="2473"/>
        <w:gridCol w:w="1800"/>
      </w:tblGrid>
      <w:tr>
        <w:trPr/>
        <w:tc>
          <w:tcPr>
            <w:tcW w:w="8028" w:type="dxa"/>
            <w:gridSpan w:val="3"/>
            <w:tcBorders/>
          </w:tcPr>
          <w:p>
            <w:pPr>
              <w:pStyle w:val="Normal"/>
              <w:ind w:right="-2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2" w:hanging="0"/>
              <w:rPr>
                <w:i/>
                <w:i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73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ind w:right="-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2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редметной недели русского языка и литерату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ланом методической работы школы на 2014 – 2015 учебный год, с целью развития познавательного интереса обучающихся к русскому языку и литературе, интеллектуальных и творческих способностей обучающих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Провести предметную неделю русского языка и литературы в 5-11 классах с 24.02.2015 по 28.02.2015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проведения предметной недели (Приложение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творческую группу по проведению недели в следующем составе: МинкашеваН.Н., МахдиеваС.И., Бабич С.П., Парасотка О.В., АгееваТ.А., Юричка М.Ю., Зенина О.М., Ширшова Н.С., Капитонова Л.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значить Махдиеву С.И., руководителя методического объединения учителей русского языка и литературы, ответственной за подготовку и проведение предметной неде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Махдиевой С.И., руководителю методического объединения учителей русского языка и литературы, подготовить и разместить на школьном сайте информацию о результатах проведения предметной недели в срок до 06.02.2015 г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 Обсудить результаты проведения недели на заседании методического                  объединения;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риказа возложить на заместителя директора по УВР Н.Н.Минкаше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И.о.директора МАОУ «Средняя школа №6»                                           В.П.Ефанова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right"/>
        <w:rPr/>
      </w:pPr>
      <w:r>
        <w:rPr/>
        <w:t xml:space="preserve">Приложение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/>
        <w:t>План мероприятий предметной нед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50"/>
        <w:gridCol w:w="3178"/>
        <w:gridCol w:w="1818"/>
        <w:gridCol w:w="176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учител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е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ч С.П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Моя любимая книг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А,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15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4.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ч С.П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рфографический бой»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А,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5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4.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учителя русского языка и литератур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чтец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ласс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5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-14.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ч С.П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анимательный русский язык»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15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5-11.1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ч С.П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урнир знатоков русского язык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15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40-17.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чка М.Ю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урнир эрудитов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е класс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15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40-18.05</w:t>
            </w:r>
          </w:p>
        </w:tc>
      </w:tr>
      <w:tr>
        <w:trPr>
          <w:trHeight w:val="6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диева С.И.</w:t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сот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рейн-ринг» по русскому язык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клас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15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кашева Н.Н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тературная олимпиад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е класс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15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45-09.2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ч С.П.</w:t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Зенина О.М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сни дедушки Крылов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В, 11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15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4.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еева Т.А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тературная виктори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класс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15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Зенина О.М.</w:t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шова Н.С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за прелесть эти сказки» (по сказкам А.С.Пушкина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 класс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15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40-11.15</w:t>
            </w:r>
          </w:p>
        </w:tc>
      </w:tr>
    </w:tbl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равка </w:t>
      </w:r>
    </w:p>
    <w:p>
      <w:pPr>
        <w:pStyle w:val="Normal"/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результатах проведения предметной недели по русскому языку и литератур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Во исполнение приказа Муниципального автономного общеобразовательного учреждения «Средняя школа № 6»  от 19.02.2015 № 8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проведении предметной недели по русскому языку и литературе» с 24.02.2015 по 28.02.2015  года учителями русского языка и литературы были подготовлены и проведены  внеклассные мероприятия, целью которых являлось развитие интереса обучающихся к изучению предмета, интеллектуальных и творческих способностей, совершенствование профессионального мастерства педагог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ведении предметной недели приняли участие все учителя русского языка и литературы и обучающиеся  5-11-х класс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чителями  русского языка и литературы </w:t>
      </w:r>
      <w:r>
        <w:rPr>
          <w:b/>
          <w:sz w:val="26"/>
          <w:szCs w:val="26"/>
        </w:rPr>
        <w:t>Махдиевой С.И. и Парасоткой О.В.</w:t>
      </w:r>
      <w:r>
        <w:rPr>
          <w:sz w:val="26"/>
          <w:szCs w:val="26"/>
        </w:rPr>
        <w:t xml:space="preserve"> был проведен «Брейн-ринг» по русскому языку на параллели 7 класс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итель русского языка и литературы</w:t>
      </w:r>
      <w:r>
        <w:rPr>
          <w:b/>
          <w:sz w:val="26"/>
          <w:szCs w:val="26"/>
        </w:rPr>
        <w:t xml:space="preserve"> Бабич С.П.</w:t>
      </w:r>
      <w:r>
        <w:rPr>
          <w:sz w:val="26"/>
          <w:szCs w:val="26"/>
        </w:rPr>
        <w:t xml:space="preserve"> провела конкурс презентаций «Моя любимая книга», «Орфографический бой»  среди обучающихся 6А, Г классов, «Занимательный русский язык» среди обучающихся 9 классов, «Турнир знатоков русского языка» среди обучающихся 10 Б класс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читель русского языка и литературы </w:t>
      </w:r>
      <w:r>
        <w:rPr>
          <w:b/>
          <w:sz w:val="26"/>
          <w:szCs w:val="26"/>
        </w:rPr>
        <w:t>Юричка М.Ю</w:t>
      </w:r>
      <w:r>
        <w:rPr>
          <w:sz w:val="26"/>
          <w:szCs w:val="26"/>
        </w:rPr>
        <w:t>. провела «Турнир эрудитов» среди обучающихся 8 клас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 xml:space="preserve">Учитель русского языка и литературы </w:t>
      </w:r>
      <w:r>
        <w:rPr>
          <w:b/>
          <w:sz w:val="26"/>
          <w:szCs w:val="26"/>
          <w:highlight w:val="yellow"/>
        </w:rPr>
        <w:t>Агеева Т.А.</w:t>
      </w:r>
      <w:r>
        <w:rPr>
          <w:sz w:val="26"/>
          <w:szCs w:val="26"/>
          <w:highlight w:val="yellow"/>
        </w:rPr>
        <w:t xml:space="preserve"> провела среди обучающихся 11 классов «Литературную викторину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читель русского языка </w:t>
      </w:r>
      <w:r>
        <w:rPr>
          <w:b/>
          <w:sz w:val="26"/>
          <w:szCs w:val="26"/>
        </w:rPr>
        <w:t>Минкашева Н.Н.</w:t>
      </w:r>
      <w:r>
        <w:rPr>
          <w:sz w:val="26"/>
          <w:szCs w:val="26"/>
        </w:rPr>
        <w:t xml:space="preserve"> провела среди обучающихся 9 классов «Литературную олимпиаду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чителями русского языка и литературы </w:t>
      </w:r>
      <w:r>
        <w:rPr>
          <w:b/>
          <w:sz w:val="26"/>
          <w:szCs w:val="26"/>
        </w:rPr>
        <w:t>Бабич С.П. и Зениной О.М.</w:t>
      </w:r>
      <w:r>
        <w:rPr>
          <w:sz w:val="26"/>
          <w:szCs w:val="26"/>
        </w:rPr>
        <w:t xml:space="preserve"> был проведен урок-концерт «Басни дедушки Крылова» среди обучающихся 7В и 11б классов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чителями русского языка и литературы </w:t>
      </w:r>
      <w:r>
        <w:rPr>
          <w:b/>
          <w:sz w:val="26"/>
          <w:szCs w:val="26"/>
        </w:rPr>
        <w:t>Зениной О.М. и Ширшовой Н.С.</w:t>
      </w:r>
      <w:r>
        <w:rPr>
          <w:sz w:val="26"/>
          <w:szCs w:val="26"/>
        </w:rPr>
        <w:t xml:space="preserve"> среди обучающихся 5 классов был проведен литературный конкурс «Что за прелесть эти сказки» по сказкам А.С.Пушки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мероприятия были проведены на высоком методическом уров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КОМЕНДАЦИ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метить качественную подготовку учителей русского языка и литературы Бабич С.П., Ширшовой Н.С. Махдиевой С.И., Минкашевой Н.Н., Парасотки О.В., Юрички М.Ю., Агеевой Т.А. мероприятий по русскому языку и литератур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УВР                                         Н.Н.Минкаше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.03.20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2:32:00Z</dcterms:created>
  <dc:creator>K4</dc:creator>
  <dc:description/>
  <cp:keywords/>
  <dc:language>en-US</dc:language>
  <cp:lastModifiedBy>HP</cp:lastModifiedBy>
  <cp:lastPrinted>2012-12-03T11:54:00Z</cp:lastPrinted>
  <dcterms:modified xsi:type="dcterms:W3CDTF">2020-02-02T17:36:00Z</dcterms:modified>
  <cp:revision>6</cp:revision>
  <dc:subject/>
  <dc:title/>
</cp:coreProperties>
</file>