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8"/>
          <w:szCs w:val="20"/>
        </w:rPr>
      </w:pPr>
      <w:r>
        <w:rPr>
          <w:b/>
          <w:caps/>
          <w:sz w:val="8"/>
          <w:szCs w:val="20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249"/>
        <w:gridCol w:w="1551"/>
        <w:gridCol w:w="480"/>
        <w:gridCol w:w="480"/>
        <w:gridCol w:w="360"/>
        <w:gridCol w:w="4491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 утверждении состава муниципальной предметно-методической комиссии, предметного жюри школьного этапа всероссийской олимпиады школьников на территории города Когалыма в 2018 – 2019 учебном году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.11.2013 № 1252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  <w:highlight w:val="yellow"/>
        </w:rPr>
      </w:pPr>
      <w:r>
        <w:rPr>
          <w:rFonts w:cs="Times New Roman" w:ascii="Times New Roman" w:hAnsi="Times New Roman"/>
          <w:sz w:val="26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jc w:val="both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твердить:</w:t>
      </w:r>
    </w:p>
    <w:p>
      <w:pPr>
        <w:pStyle w:val="ConsPlusNormal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состав муниципальной предметно-методической комиссии шко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этапа всероссийской олимпиады школьников</w:t>
      </w:r>
      <w:r>
        <w:rPr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но приложению 1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highlight w:val="yellow"/>
        </w:rPr>
        <w:t xml:space="preserve">состав </w:t>
      </w:r>
      <w:r>
        <w:rPr>
          <w:sz w:val="26"/>
          <w:szCs w:val="26"/>
          <w:highlight w:val="yellow"/>
        </w:rPr>
        <w:t xml:space="preserve">предметного жюри </w:t>
      </w:r>
      <w:r>
        <w:rPr>
          <w:bCs/>
          <w:color w:val="000000"/>
          <w:sz w:val="26"/>
          <w:szCs w:val="26"/>
          <w:highlight w:val="yellow"/>
        </w:rPr>
        <w:t>школьного</w:t>
      </w:r>
      <w:r>
        <w:rPr>
          <w:sz w:val="26"/>
          <w:szCs w:val="26"/>
          <w:highlight w:val="yellow"/>
        </w:rPr>
        <w:t xml:space="preserve"> этапа Олимпиады по каждому общеобразовательному предмет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МАОУ СОШ №1 согласно приложению 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МАОУ «Средняя школа №3» согласно приложению 3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МАОУ «Средняя школа №5» согласно приложению 4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МАОУ «Средняя школа №6» согласно приложению 5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МАОУ СОШ №7 согласно приложению 6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МАОУ «Средняя школа №8» согласно приложению 7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МАОУ «СОШ №10» согласно приложению 8.</w:t>
      </w:r>
    </w:p>
    <w:p>
      <w:pPr>
        <w:pStyle w:val="ConsPlusNormal"/>
        <w:widowControl/>
        <w:ind w:left="2025" w:hanging="0"/>
        <w:jc w:val="both"/>
        <w:rPr>
          <w:rFonts w:ascii="Times New Roman" w:hAnsi="Times New Roman" w:cs="Times New Roman"/>
          <w:color w:val="000000"/>
          <w:sz w:val="16"/>
          <w:szCs w:val="26"/>
        </w:rPr>
      </w:pPr>
      <w:r>
        <w:rPr>
          <w:rFonts w:cs="Times New Roman" w:ascii="Times New Roman" w:hAnsi="Times New Roman"/>
          <w:color w:val="000000"/>
          <w:sz w:val="16"/>
          <w:szCs w:val="26"/>
        </w:rPr>
      </w:r>
    </w:p>
    <w:p>
      <w:pPr>
        <w:pStyle w:val="Normal"/>
        <w:tabs>
          <w:tab w:val="clear" w:pos="708"/>
          <w:tab w:val="left" w:pos="-3240" w:leader="none"/>
        </w:tabs>
        <w:ind w:firstLine="72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bCs/>
          <w:color w:val="000000"/>
          <w:sz w:val="26"/>
          <w:szCs w:val="26"/>
        </w:rPr>
        <w:t>МАУ «ММЦ города Когалыма» (Петряева А.В.) организовать работу с членами м</w:t>
      </w:r>
      <w:r>
        <w:rPr>
          <w:color w:val="000000"/>
          <w:sz w:val="26"/>
          <w:szCs w:val="26"/>
        </w:rPr>
        <w:t xml:space="preserve">униципальной </w:t>
      </w:r>
      <w:r>
        <w:rPr>
          <w:bCs/>
          <w:color w:val="000000"/>
          <w:sz w:val="26"/>
          <w:szCs w:val="26"/>
        </w:rPr>
        <w:t>предметно-методической комиссии школьного этапа всероссийской олимпиады школьников по разработ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требований к организации и проведению школьного этапа олимпиады с учетом методических рекомендаций, подготовленных центральными предметно-методическими комиссиями олимпиа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лимпиадных заданий на основе содержания образовательных программ начального общего, основного общего и среднего общего образования углубленного уровня и соответствующей направленности (профиля), с учетом методических рекомендаций, подготовленных центральными предметно-методическими комиссиями олимпиады; </w:t>
      </w:r>
      <w:r>
        <w:rPr>
          <w:rFonts w:cs="Times New Roman" w:ascii="Times New Roman" w:hAnsi="Times New Roman"/>
          <w:color w:val="000000"/>
          <w:sz w:val="26"/>
          <w:szCs w:val="26"/>
        </w:rPr>
        <w:t>критерии их оценивания и примерные решения (ответы) олимпиадных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8"/>
          <w:szCs w:val="26"/>
        </w:rPr>
      </w:pPr>
      <w:r>
        <w:rPr>
          <w:rFonts w:cs="Times New Roman" w:ascii="Times New Roman" w:hAnsi="Times New Roman"/>
          <w:color w:val="000000"/>
          <w:sz w:val="18"/>
          <w:szCs w:val="26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6"/>
        </w:rPr>
        <w:t xml:space="preserve">3. </w:t>
      </w:r>
      <w:r>
        <w:rPr>
          <w:sz w:val="26"/>
        </w:rPr>
        <w:t xml:space="preserve">Возложить ответственность на членов </w:t>
      </w:r>
      <w:r>
        <w:rPr>
          <w:color w:val="000000"/>
          <w:sz w:val="26"/>
        </w:rPr>
        <w:t xml:space="preserve">муниципальной предметно-методической комиссии, утвержденной п. 1 настоящего приказа, за </w:t>
      </w:r>
      <w:r>
        <w:rPr>
          <w:sz w:val="26"/>
        </w:rPr>
        <w:t>обеспечение конфиденциальности олимпиадных материалов на этапах их подготовки, хранения и передачи в МАУ «ММЦ города Когалыма».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 xml:space="preserve">4. Директору МАОУ СОШ №1 Шарафутдиновой И.Р., МАОУ «Средняя школа № 3» Маренюку В.М., МАОУ «Средняя школа № 5» Заремскому П.И., МАОУ «Средняя школа № 6» Дзюба О.И., МАОУ СОШ № 7 Наливайкиной Т.А., МАОУ «Средняя школа № 8» Александровой Е.В., МАОУ «СОШ № 10» Новохатскому М.В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  <w:szCs w:val="26"/>
        </w:rPr>
        <w:t>Руководителям МАОУ СОШ</w:t>
      </w:r>
      <w:r>
        <w:rPr>
          <w:sz w:val="26"/>
        </w:rPr>
        <w:t xml:space="preserve"> № 1 Шарафутдиновой И.Р., МАОУ «Средняя школа № 3» Маренюку В.М., МАОУ «Средняя школа № 5» Заремскому П.И., МАОУ «Средняя школа № 6» Дзюбе О.И., МАОУ СОШ № 7 Наливайкиной Т.А., МАОУ «Средняя школа № 8» Александровой Е.В., МАОУ «СОШ №10» Новохатскому М.В. </w:t>
      </w:r>
      <w:r>
        <w:rPr>
          <w:sz w:val="26"/>
          <w:szCs w:val="26"/>
        </w:rPr>
        <w:t xml:space="preserve">организовать работу предметного жюри в соответствии с </w:t>
      </w:r>
      <w:r>
        <w:rPr>
          <w:sz w:val="26"/>
        </w:rPr>
        <w:t>Порядком проведения всероссийской олимпиады школьников, утвержденного приказом Министерства образования и науки Российской Федерации от 18.11.2013 № 1252</w:t>
      </w:r>
      <w:r>
        <w:rPr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>Положением о проведении школьного и муниципального этапов всероссийской олимпиады школьников на территории города Когалыма</w:t>
      </w:r>
      <w:r>
        <w:rPr>
          <w:sz w:val="26"/>
          <w:szCs w:val="26"/>
        </w:rPr>
        <w:t>, утвержденным приказом Управления образования от 15.09.2017 №654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</w:rPr>
        <w:t xml:space="preserve">рассмотреть возможность поощрения педагогов, привлекаемых для работы в составе </w:t>
      </w:r>
      <w:r>
        <w:rPr>
          <w:bCs/>
          <w:color w:val="000000"/>
          <w:sz w:val="26"/>
          <w:szCs w:val="26"/>
        </w:rPr>
        <w:t>муниципальной предметно-методической комиссии школьного этапа всероссийской олимпиады школьников</w:t>
      </w:r>
      <w:r>
        <w:rPr>
          <w:sz w:val="26"/>
        </w:rPr>
        <w:t>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Ответственность за исполнение настоящего приказа возложить на заместителя начальника отдела по общему и дополнительному образованию Управления образования Зайцеву Т.В.</w:t>
      </w:r>
    </w:p>
    <w:p>
      <w:pPr>
        <w:pStyle w:val="Normal"/>
        <w:ind w:left="39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Контроль за исполнением настоящего приказа </w:t>
      </w:r>
      <w:r>
        <w:rPr>
          <w:sz w:val="26"/>
        </w:rPr>
        <w:t>возложить на начальника отдела по общему и дополнительному образованию Управления образования Власенко М.Г.</w:t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672"/>
      </w:tblGrid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lang w:val="en-US" w:eastAsia="en-US"/>
              </w:rPr>
              <w:t>Начальник Управления образовани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С.Г.Гриши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Т.В. Зайц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ind w:left="5640" w:hanging="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ind w:left="564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ind w:left="564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Приложение 2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ind w:left="564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к приказу Управления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0"/>
        <w:jc w:val="both"/>
        <w:rPr>
          <w:color w:val="000000"/>
          <w:szCs w:val="22"/>
        </w:rPr>
      </w:pPr>
      <w:r>
        <w:rPr>
          <w:color w:val="000000"/>
          <w:szCs w:val="22"/>
        </w:rPr>
        <w:t>от 25.09.2018 № 672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ind w:left="564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остав предметных жю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ОУ «Средняя школа № 6»</w:t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Литература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117"/>
        <w:gridCol w:w="296"/>
        <w:gridCol w:w="4325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117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инкашева Наталья Никол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25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117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ахдиева Светлана Иван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25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геева Татьяна Александ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 xml:space="preserve">учитель русского языка и литературы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Юричка Марина Юр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 xml:space="preserve">учитель русского языка и литературы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/>
          </w:tcPr>
          <w:p>
            <w:pPr>
              <w:pStyle w:val="Normal"/>
              <w:ind w:left="-57" w:hanging="0"/>
              <w:rPr>
                <w:highlight w:val="yellow"/>
              </w:rPr>
            </w:pPr>
            <w:r>
              <w:rPr>
                <w:highlight w:val="yellow"/>
              </w:rPr>
              <w:t>Зенина Оксана Михайл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учитель русского языка и литературы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География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обелева Светлана Викто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Жердина Наталья Никол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Логинова Алина Айрат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географии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Физика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апитонова Лилия Уразб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Иняшева Елена Владими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Галиева Зульфия Хаби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физики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Обществознание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обелева Светлана Викто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Урбанович Ирина Владими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риходько Виктор Иван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Хаврушина Лариса Валерьевна</w:t>
            </w:r>
          </w:p>
          <w:p>
            <w:pPr>
              <w:pStyle w:val="Normal"/>
              <w:ind w:left="-57" w:hanging="0"/>
              <w:rPr/>
            </w:pPr>
            <w:r>
              <w:rPr/>
              <w:t>Колесников Евгений Борис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стории, обществознания учитель истории, обществознания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ОБЖ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обелева Светлана Викто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харев Михаил Серге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педагог - организатор ОБЖ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ахдиев Шахурдин Чанка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харев Александр Серге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Русский язык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инкашева Наталья Никол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ахдиева Светлана Иван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геева Татьяна Александ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 xml:space="preserve">учитель русского языка и литературы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абич Светлана Пет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 xml:space="preserve">учитель русского языка и литературы </w:t>
            </w:r>
          </w:p>
        </w:tc>
      </w:tr>
      <w:tr>
        <w:trPr>
          <w:trHeight w:val="379" w:hRule="atLeast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Ширшова Наталья Серг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русского языка и литературы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Математика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Емчук Елена Нарис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Лиц Людмила Юр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идорова Ольга Валентин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ротасова Светлана Никол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харева Наталья Иван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Иностранный язык (английский)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Романенко Ольга Валер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ерхотурцева Галина Александ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Обухова Анна Владими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исриханова Жасмина Мисрихан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Нагаева Галина Михайл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альчук Анна Николаевна</w:t>
            </w:r>
          </w:p>
          <w:p>
            <w:pPr>
              <w:pStyle w:val="Normal"/>
              <w:ind w:left="-57" w:hanging="0"/>
              <w:rPr/>
            </w:pPr>
            <w:r>
              <w:rPr/>
              <w:t>Гранковская Альмира Ами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-   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 xml:space="preserve">Биология  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апитонова Лилия Уразб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ндрийченко Ирина Васи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амедова Светлана Анато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арулина Вера Юр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социальный педагог, учитель биологии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История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обелева Светлана Викто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Урбанович Ирина Владими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риходько Виктор Иван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олесников Евгений Борисович</w:t>
            </w:r>
          </w:p>
          <w:p>
            <w:pPr>
              <w:pStyle w:val="Normal"/>
              <w:ind w:left="-57" w:hanging="0"/>
              <w:rPr/>
            </w:pPr>
            <w:r>
              <w:rPr/>
              <w:t>Хаврушина Лариса Валер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Экология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амедова Светлана Анато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ндрийченко Ирина Васи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биологии, экологи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Заремская Леся Анато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химии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нформатика 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Емчук Елена Нарис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фанасьева Алена Александ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Хайруллина Лейсан Айрат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Устимкина Ольга Михайл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Право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обелева Светлана Викто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Урбанович Ирина Владими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риходько Виктор Иван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Экономика</w:t>
      </w:r>
      <w:bookmarkStart w:id="0" w:name="_GoBack"/>
      <w:bookmarkEnd w:id="0"/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обелева Светлана Викто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Урбанович Ирина Владими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риходько Виктор Иван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Химия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апитонова Лилия Уразб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Заремская Леся Анато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Усольцева Елена Алекс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педагог-психолог, учитель хими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ндрийченко Ирина Васи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биологии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 xml:space="preserve">Технология (технический труд) 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лонская Лола Хикматулло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ищук Владимир Юрь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ахдиев Шахурдин Чанка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физической культуры</w:t>
            </w:r>
          </w:p>
        </w:tc>
      </w:tr>
      <w:tr>
        <w:trPr>
          <w:trHeight w:val="101" w:hRule="atLeast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Ельцина Юлия Никол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ИЗО, черчения</w:t>
            </w:r>
          </w:p>
        </w:tc>
      </w:tr>
    </w:tbl>
    <w:p>
      <w:pPr>
        <w:pStyle w:val="Normal"/>
        <w:ind w:left="2880" w:hanging="2880"/>
        <w:jc w:val="center"/>
        <w:rPr/>
      </w:pPr>
      <w:r>
        <w:rPr/>
        <w:t>Технология (обслуживающий труд)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>
          <w:trHeight w:val="265" w:hRule="atLeast"/>
        </w:trPr>
        <w:tc>
          <w:tcPr>
            <w:tcW w:w="1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лонская Лола Хикматулло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Цуркан Раиля Байгильди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основа Елена Анато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педагог-технологии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Ельцина Юлия Никол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ИЗО, черчения</w:t>
            </w:r>
          </w:p>
        </w:tc>
      </w:tr>
    </w:tbl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 xml:space="preserve">Физическая культура  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Кобелева Светлана Викто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ахдиев Шахурдин Чанка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харев Александр Серге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харев Михаил Серге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яткина Елена Тихон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амарин Александр Никола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ХК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>
          <w:trHeight w:val="265" w:hRule="atLeast"/>
        </w:trPr>
        <w:tc>
          <w:tcPr>
            <w:tcW w:w="1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лонская Лола Хикматулло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Ельцина Юлия Никола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Лащенко Татьяна Владимировна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музы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Начальная школа</w:t>
      </w:r>
    </w:p>
    <w:tbl>
      <w:tblPr>
        <w:tblW w:w="105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51"/>
        <w:gridCol w:w="296"/>
        <w:gridCol w:w="4391"/>
      </w:tblGrid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Ефанова Валентина Пет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Иващенко Ирина Иван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агнер Наталья Пет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 xml:space="preserve">учитель начальных классов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Назмиева Наталья Юр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 xml:space="preserve">учитель начальных классов 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Ряполова Ирина Серг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91" w:type="dxa"/>
            <w:tcBorders/>
          </w:tcPr>
          <w:p>
            <w:pPr>
              <w:pStyle w:val="Normal"/>
              <w:tabs>
                <w:tab w:val="clear" w:pos="708"/>
                <w:tab w:val="right" w:pos="7039" w:leader="none"/>
              </w:tabs>
              <w:rPr/>
            </w:pPr>
            <w:r>
              <w:rPr/>
              <w:t>учитель начальных класс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035" w:leader="none"/>
        </w:tabs>
        <w:autoSpaceDE w:val="false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sectPr>
      <w:type w:val="nextPage"/>
      <w:pgSz w:w="11906" w:h="16838"/>
      <w:pgMar w:left="1701" w:right="567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13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3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30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Wingdings" w:hAnsi="Wingdings" w:cs="Times New Roman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20:56:00Z</dcterms:created>
  <dc:creator>GorSecr</dc:creator>
  <dc:description/>
  <cp:keywords/>
  <dc:language>en-US</dc:language>
  <cp:lastModifiedBy>HP</cp:lastModifiedBy>
  <cp:lastPrinted>2018-10-01T16:28:00Z</cp:lastPrinted>
  <dcterms:modified xsi:type="dcterms:W3CDTF">2020-02-02T17:44:00Z</dcterms:modified>
  <cp:revision>4</cp:revision>
  <dc:subject/>
  <dc:title> </dc:title>
</cp:coreProperties>
</file>