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«Средняя общеобразовательная школа № 6» города Когалыма</w:t>
      </w:r>
    </w:p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(МАОУ «Средняя школа № 6»)</w:t>
      </w:r>
    </w:p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КАЗ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87"/>
        <w:gridCol w:w="2473"/>
        <w:gridCol w:w="1800"/>
      </w:tblGrid>
      <w:tr>
        <w:trPr/>
        <w:tc>
          <w:tcPr>
            <w:tcW w:w="8028" w:type="dxa"/>
            <w:gridSpan w:val="3"/>
            <w:tcBorders/>
          </w:tcPr>
          <w:p>
            <w:pPr>
              <w:pStyle w:val="Normal"/>
              <w:ind w:right="-2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7.09.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2" w:hanging="0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7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73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и проведен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кольного этапа Всероссийского конкурса сочин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приказа Управления образования Администрации города Когалыма от 08.09.2015 №467 «Об организации и проведении муниципального этапа Всероссийского конкурса сочинений в городе Когалыме в 2015 году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сти школьный этап Всероссийского конкурса сочинений среди учащихся 4-11 классов  в срок до 25.09.2015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директора по УВР Минкашевой Н.Н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1 организовать проведение школьного этапа Всероссийского конкурса сочинени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2  ознакомить учителей русского языка и литературы с тематическими направлениями Всероссийского конкурса сочинений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Агееву Т.А.,  учителя  русского языка и литературы, ответственной за подготовку и проведение школьного этапа Всероссийского конкурса сочинен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творческую группу по проверке сочинений в следующем составе: Минкашева Н.Н., Махдиева С.И., Бабич С.П., Парасотка О.В., АгееваТ.А., Юричка М.Ю., </w:t>
      </w:r>
      <w:r>
        <w:rPr>
          <w:sz w:val="26"/>
          <w:szCs w:val="26"/>
          <w:highlight w:val="yellow"/>
        </w:rPr>
        <w:t>Зенина О.М</w:t>
      </w:r>
      <w:r>
        <w:rPr>
          <w:sz w:val="26"/>
          <w:szCs w:val="26"/>
        </w:rPr>
        <w:t>., Ширшова Н.С., Капитонова Л.У.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возложить на заместителя директора по УВР Н.Н.Минкаше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Директор  МАОУ «Средняя школа №6»                                           О.И.Дзюба 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18"/>
          <w:szCs w:val="18"/>
        </w:rPr>
        <w:t>Минкашева Н.Н.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21:39:00Z</dcterms:created>
  <dc:creator>K4</dc:creator>
  <dc:description/>
  <cp:keywords/>
  <dc:language>en-US</dc:language>
  <cp:lastModifiedBy>HP</cp:lastModifiedBy>
  <cp:lastPrinted>2012-12-03T11:54:00Z</cp:lastPrinted>
  <dcterms:modified xsi:type="dcterms:W3CDTF">2020-02-02T17:47:00Z</dcterms:modified>
  <cp:revision>4</cp:revision>
  <dc:subject/>
  <dc:title/>
</cp:coreProperties>
</file>