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рка географической номенклатуры по разделу «Южные материки»</w:t>
        <w:br/>
        <w:t>(7 класс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Линия УМК по географии для 6</w:t>
      </w:r>
      <w:r>
        <w:rPr>
          <w:b/>
          <w:sz w:val="24"/>
          <w:szCs w:val="24"/>
        </w:rPr>
        <w:t>–</w:t>
      </w:r>
      <w:r>
        <w:rPr>
          <w:b/>
          <w:color w:val="000000"/>
          <w:sz w:val="24"/>
          <w:szCs w:val="24"/>
        </w:rPr>
        <w:t>9 классов под редакцией В. П. Дронов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. Тасма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 гориллы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эвкалип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 страус Нанду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ры Атлас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 р. Муррей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анамский кана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. сумчатый дьявол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альз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 гевея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ольшой Водораздельный хребе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 Капские горы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нд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 вдп. Анхель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. Альмад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 оз. Эйр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ейб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. залив Ла-Плата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Большой Барьерный риф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. м. Рас-Хафун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ека Нил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 Оринокская низменность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кистеухие свинь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2. зебры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ека Оринок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 лама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Эфиопское нагорь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. бутылочное дерево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 кенгуру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 р. Нигер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Эбеновое дерев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 Арафурское море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Перуанское течени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. орхидея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 река Дарлинг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. баобаб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о. Мадагаскар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 р. Чурун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 ленивец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. коала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 окап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. ксанторея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Аконкагу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 оз. Чад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оз. Виктор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 залив Карпентария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 капибар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 табак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Коралловое мор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 марабу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Большая Песчаная пустын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. Ла-Платская низменность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Гвинейский залив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 ехидна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 дынное дерево (папайя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8. слоновая трава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влк. Килиманджар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 парагвайский чай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г. Косцюшк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 Магелланов пролив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Центральная равни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 оз. Маракайбо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. банан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 вдп. Виктория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оз. Титикак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 скрэб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. Драконовы гор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 вомбат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 м. Фроуар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 сорные куры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финиковая пальм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 свиньи пекари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 Гвианское плоскогорь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 хинное дерево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 Гибралтар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 вельвичия</w:t>
            </w:r>
          </w:p>
        </w:tc>
      </w:tr>
      <w:tr>
        <w:trPr>
          <w:trHeight w:val="30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. колибр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 утконос</w:t>
            </w:r>
          </w:p>
        </w:tc>
      </w:tr>
      <w:tr>
        <w:trPr>
          <w:trHeight w:val="32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. казуар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 кебрач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296"/>
        <w:gridCol w:w="1501"/>
        <w:gridCol w:w="1501"/>
        <w:gridCol w:w="1500"/>
        <w:gridCol w:w="1501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П  Афр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П Австрал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П Южной Амер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Афр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Австрал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Южной Амер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 Африки</w:t>
            </w:r>
          </w:p>
        </w:tc>
      </w:tr>
      <w:tr>
        <w:trPr>
          <w:trHeight w:val="32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 Австрал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 Южной Амери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Афр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Австрал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Южной Амер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 Афр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 Австралии</w:t>
            </w:r>
          </w:p>
        </w:tc>
      </w:tr>
      <w:tr>
        <w:trPr>
          <w:trHeight w:val="2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 Южной Америки</w:t>
            </w:r>
          </w:p>
        </w:tc>
        <w:tc>
          <w:tcPr>
            <w:tcW w:w="8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лнить таблицу, записывая только циф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5:17:00Z</dcterms:created>
  <dc:creator>Ьу</dc:creator>
  <dc:description/>
  <dc:language>en-US</dc:language>
  <cp:lastModifiedBy>user</cp:lastModifiedBy>
  <cp:lastPrinted>2007-02-01T19:07:00Z</cp:lastPrinted>
  <dcterms:modified xsi:type="dcterms:W3CDTF">2020-02-02T15:17:00Z</dcterms:modified>
  <cp:revision>2</cp:revision>
  <dc:subject/>
  <dc:title>Проверка</dc:title>
</cp:coreProperties>
</file>