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рочная работа по теме «Рельеф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География России. 8 класс» под. ред. В.П. Др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Наука, изучающая строение и историю развития Зем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минералогия Б) геология  В) петрография Г) палеонт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Устойчивые участки земной ко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щиты Б) платформы  В) складчатые области Г) чехо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) Расположите в хронологической последовательности геологические эры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езозойская, Архейская, Палеозойская, Протерозойская,  Кайнозо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) Установите соответствие между горами и их вершин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Кавказ                               А) г.Бел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Алтай                                Б) г. Народ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хребет Черского               В) г. Эльбру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Уральские горы               Г) г.Поб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) В Ленском и Кузнецком бассейнах находятся запас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нефти Б) природного газа  В) каменного угля  Г) железной ру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) Месторождением железной руды явля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урская магнитная аномалия Б) Донбасс В) Соликамск  Г) Нориль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) К эндогенным процессам относи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выветривание Б) землетрясение В) деятельность ледников Г)эро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8) Грязекаменный пот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сель  Б) лавина В) морена Г)дю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) Скопления полезных ископаемых образу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фундамент Б) месторождение В) щиты Г) пл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) Балтийский и Алданск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щит Б) чехол В) платформа Г) пл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1) Подпишите названия форм рельефа обозначенных циф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925</wp:posOffset>
                </wp:positionH>
                <wp:positionV relativeFrom="paragraph">
                  <wp:posOffset>1551940</wp:posOffset>
                </wp:positionV>
                <wp:extent cx="245745" cy="206375"/>
                <wp:effectExtent l="5715" t="5715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06280"/>
                        </a:xfrm>
                        <a:prstGeom prst="wedgeRectCallout">
                          <a:avLst>
                            <a:gd name="adj1" fmla="val 13050"/>
                            <a:gd name="adj2" fmla="val 52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2.75pt;margin-top:122.2pt;width:19.3pt;height:1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1910715</wp:posOffset>
                </wp:positionV>
                <wp:extent cx="232410" cy="2673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67480"/>
                        </a:xfrm>
                        <a:prstGeom prst="wedgeRectCallout">
                          <a:avLst>
                            <a:gd name="adj1" fmla="val -16393"/>
                            <a:gd name="adj2" fmla="val 40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pt;margin-top:150.45pt;width:18.25pt;height:2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1035</wp:posOffset>
                </wp:positionH>
                <wp:positionV relativeFrom="paragraph">
                  <wp:posOffset>1073785</wp:posOffset>
                </wp:positionV>
                <wp:extent cx="354330" cy="252730"/>
                <wp:effectExtent l="166370" t="5080" r="5080" b="850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252720"/>
                        </a:xfrm>
                        <a:prstGeom prst="wedgeRectCallout">
                          <a:avLst>
                            <a:gd name="adj1" fmla="val 95694"/>
                            <a:gd name="adj2" fmla="val 81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84.55pt;width:27.85pt;height:19.8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6825</wp:posOffset>
                </wp:positionH>
                <wp:positionV relativeFrom="paragraph">
                  <wp:posOffset>1460500</wp:posOffset>
                </wp:positionV>
                <wp:extent cx="173355" cy="238760"/>
                <wp:effectExtent l="5715" t="5715" r="21209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238680"/>
                        </a:xfrm>
                        <a:prstGeom prst="wedgeRectCallout">
                          <a:avLst>
                            <a:gd name="adj1" fmla="val -170513"/>
                            <a:gd name="adj2" fmla="val -53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75pt;margin-top:115pt;width:13.6pt;height:18.75pt;flip:x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1910715</wp:posOffset>
                </wp:positionV>
                <wp:extent cx="232410" cy="267335"/>
                <wp:effectExtent l="78740" t="5715" r="5715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67480"/>
                        </a:xfrm>
                        <a:prstGeom prst="wedgeRectCallout">
                          <a:avLst>
                            <a:gd name="adj1" fmla="val -81967"/>
                            <a:gd name="adj2" fmla="val 73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150.45pt;width:18.25pt;height:2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00</wp:posOffset>
                </wp:positionV>
                <wp:extent cx="173355" cy="238760"/>
                <wp:effectExtent l="5715" t="5080" r="5080" b="1936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38680"/>
                        </a:xfrm>
                        <a:prstGeom prst="wedgeRectCallout">
                          <a:avLst>
                            <a:gd name="adj1" fmla="val 7509"/>
                            <a:gd name="adj2" fmla="val 115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5pt;width:13.6pt;height:1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5050</wp:posOffset>
                </wp:positionH>
                <wp:positionV relativeFrom="paragraph">
                  <wp:posOffset>2438400</wp:posOffset>
                </wp:positionV>
                <wp:extent cx="232410" cy="238760"/>
                <wp:effectExtent l="5080" t="5715" r="5715" b="285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238680"/>
                        </a:xfrm>
                        <a:prstGeom prst="wedgeRectCallout">
                          <a:avLst>
                            <a:gd name="adj1" fmla="val 33879"/>
                            <a:gd name="adj2" fmla="val -168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92pt;width:18.25pt;height:18.7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6805</wp:posOffset>
                </wp:positionH>
                <wp:positionV relativeFrom="paragraph">
                  <wp:posOffset>1150620</wp:posOffset>
                </wp:positionV>
                <wp:extent cx="330200" cy="254000"/>
                <wp:effectExtent l="5080" t="5080" r="5715" b="2209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54160"/>
                        </a:xfrm>
                        <a:prstGeom prst="wedgeRectCallout">
                          <a:avLst>
                            <a:gd name="adj1" fmla="val -33652"/>
                            <a:gd name="adj2" fmla="val 127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5pt;margin-top:90.6pt;width:25.95pt;height:1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4070</wp:posOffset>
                </wp:positionH>
                <wp:positionV relativeFrom="paragraph">
                  <wp:posOffset>2501265</wp:posOffset>
                </wp:positionV>
                <wp:extent cx="372745" cy="246380"/>
                <wp:effectExtent l="59690" t="5080" r="5080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46240"/>
                        </a:xfrm>
                        <a:prstGeom prst="wedgeRectCallout">
                          <a:avLst>
                            <a:gd name="adj1" fmla="val -59879"/>
                            <a:gd name="adj2" fmla="val 100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196.95pt;width:29.3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6480</wp:posOffset>
                </wp:positionH>
                <wp:positionV relativeFrom="paragraph">
                  <wp:posOffset>1150620</wp:posOffset>
                </wp:positionV>
                <wp:extent cx="372745" cy="254000"/>
                <wp:effectExtent l="29210" t="5080" r="5080" b="1981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54160"/>
                        </a:xfrm>
                        <a:prstGeom prst="wedgeRectCallout">
                          <a:avLst>
                            <a:gd name="adj1" fmla="val -53578"/>
                            <a:gd name="adj2" fmla="val 119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4pt;margin-top:90.6pt;width:29.3pt;height:1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0210" cy="340106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5:17:00Z</dcterms:created>
  <dc:creator>Сергей</dc:creator>
  <dc:description/>
  <dc:language>en-US</dc:language>
  <cp:lastModifiedBy>user</cp:lastModifiedBy>
  <cp:lastPrinted>2013-11-08T17:51:00Z</cp:lastPrinted>
  <dcterms:modified xsi:type="dcterms:W3CDTF">2020-02-02T15:17:00Z</dcterms:modified>
  <cp:revision>2</cp:revision>
  <dc:subject/>
  <dc:title/>
</cp:coreProperties>
</file>