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</w:rPr>
        <w:t>Зачётная работа № 1 по географии 6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</w:rPr>
        <w:t>Тема: Введение. Виды изображений земной поверх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  <w:lang w:val="en-US" w:eastAsia="en-US"/>
        </w:rPr>
        <w:t>Вариант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  <w:u w:val="single"/>
        </w:rPr>
        <w:t>Часть А (обязательные зад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1. Географическими полюсами Земли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А) Северный и Восточный     В) Северный и Ю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Б) Южный и Западный           Г) Западный и Восто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2. Условная линия на географической карте, разделяющая Землю на Северное и Южное полушарие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D0D0D"/>
          <w:sz w:val="20"/>
          <w:szCs w:val="20"/>
        </w:rPr>
        <w:t>А) Северным тропиком           В) нулевым меридиа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D0D0D"/>
          <w:sz w:val="20"/>
          <w:szCs w:val="20"/>
        </w:rPr>
        <w:t>Б) Южным тропиком                Г) экват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 Длина окружности Земли по эквато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D0D0D"/>
          <w:sz w:val="20"/>
          <w:szCs w:val="20"/>
        </w:rPr>
        <w:t>А) 4400 км                                   В) 400000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D0D0D"/>
          <w:sz w:val="20"/>
          <w:szCs w:val="20"/>
        </w:rPr>
        <w:t>Б) 40000 км                                 Г) 40040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4. Расстояние в градусах от экватора до какой-либо точки на поверхности Земли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А) абсолютной высотой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Б) относительной высот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D0D0D"/>
          <w:sz w:val="20"/>
          <w:szCs w:val="20"/>
        </w:rPr>
        <w:t>В) географической шир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D0D0D"/>
          <w:sz w:val="20"/>
          <w:szCs w:val="20"/>
        </w:rPr>
        <w:t>Г) географической долг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5. Географическая долгота бы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D0D0D"/>
          <w:sz w:val="20"/>
          <w:szCs w:val="20"/>
        </w:rPr>
        <w:t>А) северной и южной           В) южной и восточ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D0D0D"/>
          <w:sz w:val="20"/>
          <w:szCs w:val="20"/>
        </w:rPr>
        <w:t>Б) северной и западной       Г) западной и восточ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6. От нулевого меридиана отсчит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А) северная и южная широт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Б) западная и восточная шир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В) западная и восточная долг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D0D0D"/>
          <w:sz w:val="20"/>
          <w:szCs w:val="20"/>
        </w:rPr>
        <w:t>Г) северная и южная долг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7. Какие населенные пункты имеют следующие координа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D0D0D"/>
          <w:sz w:val="20"/>
          <w:szCs w:val="20"/>
          <w:u w:val="single"/>
        </w:rPr>
        <w:t>48°с.ш.; 2°в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А) Лондон                                      В) Нью-Йор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Б) Париж                                        Г) Д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D0D0D"/>
          <w:sz w:val="20"/>
          <w:szCs w:val="20"/>
          <w:u w:val="single"/>
        </w:rPr>
        <w:t>34°ю.ш.; 151°в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А) Сидней                                       В) Сантья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Б) Кейптаун                                    Г) Ка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8. Какую абсолютную высоту имеют точки с координат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А) 30°с.ш.; 40°в.д.                          Б) 5°ю.ш.; 65°з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9. Какую абсолютную глубину имеют точки с координат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А) 10°ю.ш.; 80°в.д.                        Б) 51°с.ш.; 180°д.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Б (дополнительные задания)</w:t>
      </w:r>
    </w:p>
    <w:p>
      <w:pPr>
        <w:pStyle w:val="Normal"/>
        <w:rPr/>
      </w:pPr>
      <w:r>
        <w:rPr>
          <w:rFonts w:cs="Times New Roman" w:ascii="Times New Roman" w:hAnsi="Times New Roman"/>
          <w:color w:val="0D0D0D"/>
          <w:sz w:val="20"/>
          <w:szCs w:val="20"/>
        </w:rPr>
        <w:t>10.Дайте название общим понятию:</w:t>
      </w:r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>Пространство, видимое глазом –_______________________________________</w:t>
      </w:r>
    </w:p>
    <w:p>
      <w:pPr>
        <w:pStyle w:val="Normal"/>
        <w:tabs>
          <w:tab w:val="clear" w:pos="708"/>
          <w:tab w:val="left" w:pos="2360" w:leader="none"/>
          <w:tab w:val="left" w:pos="6740" w:leader="none"/>
        </w:tabs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12.Подпиши стороны горизонта:</w:t>
      </w:r>
    </w:p>
    <w:p>
      <w:pPr>
        <w:pStyle w:val="Normal"/>
        <w:tabs>
          <w:tab w:val="clear" w:pos="708"/>
          <w:tab w:val="left" w:pos="2360" w:leader="none"/>
          <w:tab w:val="left" w:pos="6740" w:leader="none"/>
        </w:tabs>
        <w:jc w:val="center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mc:AlternateContent>
          <mc:Choice Requires="wpg">
            <w:drawing>
              <wp:inline distT="0" distB="0" distL="0" distR="0">
                <wp:extent cx="171386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2280"/>
                          <a:chOff x="0" y="0"/>
                          <a:chExt cx="17139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22860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2860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89.95pt" coordorigin="0,0" coordsize="2699,1799">
                <v:rect id="shape_0" stroked="f" o:allowincell="f" style="position:absolute;left:0;top:0;width:26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0" to="1440,17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,899" to="2338,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,360" to="1976,143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9,360" to="1977,14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60" w:leader="none"/>
        </w:tabs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11. Какие природные предметы ориентирования вы знаете?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2268" w:leader="none"/>
        </w:tabs>
        <w:spacing w:lineRule="exact" w:line="216" w:before="38" w:after="200"/>
        <w:ind w:left="30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итерии оценки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2268" w:leader="none"/>
        </w:tabs>
        <w:spacing w:lineRule="exact" w:line="216" w:before="38" w:after="200"/>
        <w:ind w:left="302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7089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16"/>
        <w:gridCol w:w="3140"/>
      </w:tblGrid>
      <w:tr>
        <w:trPr>
          <w:trHeight w:val="58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napToGrid w:val="false"/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авильных ответ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</w:tr>
      <w:tr>
        <w:trPr>
          <w:trHeight w:val="30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(удовлетворительно)</w:t>
            </w:r>
          </w:p>
        </w:tc>
      </w:tr>
      <w:tr>
        <w:trPr>
          <w:trHeight w:val="30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napToGrid w:val="false"/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неудовлетворительно)</w:t>
            </w:r>
          </w:p>
        </w:tc>
      </w:tr>
      <w:tr>
        <w:trPr>
          <w:trHeight w:val="2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(хорошо)</w:t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napToGrid w:val="false"/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отлично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9" w:leader="none"/>
          <w:tab w:val="left" w:pos="2268" w:leader="none"/>
        </w:tabs>
        <w:spacing w:lineRule="exact" w:line="216" w:before="38" w:after="200"/>
        <w:ind w:left="3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получения отметки «4» и «5» необходимо выполнить безошибочно все задания Части А и дополнительные задания части Б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</w:rPr>
        <w:t>Зачётная работа № 1 по географи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</w:rPr>
        <w:t>Тема: Введение. Виды изображений земной поверх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  <w:lang w:val="en-US" w:eastAsia="en-US"/>
        </w:rPr>
        <w:t>Вариант 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  <w:u w:val="single"/>
        </w:rPr>
        <w:t>Часть А (обязательн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1. Экватор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D0D0D"/>
          <w:sz w:val="20"/>
          <w:szCs w:val="20"/>
        </w:rPr>
        <w:t>А) самой длинной паралле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D0D0D"/>
          <w:sz w:val="20"/>
          <w:szCs w:val="20"/>
        </w:rPr>
        <w:t>Б) самым длинным меридиа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D0D0D"/>
          <w:sz w:val="20"/>
          <w:szCs w:val="20"/>
        </w:rPr>
        <w:t>В) самой короткой паралле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D0D0D"/>
          <w:sz w:val="20"/>
          <w:szCs w:val="20"/>
        </w:rPr>
        <w:t>Г) самым коротким меридиа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2. Условная линия на географической карте, разделяющая Землю на Западное и Восточное полушария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А) Северным тропиком           В) нулевым меридиа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Б) Южным тропиком                Г) экват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 Длина окружности Земли по экватору рав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А) 4400 км                                 В) 4000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Б) 40400 км                               Г) 40000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4. Расстояние в градусах от начального меридиана до какой-либо точки на поверхности Земли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А) абсолютной высот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Б) географической широт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D0D0D"/>
          <w:sz w:val="20"/>
          <w:szCs w:val="20"/>
        </w:rPr>
        <w:t>В) географической долг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D0D0D"/>
          <w:sz w:val="20"/>
          <w:szCs w:val="20"/>
        </w:rPr>
        <w:t>Г) относительной выс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5. Географическая долгота бы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D0D0D"/>
          <w:sz w:val="20"/>
          <w:szCs w:val="20"/>
        </w:rPr>
        <w:t>А) западная и южная            В) западная и вост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D0D0D"/>
          <w:sz w:val="20"/>
          <w:szCs w:val="20"/>
        </w:rPr>
        <w:t>Б) западная и северная        Г) южная и север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6. От экватора отсчит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D0D0D"/>
          <w:sz w:val="20"/>
          <w:szCs w:val="20"/>
        </w:rPr>
        <w:t>А) западная и восточная долг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D0D0D"/>
          <w:sz w:val="20"/>
          <w:szCs w:val="20"/>
        </w:rPr>
        <w:t>Б) северная и южная долг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D0D0D"/>
          <w:sz w:val="20"/>
          <w:szCs w:val="20"/>
        </w:rPr>
        <w:t>В) западная и восточная шир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D0D0D"/>
          <w:sz w:val="20"/>
          <w:szCs w:val="20"/>
        </w:rPr>
        <w:t>Г) северная и южная шир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7. Какие населенные пункты имеют следующие координа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D0D0D"/>
          <w:sz w:val="20"/>
          <w:szCs w:val="20"/>
          <w:u w:val="single"/>
        </w:rPr>
        <w:t>37°с.ш.; 122°з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А) Мехико                             В) Сан-Францис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Б) Вашингтон                       Г) Пе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D0D0D"/>
          <w:sz w:val="20"/>
          <w:szCs w:val="20"/>
          <w:u w:val="single"/>
        </w:rPr>
        <w:t xml:space="preserve">16°ю.ш.; 47°з.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А) Рио-де-Жанейро             В) Теге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Б) Токио                                Г) Бразили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8. Какую абсолютную высоту имеют точки с координат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D0D0D"/>
          <w:sz w:val="20"/>
          <w:szCs w:val="20"/>
        </w:rPr>
        <w:t>А) 35°с.ш.; 85°в.д.                Б) 55°с.ш.; 100°з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9. Какую абсолютную глубину имеют точки с координат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D0D0D"/>
          <w:sz w:val="20"/>
          <w:szCs w:val="20"/>
        </w:rPr>
        <w:t>А) 40°ю.ш.; 110°з.д.             Б) 70°с.ш.; 40°в.д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Б (дополнительные задания)</w:t>
      </w:r>
    </w:p>
    <w:p>
      <w:pPr>
        <w:pStyle w:val="Normal"/>
        <w:rPr/>
      </w:pPr>
      <w:r>
        <w:rPr>
          <w:rFonts w:cs="Times New Roman" w:ascii="Times New Roman" w:hAnsi="Times New Roman"/>
          <w:color w:val="0D0D0D"/>
          <w:sz w:val="20"/>
          <w:szCs w:val="20"/>
        </w:rPr>
        <w:t>1.Дайте название общим понятию:</w:t>
      </w:r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>Линия, ограничивающая это пространство –_______________</w:t>
      </w:r>
    </w:p>
    <w:p>
      <w:pPr>
        <w:pStyle w:val="Normal"/>
        <w:tabs>
          <w:tab w:val="clear" w:pos="708"/>
          <w:tab w:val="left" w:pos="6460" w:leader="none"/>
        </w:tabs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2. Верно ли на картинке определены стороны света?  </w:t>
      </w:r>
    </w:p>
    <w:p>
      <w:pPr>
        <w:pStyle w:val="Normal"/>
        <w:tabs>
          <w:tab w:val="clear" w:pos="708"/>
          <w:tab w:val="left" w:pos="6460" w:leader="none"/>
        </w:tabs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А) Да, верно                                     Б) Нет (покажи верное направ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0"/>
          <w:szCs w:val="20"/>
          <w:lang w:val="en-US" w:eastAsia="en-US"/>
        </w:rPr>
        <w:drawing>
          <wp:inline distT="0" distB="0" distL="0" distR="0">
            <wp:extent cx="3905885" cy="21037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3. Какие природные предметы ориентирования вы знаете?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2268" w:leader="none"/>
        </w:tabs>
        <w:spacing w:lineRule="exact" w:line="216" w:before="38" w:after="200"/>
        <w:ind w:left="30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2268" w:leader="none"/>
        </w:tabs>
        <w:spacing w:lineRule="exact" w:line="216" w:before="38" w:after="200"/>
        <w:ind w:left="30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ритерии оценки</w:t>
      </w:r>
    </w:p>
    <w:tbl>
      <w:tblPr>
        <w:tblW w:w="689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268"/>
        <w:gridCol w:w="3402"/>
      </w:tblGrid>
      <w:tr>
        <w:trPr>
          <w:trHeight w:val="6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napToGrid w:val="false"/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авильных отв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</w:tr>
      <w:tr>
        <w:trPr>
          <w:trHeight w:val="13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(удовлетворительно)</w:t>
            </w:r>
          </w:p>
        </w:tc>
      </w:tr>
      <w:tr>
        <w:trPr>
          <w:trHeight w:val="25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napToGrid w:val="false"/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неудовлетворительно)</w:t>
            </w:r>
          </w:p>
        </w:tc>
      </w:tr>
      <w:tr>
        <w:trPr>
          <w:trHeight w:val="2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(хорошо)</w:t>
            </w:r>
          </w:p>
        </w:tc>
      </w:tr>
      <w:tr>
        <w:trPr>
          <w:trHeight w:val="25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napToGrid w:val="false"/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2268" w:leader="none"/>
              </w:tabs>
              <w:spacing w:lineRule="exact" w:line="216" w:before="38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отлично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9" w:leader="none"/>
          <w:tab w:val="left" w:pos="2268" w:leader="none"/>
        </w:tabs>
        <w:spacing w:lineRule="exact" w:line="216" w:before="38" w:after="200"/>
        <w:ind w:left="3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получения отметки «4» и «5» необходимо выполнить безошибочно все задания Части А и дополнительные задания части Б.</w:t>
      </w:r>
    </w:p>
    <w:p>
      <w:pPr>
        <w:pStyle w:val="Normal"/>
        <w:spacing w:lineRule="auto" w:line="240" w:before="0" w:after="0"/>
        <w:rPr/>
      </w:pPr>
      <w:r>
        <w:rPr/>
        <w:t>Ответы на задания:</w:t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156"/>
        <w:gridCol w:w="593"/>
        <w:gridCol w:w="2047"/>
      </w:tblGrid>
      <w:tr>
        <w:trPr/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вариант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вариан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7.1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7.1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.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500-2000 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8.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000-5000 м и выш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0-200 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-500 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9.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4000-6000 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9.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00-2000 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6000 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 глубж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Б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0-200 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5:16:00Z</dcterms:created>
  <dc:creator>Sergey</dc:creator>
  <dc:description/>
  <dc:language>en-US</dc:language>
  <cp:lastModifiedBy>user</cp:lastModifiedBy>
  <dcterms:modified xsi:type="dcterms:W3CDTF">2020-02-02T15:16:00Z</dcterms:modified>
  <cp:revision>2</cp:revision>
  <dc:subject/>
  <dc:title/>
</cp:coreProperties>
</file>