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Comic Sans MS" w:cs="Comic Sans MS" w:ascii="Comic Sans MS" w:hAnsi="Comic Sans MS"/>
          <w:b/>
          <w:iCs/>
          <w:color w:val="339966"/>
          <w:sz w:val="52"/>
          <w:szCs w:val="52"/>
        </w:rPr>
        <w:t xml:space="preserve">              </w:t>
      </w:r>
      <w:r>
        <w:rPr>
          <w:rFonts w:cs="Times New Roman" w:ascii="Comic Sans MS" w:hAnsi="Comic Sans MS"/>
          <w:b/>
          <w:iCs/>
          <w:color w:val="339966"/>
          <w:sz w:val="52"/>
          <w:szCs w:val="52"/>
        </w:rPr>
        <w:t>Ребенок рисует</w:t>
      </w:r>
      <w:r>
        <w:rPr>
          <w:rFonts w:cs="Times New Roman" w:ascii="Comic Sans MS" w:hAnsi="Comic Sans MS"/>
          <w:b/>
          <w:iCs/>
          <w:color w:val="339966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Comic Sans MS" w:hAnsi="Comic Sans MS" w:cs="Times New Roman"/>
          <w:b/>
          <w:b/>
          <w:iCs/>
          <w:color w:val="339966"/>
          <w:sz w:val="24"/>
          <w:szCs w:val="24"/>
        </w:rPr>
      </w:pPr>
      <w:r>
        <w:rPr>
          <w:rFonts w:eastAsia="Comic Sans MS" w:cs="Comic Sans MS" w:ascii="Comic Sans MS" w:hAnsi="Comic Sans MS"/>
          <w:b/>
          <w:iCs/>
          <w:color w:val="339966"/>
          <w:sz w:val="24"/>
          <w:szCs w:val="24"/>
        </w:rPr>
        <w:t xml:space="preserve">                                                           </w:t>
      </w:r>
      <w:r>
        <w:rPr>
          <w:rFonts w:cs="Times New Roman" w:ascii="Comic Sans MS" w:hAnsi="Comic Sans MS"/>
          <w:b/>
          <w:iCs/>
          <w:color w:val="339966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ставки, конкурсы, публикации в печати- есть от чего закружиться голове взрослого человека. Вы начинаете пристальней вглядываться в рисование ребёнка и вдруг замечаете, что он, судя по всему, будущий именитый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художник. Берёте папку с его рисунками и идёте искать специалиста, который бы </w:t>
      </w:r>
      <w:r>
        <w:rPr>
          <w:rFonts w:cs="Times New Roman" w:ascii="Times New Roman" w:hAnsi="Times New Roman"/>
          <w:iCs/>
          <w:sz w:val="28"/>
          <w:szCs w:val="28"/>
        </w:rPr>
        <w:t xml:space="preserve">сказал, стоит ли обратить внимание вашего сына или дочери, можно ли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вырастить из ребёнка живописца? Сразу заметим: внимание обратить, конечно, </w:t>
      </w:r>
      <w:r>
        <w:rPr>
          <w:rFonts w:cs="Times New Roman" w:ascii="Times New Roman" w:hAnsi="Times New Roman"/>
          <w:iCs/>
          <w:sz w:val="28"/>
          <w:szCs w:val="28"/>
        </w:rPr>
        <w:t>стоит. А специалистов таких, чтобы предсказали будущее вашему ребёнку, нет. Рисование детское и рисование взрослое- явления разного порядка. Гадать по детскому рисунку, будет ли его автор художником, - всё равно, что по молочным зубам определить, где через десять лет придётся ставить пломбы. Зубы-то будут уже не те.</w:t>
      </w:r>
    </w:p>
    <w:p>
      <w:pPr>
        <w:pStyle w:val="Normal"/>
        <w:shd w:fill="FFFFFF" w:val="clear"/>
        <w:spacing w:lineRule="exact" w:line="322"/>
        <w:ind w:left="19" w:right="28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усть рисуют, пусть их художества выставляются, пусть получают награды ваши дети. Это прекрасно! Но нельзя только сразу делать ставку на то, что ваш ребёнок </w:t>
      </w:r>
      <w:r>
        <w:rPr>
          <w:rFonts w:cs="Times New Roman" w:ascii="Times New Roman" w:hAnsi="Times New Roman"/>
          <w:sz w:val="28"/>
          <w:szCs w:val="28"/>
        </w:rPr>
        <w:t>обязательно станет великим художником.</w:t>
      </w:r>
    </w:p>
    <w:p>
      <w:pPr>
        <w:pStyle w:val="Normal"/>
        <w:shd w:fill="FFFFFF" w:val="clear"/>
        <w:spacing w:lineRule="exact" w:line="322" w:before="5" w:after="0"/>
        <w:ind w:left="1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ус горькой судьбы неудачника дают испытать своим детям родители и другого толка. Часто приходится сталкиваться с образцами родительской бестактности: «Вот мазня моего сына. Посмотрите». И это при авторе, который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ём рисунке пытался осмыслить мир, осваивал первые эстетические нормы! Как легко сломать ростки, лишить тем самым ребёнка на много- много лет уверенности </w:t>
      </w:r>
      <w:r>
        <w:rPr>
          <w:rFonts w:cs="Times New Roman" w:ascii="Times New Roman" w:hAnsi="Times New Roman"/>
          <w:sz w:val="28"/>
          <w:szCs w:val="28"/>
        </w:rPr>
        <w:t>в себе. Не смущайтесь кажущейся нелепостью первых опытов рисования. Лучше купите своему ребёнку побольше бумаги и красок. Пусть упражняется в своём полюбившемся занятии. Не позволяйте только ребёнку копировать , рисовать с открыток и книжек, а также увлекаться изображением мультфильмовских персонажей. Пусть побольше сам выдумывает, пробует.</w:t>
      </w:r>
    </w:p>
    <w:p>
      <w:pPr>
        <w:pStyle w:val="Normal"/>
        <w:shd w:fill="FFFFFF" w:val="clear"/>
        <w:spacing w:lineRule="exact" w:line="322"/>
        <w:ind w:left="5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захваливание, как и охаивание детского рисования,- вещи вредные для ребёнка. Он нуждается в вашем доброжелательном, серьёзном и тактичном отношении к своему творчеству. Вы можете возразить: раз сейчас невозможно угадать будущих Репиных, то стоит ли играть в такую лотерею? Вот, дескать, покупали краски, кисти доставали, в художественную школу ребёнка возили, а из него взял да и получился кто-нибудь совсем иной, не художник. Как это ни парадоксально, но занятия искусством в детстве дают человеку горазд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льшее, чем узкую профессионализацию в дальнейшем. Став взрослым, человек на </w:t>
      </w:r>
      <w:r>
        <w:rPr>
          <w:rFonts w:cs="Times New Roman" w:ascii="Times New Roman" w:hAnsi="Times New Roman"/>
          <w:sz w:val="28"/>
          <w:szCs w:val="28"/>
        </w:rPr>
        <w:t xml:space="preserve">любом месте полнее сможет проявить свои природные способности. С уважением смотрите на рисующего ребёнка! Это не каприз, не пустая забава, не от безделья рукоделье! Это закон природы, её требование! Она сама руководит наш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спитанием, отведя пору нашего детства под занятия искусством. Надо попытаться </w:t>
      </w:r>
      <w:r>
        <w:rPr>
          <w:rFonts w:cs="Times New Roman" w:ascii="Times New Roman" w:hAnsi="Times New Roman"/>
          <w:sz w:val="28"/>
          <w:szCs w:val="28"/>
        </w:rPr>
        <w:t>не спугнуть её, помочь ей, хорошо помнить, что от детского рисования берёт своё начало важная черта характера. Без этой черты немыслим гражданин будущего. Называется она: творческая воля человека.</w:t>
      </w:r>
    </w:p>
    <w:p>
      <w:pPr>
        <w:pStyle w:val="Normal"/>
        <w:shd w:fill="FFFFFF" w:val="clear"/>
        <w:spacing w:lineRule="exact" w:line="322" w:before="5" w:after="0"/>
        <w:ind w:right="518" w:firstLine="691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 xml:space="preserve">Всё сотворенное в соответствии с законами высокого искусства може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ыть доступно и ребёнку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Из этого, конечно, не следует, что ему нужно всё предлагать)</w:t>
      </w:r>
    </w:p>
    <w:sectPr>
      <w:type w:val="nextPage"/>
      <w:pgSz w:w="11906" w:h="16838"/>
      <w:pgMar w:left="851" w:right="852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7:00Z</dcterms:created>
  <dc:creator>PC</dc:creator>
  <dc:description/>
  <cp:keywords/>
  <dc:language>en-US</dc:language>
  <cp:lastModifiedBy>PC</cp:lastModifiedBy>
  <cp:lastPrinted>2011-11-30T18:24:00Z</cp:lastPrinted>
  <dcterms:modified xsi:type="dcterms:W3CDTF">2011-11-30T10:25:00Z</dcterms:modified>
  <cp:revision>2</cp:revision>
  <dc:subject/>
  <dc:title/>
</cp:coreProperties>
</file>