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 "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Msonormalbullet2gif"/>
        <w:spacing w:before="0" w:after="0"/>
        <w:contextualSpacing/>
        <w:jc w:val="center"/>
        <w:rPr/>
      </w:pPr>
      <w:r>
        <w:rPr>
          <w:b/>
        </w:rPr>
        <w:t xml:space="preserve">Тема урока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>» («Космический отель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41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7"/>
        <w:gridCol w:w="9968"/>
      </w:tblGrid>
      <w:tr>
        <w:trPr>
          <w:trHeight w:val="404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 урока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и первичная отработка  новых лексических единиц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а чтения.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ов говор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 и памяти учащихс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их способностей учащихс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аудирования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ы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и интереса к изучению иностранного языка по средствам использования различных приемов и методов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: формирование УУД в условиях решения учебных и практических задач.</w:t>
            </w:r>
          </w:p>
        </w:tc>
      </w:tr>
      <w:tr>
        <w:trPr>
          <w:trHeight w:val="4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урока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ведение новой лексической темы</w:t>
            </w:r>
          </w:p>
        </w:tc>
      </w:tr>
      <w:tr>
        <w:trPr>
          <w:trHeight w:val="2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ологии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ая,групповая, коммуникативная, здоровьесберегающая, работа с учебником и рабочей тетрадью "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wa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</w:tc>
      </w:tr>
      <w:tr>
        <w:trPr>
          <w:trHeight w:val="2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глядно-демонстрационный материал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>
          <w:trHeight w:val="2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орудование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ик, рабочая тетрадь, книга для учителя, компьютер, электронная доска</w:t>
            </w:r>
          </w:p>
        </w:tc>
      </w:tr>
      <w:tr>
        <w:trPr>
          <w:trHeight w:val="285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ланируемые </w:t>
              <w:br/>
              <w:t xml:space="preserve">образовательные </w:t>
              <w:br/>
              <w:t>результаты</w:t>
            </w:r>
          </w:p>
        </w:tc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чевых навыков по средствам данной темы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ройденные ЛЕ в заданной ситуаци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а ч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навыка аудиров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о</w:t>
      </w:r>
      <w:r>
        <w:rPr>
          <w:rFonts w:cs="Times New Roman" w:ascii="Times New Roman" w:hAnsi="Times New Roman"/>
          <w:b/>
        </w:rPr>
        <w:t>рганизационная структура урока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pacing w:val="45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4536"/>
        <w:gridCol w:w="3402"/>
        <w:gridCol w:w="4536"/>
      </w:tblGrid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ителя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учающихся, режим работы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рганизационный момен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Hello, boys and girls! Nice to see you. Sit down, please. Let’s start our lesso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llo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 на английском языке.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евая заряд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</w:r>
          </w:p>
          <w:p>
            <w:pPr>
              <w:pStyle w:val="Msonormalbullet2gif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are you today?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Msonormalbullet2gif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 you have pocket money?</w:t>
            </w:r>
          </w:p>
          <w:p>
            <w:pPr>
              <w:pStyle w:val="Msonormalbullet2gif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much money do you get a week?</w:t>
            </w:r>
          </w:p>
          <w:p>
            <w:pPr>
              <w:pStyle w:val="Msonormalbullet2gif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lete the sentence: I save money because I want to buy…</w:t>
            </w:r>
          </w:p>
          <w:p>
            <w:pPr>
              <w:pStyle w:val="Msonormalbullet2gif"/>
              <w:spacing w:before="0" w:after="0"/>
              <w:contextualSpacing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 am ok. I am fine. I am not bad. I am so – so. I am not ba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едут элементарный этикетный диалог, оперируя необходимым языковым и речевым материалом. 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остановка темы и задач уро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Guess, what is the topic of our lesson today?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Today at the lesson we have a  topic “Space hotel”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so we will use modal verbs must, have to, coul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Today at the lesson we have a  topic “Space hote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и смотрят на доску. Ученики догадываются, выдвигают тему урока. С помощью учителя формируют цель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: групповая, фронтальная.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Работа с лексикой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а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r home task was ex.13 p.61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Now you have a small test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ки слушают аудиозапись, хором повторяют. Рассказывают слова наизу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фонетиче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работы: групповая, фронтальная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кс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сто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.62 ex.18 listen and re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Look at the screen. You can see new words: hotel, build, building materials, stay, how many, guests, through, anoth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слушают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читают и переводят вопросы к тексту с опорой на нов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ние Алиеву Элмиру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Boo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6 Найди слово с противоположным значением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tand 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ands up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ands on hip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it dow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 Информация о домашнем задании, инструктаж по его выполне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итель предлагает обучающимся записать домашне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ir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l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p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ou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iari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и записывают домашнее 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машнее задание нарисовать отель будущего, дать ему название.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ершающий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Обсуждение допущенных ошибок, трудностей. Рефлекс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тавление оценок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ь задает вопросы о допущенных ошибках и трудностях возникших в ход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o, tell us what have we done at this lesson? Our lesson is over. Good b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ценивают свои достиж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56:00Z</dcterms:created>
  <dc:creator>Пользователь Windows</dc:creator>
  <dc:description/>
  <cp:keywords/>
  <dc:language>en-US</dc:language>
  <cp:lastModifiedBy>Ставникова Ирина Сергеевна</cp:lastModifiedBy>
  <dcterms:modified xsi:type="dcterms:W3CDTF">2020-01-17T09:43:00Z</dcterms:modified>
  <cp:revision>7</cp:revision>
  <dc:subject/>
  <dc:title/>
</cp:coreProperties>
</file>