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Как помочь, если у ребенка что-то не получается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Причины, по которым ребенок может испытывать трудности при освоении школьной программы по иностранному языку могут быть различными. Однако, вне зависимости от причины, очень важно проявить внимание и постараться ребенку помочь, поскольку любая неудача может вызвать у ребенка стресс и в дальнейшем повлиять на его отношение к предмету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учается так, что на начальном этапе возникли трудности с пониманием какого-то из ключевых элементов или сложно овладеть каким-то из необходимых учебных навыков или возникли трудности с поиском общего языка с учителем и т.д. Поэтому, если вдруг ребенок стал стабильно получать не самые хорошие оценки не стоит сразу подозревать его в лени или невнимательности. Первое, что нужно сделать - это постараться определить причину, ведь плохие отметки - это только следствие. Если ребенок изначально испытывал трудности на занятиях иностранного языка, то корень проблемы стоит поискать в степени развития учебных навыков,компетенции учителя или условиях обучения. Под учебными навыками подразумеваются как общие, такие как умение внимательно слушать и записывать на занятиях новый материал, так и специальные такие как умение и наличие привычки записывать и учить новые слова, повторять материал урока дома и умение пользоваться пройденной частью учебника в качестве справочника. Личность учителя также имеет большое значение, если изначально отношения у ребенка с учителем не заладились, то это может серьезно повлиять на отношение к самому предмету. Также иногда бывает, что учитель делает основной упор на задания расчитаные на тип личности отличающийся от типа вашего ребенка. Например, дети часто в большой степени кинестетики, то есть им легче учить что-то в движении, и ставка на задания для визуалов будет неправильной. Для детей также очень важны условия обучения, прежде всего, конечно, размер группы. В условиях довольно короткого школьного урока эффективное обучение в группе 12 и более человек практически невозможно. Определить причину может вам помочь сам ребенок, стоит не упрекая его ни в чем поговорить с ним о том, как проходят занятия и что ему нравится / не нравится. Помните, что не стоит начинать подобный разговор с вопроса типа: "Почему тебя по английскому одни тройки?" Вам же нужно услышать оправдания, Вам важно понять в чем причина и уже потом решить как с ней бороться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лучае, когда трудности возникли у ребенка неожиданно после некоторого времени наличия довольно высоких оценок, стоит отследить момент начала изменений. Иногда бывает так, что что-то поменялось и выбило ребенка из колеи или он пропустил довольно важный учебный материал из-за простуды.Поняв, когда у ребенка возникли трудности, можно довольно легко определить причину и понять как ее устранить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8:00Z</dcterms:created>
  <dc:creator>Пользователь Windows</dc:creator>
  <dc:description/>
  <cp:keywords/>
  <dc:language>en-US</dc:language>
  <cp:lastModifiedBy>Пользователь Windows</cp:lastModifiedBy>
  <cp:lastPrinted>2020-01-29T08:56:00Z</cp:lastPrinted>
  <dcterms:modified xsi:type="dcterms:W3CDTF">2020-02-04T12:48:00Z</dcterms:modified>
  <cp:revision>2</cp:revision>
  <dc:subject/>
  <dc:title/>
</cp:coreProperties>
</file>