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ный час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День народного единств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для учащихся 6 класс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редставление о новом празднике, раскрыть значение и роль праздника как дня сохранения единства народа, начала государственности, завершение смуты на Рус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любви к своей Родине, ее героическому прошлому, традициям и обычаям, культуре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-атлас по истории, репродукция скульптуры Минину и Пожарскому, карточки со словами «обычай», «традиции», «фолькл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ительная беседа классного руководителя об историческом прошлом России, образование земли русской, русского нар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де находилась территория, кто ее населял? (использовать карту-атлас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эту землю назвали Русью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обычаи и традиции были на Рус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чень далекое время люди жили разрозненными племенами – большими семьями. Но и большими семьями не всегда удавалось преодолевать всякие трудности, лишения, опасности. Это и заставило и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бъединять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 на род – получ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род. </w:t>
      </w:r>
      <w:r>
        <w:rPr>
          <w:rFonts w:cs="Times New Roman" w:ascii="Times New Roman" w:hAnsi="Times New Roman"/>
          <w:color w:val="000000"/>
          <w:sz w:val="28"/>
          <w:szCs w:val="28"/>
        </w:rPr>
        <w:t> Русский народ образовался из племен, которые называли себя славянами. Было это 2-3 тысячи лет тому назад. Славянских племен было очень много, от них пошли такие народы как чехи, поляки, словаки и, конечно, украинцы (малороссы), белорусы и русские. Землю, где жили эти племена называли Русью по названию реки Русы, притока Днепра, а людей, живших на этой земле стали называть русс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Это были хорошо развиты физически и красивые люди (русый по старославянски – красивый). У каждого народа складывались свои обычаи, традиции – неписаные правила поведения, отношения между людьми. Они складывались в течение длительного времени, в них отразились устойчивые привычки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 о посиделках, вечерках, русском фольклоре: сказки, песни, танцы,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часть: воспроизведение под руководством учителя народных и обрядовых песен и иг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евка «Андрей – воробей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ядовые песни «Во поле березка стояла», «Во саду ли, в огород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уточные загадки, скорогов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 народных традиций, обычаев, фольклора (песен, танцев) – приобщение к тысячелетнему опыту народа. Надо беречь народную культуру, язык народа, не осквернять его бранными словами. У всех нас один дом – Родина, Россия. Она породила и взрастила нас, людей, живущих на этой земле. И каждый должен любить и гордиться своей Родиной, великой страной, ее красот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вслух (запись на доске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жу – русское приволь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жу – степи и по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русское раздоль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– русская зем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ышу пенье жаворонк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ышу трели соловь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русская сторонк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– Родина м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ется праздник 4 ноябр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отмечается 4 ноябр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веты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земля, русские просторы всегда были предметом зависти других народов. Но русский народ всегда защищал и отстаивал свою Родину. Назовите примеры из истории о героическом прошлом Родины. (ответы учащихся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 учителя о борьбе с иноземными захватчиками, о страшной поре «лихолетья», когда значительная часть русской земли оказалась в руках поляков и шведов. По стране разъезжали отряды захватчиков, начисто обирали население, топтали посевы, резали скот, сжигали города и села, зверски убивали или угоняли в плен жителей, издевались над русскими обычаями.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енью 1611 года в Н.Новгород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емской старос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бъяснить слова) Кузьма Минин начал формировать отряд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родного опол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борьбы с врагами. Избрали военного предводителя народно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стного своей храбростью и честностью Дмитрия Михайловича Пожарского. В июне 1612 года народная дружина Минина и Пожарского выступила на Москву, где в то время находился вражеский гарнизон. Не одна кровопролитная битва произошла в Москве и под Москвой. В октябре 1612 года вражеский гарнизон сдал Кремль. Ополчение Минина и Пожарского полностью освободило столицу от враг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мять о патриотических подвигах Минина и Пожарского  на Красной площади в Москве им установлен памятник . На нем выбита надпись: «Гражданину Минину и князю Пожарскому благодарная Россия» (показ репродукци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мять об этом день 4 ноября учрежден как праздник – День народного единства, день сохранения единства народа, завершения смуты на Руси, установления государствен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тог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иноземные захватчики не смогли уничтожить Русь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заслуга в этом Минина и Пожарского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называется праздник 4 ноября и в честь чего он установлен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16:00Z</dcterms:created>
  <dc:creator>Пользователь Windows</dc:creator>
  <dc:description/>
  <cp:keywords/>
  <dc:language>en-US</dc:language>
  <cp:lastModifiedBy>Пользователь Windows</cp:lastModifiedBy>
  <cp:lastPrinted>2020-01-13T09:25:00Z</cp:lastPrinted>
  <dcterms:modified xsi:type="dcterms:W3CDTF">2020-02-04T13:16:00Z</dcterms:modified>
  <cp:revision>2</cp:revision>
  <dc:subject/>
  <dc:title/>
</cp:coreProperties>
</file>