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</w:t>
      </w:r>
      <w:r>
        <w:rPr>
          <w:rFonts w:cs="Times New Roman" w:ascii="Times New Roman" w:hAnsi="Times New Roman"/>
          <w:b/>
          <w:sz w:val="32"/>
          <w:szCs w:val="32"/>
        </w:rPr>
        <w:t>«Мы выбираем жизн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профилактике подросткового суицид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группы «Сплин» «Летела жизнь»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сегодня, чтобы поговорить о жизни, о её горестях и радостях, о её скоротечности и смысле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й неделе в школе был проведен небольшой опрос – мы попросили вас продолжить фразу «Жизнь – это…». Давайте посмотрим, что у нас получилось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719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25pt;height:86.9pt" filled="f" o:ole="">
            <v:imagedata r:id="rId3" o:title=""/>
          </v:shape>
          <o:OLEObject Type="Embed" ProgID="" ShapeID="ole_rId2" DrawAspect="Content" ObjectID="_1496441622" r:id="rId2"/>
        </w:objec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подобрать определения к слову «жизнь». Жизнь… Какая она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збожья до Бога – мгновение одн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уля до итога – мгновенье одно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драгоценное это мгновенье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и мало, ни много – мгновенье одно -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когда-то Омар Хайя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есть люди, которые не ценят свою жизнь. И зачастую проживают её бесцельно и бессмысленно, просто прожигая. Но ещё страшнее, когда человек решается на роковой шаг – добровольно уйти из жизн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2)</w:t>
      </w:r>
      <w:r>
        <w:rPr/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официальной статистике, каждый год кончают жизнь самоубийством 1 100 000 человек  </w:t>
            </w:r>
          </w:p>
        </w:tc>
      </w:tr>
    </w:tbl>
    <w:p>
      <w:pPr>
        <w:pStyle w:val="Normal"/>
        <w:spacing w:lineRule="auto" w:line="240" w:before="28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их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0 тысяч китай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 тысяч американ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5 тысяч япон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тысяч французо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0 тысяч русских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то движет человеком, который решается на столь страшный шаг – покончить жизнь самоубийством (называют причины - несчастная любовь, конфликты с близкими, смертельная болезнь, проблемы в семье, непонимание, страх перед будущим…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8pt;height:86.35pt" filled="f" o:ole="">
            <v:imagedata r:id="rId5" o:title=""/>
          </v:shape>
          <o:OLEObject Type="Embed" ProgID="" ShapeID="ole_rId4" DrawAspect="Content" ObjectID="_264936572" r:id="rId4"/>
        </w:objec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организация здравоохранения насчитывает 8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чин самоубийств.</w:t>
      </w:r>
      <w:r>
        <w:rPr>
          <w:rFonts w:cs="Times New Roman" w:ascii="Times New Roman" w:hAnsi="Times New Roman"/>
          <w:sz w:val="28"/>
          <w:szCs w:val="28"/>
        </w:rPr>
        <w:t xml:space="preserve"> Из них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% - страх перед наказанием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– душевная болезнь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- домашние огорчени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% - страст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% денежные потер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4% - пресыщенность жизнью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% - физические болезн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% - други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страшно, когда добровольно уходят из жизни совсем молодые люди – юноши и девушки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ке суициды вышли на третье место среди причин смерти у подростков после несчастных случаев и убийств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оследнее десятилетие число самоубийств среди молодежи выросло в 3 раза. Ежегодно каждый двенадцатый подросток в возрасте 15-18 лет пытается совершить попытку самоубийства. По абсолютному количеству подростковых самоубийств Россия занимает первое место. </w:t>
      </w:r>
    </w:p>
    <w:p>
      <w:pPr>
        <w:pStyle w:val="Normal"/>
        <w:shd w:fill="FFFFFF" w:val="clear"/>
        <w:spacing w:lineRule="atLeast" w:line="27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Почему именно подростки так часто решают свести счёты с жизнью? Психологи и врачи говорят, что дело в несформированности эмоционально-волевой сферы. Подростки часто романтизируют образ человека, способного к суицидальному поведению. По их мнению, попытка самоубийства свидетельствует о силе чувств, силе воли, характера, смелости. Они не думают о необратимости факта смерти. Они любой ценой хотят доказать свою самостоятельность, взрослость и независимость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Но если они действительно хотят быть взрослыми, то они должны признать, что </w:t>
      </w:r>
      <w:r>
        <w:rPr>
          <w:rFonts w:cs="Times New Roman" w:ascii="Times New Roman" w:hAnsi="Times New Roman"/>
          <w:sz w:val="28"/>
          <w:u w:val="single"/>
        </w:rPr>
        <w:t xml:space="preserve">суицид свидетельствует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 слабост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эгоизме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безответственност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неумении решать проблемы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часто человек сам загоняет себя в тупик – он не может справиться с эмоциональным напряжением, и это делает его жизнь невыносимой. Хронический стресс приводит к неврозам, психозам, депрессии. А тут и до роковой черты недалеко…Я предлагаю вам ответить на вопросы анкеты, с помощью которой мы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им уровень вашей эмоционально-психической  напряжённости.</w:t>
      </w:r>
    </w:p>
    <w:p>
      <w:pPr>
        <w:pStyle w:val="Normal"/>
        <w:shd w:fill="F5F5DC" w:val="clear"/>
        <w:spacing w:lineRule="auto" w:line="240" w:before="280" w:after="28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5F5DC" w:val="clear"/>
        <w:spacing w:lineRule="auto" w:line="240" w:before="280" w:after="280"/>
        <w:ind w:firstLine="36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ст «Ваша эмоционально-психическая напряженность»</w:t>
      </w:r>
    </w:p>
    <w:p>
      <w:pPr>
        <w:pStyle w:val="Normal"/>
        <w:shd w:fill="F5F5DC" w:val="clear"/>
        <w:spacing w:lineRule="auto" w:line="240" w:before="280" w:after="280"/>
        <w:ind w:firstLine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нструкция</w:t>
      </w:r>
      <w:r>
        <w:rPr>
          <w:rFonts w:cs="Times New Roman" w:ascii="Times New Roman" w:hAnsi="Times New Roman"/>
          <w:color w:val="000000"/>
          <w:sz w:val="27"/>
          <w:szCs w:val="27"/>
        </w:rPr>
        <w:t>: «Если то, о чем говорится в суждении, происходит с Вами всегда, часто, характерно для Вашего поведения –ставите знак «+» в бланке ответов. Если же такое происходит с Вами редко или никогда не бывает –знак минус.</w:t>
        <w:br/>
        <w:br/>
        <w:t> 1. Мне с трудом удается сосредоточить свое внимание на уроке.</w:t>
        <w:br/>
        <w:t>2. Отступление учителя от основной темы сильно отвлекает меня.</w:t>
        <w:br/>
        <w:t>3. Меня постоянно тревожат мысли о предстоящей контрольной работе, экзамене.</w:t>
        <w:br/>
        <w:t>4. Иногда мне кажется, что мои знания по отдельным предметам ничтожны.</w:t>
        <w:br/>
        <w:t>5. Отчаявшись выполнить какое-нибудь задание, я опускаю руки.</w:t>
        <w:br/>
        <w:t>6. Я не успеваю усвоить учебный материал, и это вызывает чувство неуважения к себе.</w:t>
        <w:br/>
        <w:t>7. Я болезненно реагирую на критические замечания учителя.</w:t>
        <w:br/>
        <w:t>8. Неожиданный вопрос преподавателя приводит меня в замешательство.</w:t>
        <w:br/>
        <w:t>9. Меня сильно беспокоит мое положение в классе.</w:t>
        <w:br/>
        <w:t>10. Я – безвольный человек, и это отражается на моей успеваемости.</w:t>
        <w:br/>
        <w:t>11. Я с трудом сосредотачиваюсь на каком-либо задании, и это раздражает меня.</w:t>
        <w:br/>
        <w:t>12. Несмотря на уверенность в своих знаниях, я испытываю страх перед опросом на уроке и на экзамене.</w:t>
        <w:br/>
        <w:t>13. Порой мне кажется, что я не смогу усвоить весь учебный материал, и это меня раздражает.</w:t>
        <w:br/>
        <w:t>14. Во время ответа на уроке я обычно сильно смущаюсь.</w:t>
        <w:br/>
        <w:t>15. Возможные неудачи на экзамене или при ответе на уроке очень тревожат меня.</w:t>
        <w:br/>
        <w:t>16. Во время выступления я начинаю заикаться.</w:t>
        <w:br/>
        <w:t>17. Мое состояние во многом зависит от успешности выполнения учебного задания.</w:t>
        <w:br/>
        <w:t>18. Я часто ссорюсь с друзьями из-за пустяков и, потом жалею об этом.</w:t>
        <w:br/>
        <w:t>19. Состояние класса и отношение ко мне очень влияют на мое настроение.</w:t>
        <w:br/>
        <w:t>20. После спора или ссоры я долго не могу успокоиться.</w:t>
        <w:br/>
        <w:t>21. У меня обычно не бывает головных болей после длительного напряжения.</w:t>
        <w:br/>
        <w:t>22. Меня ничто не может вывести из хорошего расположения духа.</w:t>
        <w:br/>
        <w:t>23. Невыполненное задание или контрольная работа не волнуют меня.</w:t>
        <w:br/>
        <w:t>24. Я не волнуюсь и не испытываю сильного сердцебиения перед ответом на уроке, экзамене, если не уверен в своих знаниях.</w:t>
        <w:br/>
        <w:t>25. Я обычно в числе первых заканчиваю контрольную работу или иду отвечать на экзамене и стараюсь не думать о возможных ошибках.</w:t>
        <w:br/>
        <w:t>26. Мне обычно не требуется много времени на обдумывание дополнительных вопросов, задаваемых учителем.</w:t>
        <w:br/>
        <w:t>27. Насмешки одноклассников не портят мне настроение.</w:t>
        <w:br/>
        <w:t>28. Я обычно сплю спокойно и не мучаюсь во сне, даже если у меня в школе неприятности.</w:t>
        <w:br/>
        <w:t>29. В классе я чувствую себя легко и непринужденно.</w:t>
        <w:br/>
        <w:t>30. Мне легко организовать свой распорядок дня. Обычно я успеваю сделать все, что планирую.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5F5D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5F5DC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shd w:fill="F5F5D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5F5DC" w:val="clear"/>
        </w:rPr>
        <w:t>Обработка результатов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1. Подсчитайте плюсы в 1 и 2 колонках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2. Подсчитайте минусы в последней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3. Подсчитайте все ответы «не знаю» по всей анкете и возьмите только половину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4. Сложите все три числа, и полученный ответ сравните со шкалой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низкий уровень эмоционального напряжения – 0-10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средний уровень – 11-17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высокий уровень – 18-22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высокая ранимость, тревожность, конфликтность, неблагоприятные эмоциональные отношения, несформированность систем управления и контроля своей деятельностью – 23-30</w:t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Человек часто не знает, как бороться со стрессом. Как снять нервно-психическое напряжение? Для этого существуют простые и доступные способы…Давайте вспомним о них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заняти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ый душ или бан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ка бель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кать газету и выбросить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посуд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ть на свежем воздухе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ть музык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зубы языком с внутренней сторон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уть глубоко до 10 раз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рой человеку кажется, что нет сил жить дальше, но есть люди, которых не сломали жизненные трудности (ветераны ВОВ; люди, пережившие блокаду Ленинграда; инвалиды, которые занимаются спортом и занимают призовые места на олимпиадах)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Дастин Картер (фото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вергся ампутации рук и ног, будучи еще ребенком, в 5-летнем возрасте, из-за редкого заболевания кро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восьмом классе он вступил в школьную команду по вольной борьбе, хотя никто не ожидал, что ему удастся чего-либо достичь в этой области. И действительно, в течение долгого времени у него ничего не получалось. Но трудолюбие и ежедневные тренировки принесли свои результаты в старших классах. Не так давно Картер представил свою школу на первенстве по борьбе в Огайо. Ему присудили одно из первых мест среди 16 участников в его весовой категории. А имя этого мужественного молодого человека фигурирует среди имен лучших борцов Америки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имечательно, что Дастин борется с абсолютно здоровыми людьми и выигрывает у них в честной схватке. 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www.youtube.com/watch?v=4o_-lCFWbp0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арк Гоффни (фото) </w:t>
      </w:r>
      <w:r>
        <w:rPr>
          <w:rFonts w:cs="Times New Roman" w:ascii="Times New Roman" w:hAnsi="Times New Roman"/>
          <w:color w:val="333333"/>
          <w:sz w:val="28"/>
          <w:szCs w:val="28"/>
        </w:rPr>
        <w:t>появился на свет без рук, но всегда хотел стать музыкантом. Он начал играть на тромбоне, а свою потребность в игре на гитаре реализовал при помощи ног. А в 1992 году Марк создал группу Big Тое.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youtube.com/watch?v=Unbqs2RyrZY&amp;feature=related</w:t>
        </w:r>
      </w:hyperlink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аще всего люди ропщут и жалуются на свою судьбу. А ведь вместе с тем, говорят, что жаловаться на жизнь – большой грех, ибо у каждого из нас свой крест и нести его нужно достойно.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www.youtube.com/watch?v=5X-kxb8Iprc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верующего человека «жизнь дается Богом, и только он может распоряжаться судьбой человека. Человек не вправе определять свой последний час. «Чем человек мужественнее справляется с трудностями, тем больше ему воздастся после смерти», - считают верующие люди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9"/>
        <w:ind w:firstLine="708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случайно в канун Рождества я чудную притчу прочла…</w:t>
        <w:br/>
        <w:t>История эта по-детски наивной была :</w:t>
        <w:br/>
        <w:t>Четыре свечи – на столе рукотворный костер –</w:t>
        <w:br/>
        <w:t>Чуть слышно вели меж собой разговор;</w:t>
        <w:br/>
        <w:t>И первая свечка заметила в память огня:</w:t>
        <w:br/>
        <w:t>«Значение мира вселили когда-то в меня…</w:t>
        <w:br/>
        <w:t>Мой свет был так нужен, но люди о мире забыли</w:t>
        <w:br/>
        <w:t>И войнами слабый мой свет затушили.»</w:t>
        <w:br/>
        <w:t>Другая ей вторила тихо, скрывая печаль,</w:t>
        <w:br/>
        <w:t>Что символом веры горела когда-то свеча,</w:t>
        <w:br/>
        <w:t>Но только, считая себя и сильней, и умней</w:t>
        <w:br/>
        <w:t>От веры бежало всё больше и больше людей…</w:t>
        <w:br/>
        <w:t>«И свет и тепло постепенно иссякли во мне,</w:t>
        <w:br/>
        <w:t>А люди, я знаю, нуждаются в новом огне.»</w:t>
        <w:br/>
        <w:t>Умолкла вторая свеча и тихонечко третья сказала:</w:t>
        <w:br/>
        <w:t>«Когда-то любовь для людей я собой излучала,</w:t>
        <w:br/>
        <w:t>Но люди забыли о силе живого огня,</w:t>
        <w:br/>
        <w:t>Холодным расчетом они погасили меня…»</w:t>
        <w:br/>
        <w:t>Тут в комнату тихо ребёнок вошёл</w:t>
        <w:br/>
        <w:t>И в кранце потухшие свечи нашёл…</w:t>
        <w:br/>
        <w:t>От страха готов был расплакаться он</w:t>
        <w:br/>
        <w:t>И с маленьких губ его вырвался стон:</w:t>
        <w:br/>
        <w:t>«Вам нужно светить и гореть!</w:t>
        <w:br/>
        <w:t>Вы мне очень нужны –</w:t>
        <w:br/>
        <w:t>Вы – вера, любовь и счастливая жизнь без войны…»</w:t>
        <w:br/>
        <w:t>Четвёртой свечи огонёк малыша приласкал</w:t>
        <w:br/>
        <w:t>И высушил слёзы и твёрдо сказал:</w:t>
        <w:br/>
        <w:t>«Пока я горю – тебе нечего больше бояться!</w:t>
        <w:br/>
        <w:t>Ведь надеждою мне повезло называться.</w:t>
        <w:br/>
        <w:t>Не бойся, малыш, и огнём от меня –</w:t>
        <w:br/>
        <w:t>Зажги у потухших свечей три другие огня!»</w:t>
        <w:br/>
        <w:t>Ребёнок тянулся к свечам изо всех своих сил</w:t>
        <w:br/>
        <w:t>И, к счастью, огонь на потухших свечах оживил!</w:t>
        <w:br/>
        <w:t>Давайте же, люди, мудрее и бережней будем</w:t>
        <w:br/>
        <w:t>И самого главного в жизни своей не забудем –</w:t>
        <w:br/>
        <w:t>Для жизни святой сохраним наши светлые души</w:t>
        <w:br/>
        <w:t>И эти четыре огня никогда не затушим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усть огонь надежды не погаснет никогда внутри нас, и пусть всегда в нашей жизни горят свечи Веры, Мира, Любви и, конечно, Надежды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ша жизнь правда чем-то похожа на пламя свечи, потому что её также легко загасить. Поэтому сейчас мы передадим свечу как символ жизни друг другу. Передавая, будем говорить друг другу добрые слов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right="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ongtitle">
    <w:name w:val="long-titl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1on">
    <w:name w:val="_ga1_on_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youtube.com/watch?v=4o_-lCFWbp0" TargetMode="External"/><Relationship Id="rId7" Type="http://schemas.openxmlformats.org/officeDocument/2006/relationships/hyperlink" Target="http://www.youtube.com/watch?v=Unbqs2RyrZY&amp;feature=related" TargetMode="External"/><Relationship Id="rId8" Type="http://schemas.openxmlformats.org/officeDocument/2006/relationships/hyperlink" Target="http://www.youtube.com/watch?v=5X-kxb8Iprc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34:00Z</dcterms:created>
  <dc:creator>Admin</dc:creator>
  <dc:description/>
  <cp:keywords/>
  <dc:language>en-US</dc:language>
  <cp:lastModifiedBy>Пользователь Windows</cp:lastModifiedBy>
  <cp:lastPrinted>2015-03-23T16:18:00Z</cp:lastPrinted>
  <dcterms:modified xsi:type="dcterms:W3CDTF">2020-02-04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C9C03ECC68F449B8880486EAE2924B</vt:lpwstr>
  </property>
</Properties>
</file>