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32"/>
          <w:szCs w:val="32"/>
        </w:rPr>
      </w:pPr>
      <w:r>
        <w:rPr>
          <w:rFonts w:cs="Times New Roman" w:ascii="Times New Roman" w:hAnsi="Times New Roman"/>
          <w:b/>
          <w:i/>
          <w:sz w:val="32"/>
          <w:szCs w:val="32"/>
        </w:rPr>
        <w:t>Основные аспекты подготовки к экзаменам ГИА и ЕГЭ по английскому языку</w:t>
      </w:r>
    </w:p>
    <w:p>
      <w:pPr>
        <w:pStyle w:val="Normal"/>
        <w:rPr>
          <w:rFonts w:ascii="Times New Roman" w:hAnsi="Times New Roman" w:cs="Times New Roman"/>
          <w:i/>
          <w:i/>
          <w:sz w:val="32"/>
          <w:szCs w:val="32"/>
        </w:rPr>
      </w:pPr>
      <w:r>
        <w:rPr>
          <w:rFonts w:cs="Times New Roman" w:ascii="Times New Roman" w:hAnsi="Times New Roman"/>
          <w:i/>
          <w:sz w:val="32"/>
          <w:szCs w:val="32"/>
        </w:rPr>
        <w:t>ГИА и ЕГЭ по английскому языку также как и другие подобные экзамены требуют серьезной подготовки. Для получения максимальных баллов необходимо продемонстрировать высокий уровень владения всеми языковыми навыками. Сама система данных экзаменов не предполагает возможности просто «зазубрить материал», поэтому процесс подготовки к экзаменам должен идти по трем направлениями сразу: повышение уровня владения английским языком в целом, развитие языковых навыков, отработка процедуры выполнения конкретных экзаменационных заданий.</w:t>
      </w:r>
    </w:p>
    <w:p>
      <w:pPr>
        <w:pStyle w:val="Normal"/>
        <w:rPr>
          <w:rFonts w:ascii="Times New Roman" w:hAnsi="Times New Roman" w:cs="Times New Roman"/>
          <w:i/>
          <w:i/>
          <w:sz w:val="32"/>
          <w:szCs w:val="32"/>
        </w:rPr>
      </w:pPr>
      <w:r>
        <w:rPr>
          <w:rFonts w:cs="Times New Roman" w:ascii="Times New Roman" w:hAnsi="Times New Roman"/>
          <w:i/>
          <w:sz w:val="32"/>
          <w:szCs w:val="32"/>
        </w:rPr>
        <w:t>Ситуацию, когда школьник без дополнительной подготовки может сдать ГИА или ЕГЭ по английскому языку на высший балл, можно отнести скорее к исключениям, чем к правилам. Увы, похвастаться блестящими знаниями английского языка, полученными на базе школы, могут похвастаться в основном только выпускники спец. школ с лингвистической направленностью. Обычно уровень среднестатистического школьника в той или иной степени не дотягивает до необходимого на экзамене. Поэтому основным аспектом подготовки часто становиться повышение общего уровня знаний учащегося по английскому языку. Речь в данном случае, прежде всего, идет об освоении необходимой лексики и грамматики. Они являются основой одного из разделов экзамена, в нем учащийся должен заполнить пропуски в тексте правильными словоформами. Хотя естественно данный аспект напрямую влияет на успешность выполнения всех заданий.</w:t>
      </w:r>
    </w:p>
    <w:p>
      <w:pPr>
        <w:pStyle w:val="Normal"/>
        <w:rPr>
          <w:rFonts w:ascii="Times New Roman" w:hAnsi="Times New Roman" w:cs="Times New Roman"/>
          <w:i/>
          <w:i/>
          <w:sz w:val="32"/>
          <w:szCs w:val="32"/>
        </w:rPr>
      </w:pPr>
      <w:r>
        <w:rPr>
          <w:rFonts w:cs="Times New Roman" w:ascii="Times New Roman" w:hAnsi="Times New Roman"/>
          <w:i/>
          <w:sz w:val="32"/>
          <w:szCs w:val="32"/>
        </w:rPr>
        <w:t>Вторым обязательным аспектом подготовки к ГИА и ЕГЭ по английскому языку является развитие языковых навыков. В данном случае под языковыми навыками подразумевается умение воспринимать речь на слух, читать и понимать прочитанное, умение выстраивать логичные и аргументированные высказывания как устно, так и письменно.</w:t>
      </w:r>
    </w:p>
    <w:p>
      <w:pPr>
        <w:pStyle w:val="Normal"/>
        <w:rPr>
          <w:rFonts w:ascii="Times New Roman" w:hAnsi="Times New Roman" w:cs="Times New Roman"/>
          <w:i/>
          <w:i/>
          <w:sz w:val="32"/>
          <w:szCs w:val="32"/>
        </w:rPr>
      </w:pPr>
      <w:r>
        <w:rPr>
          <w:rFonts w:cs="Times New Roman" w:ascii="Times New Roman" w:hAnsi="Times New Roman"/>
          <w:i/>
          <w:sz w:val="32"/>
          <w:szCs w:val="32"/>
        </w:rPr>
        <w:t>Первые задания, с которыми сталкивается ученик на экзамене по английскому языку – это задания по аудированию. В ГИА их два.</w:t>
      </w:r>
    </w:p>
    <w:p>
      <w:pPr>
        <w:pStyle w:val="Normal"/>
        <w:rPr>
          <w:rFonts w:ascii="Times New Roman" w:hAnsi="Times New Roman" w:cs="Times New Roman"/>
          <w:i/>
          <w:i/>
          <w:sz w:val="32"/>
          <w:szCs w:val="32"/>
        </w:rPr>
      </w:pPr>
      <w:r>
        <w:rPr>
          <w:rFonts w:cs="Times New Roman" w:ascii="Times New Roman" w:hAnsi="Times New Roman"/>
          <w:i/>
          <w:sz w:val="32"/>
          <w:szCs w:val="32"/>
        </w:rPr>
        <w:t>·         Задание на общее понимание, в котором нужно соотнести небольшие монологи с фразами, суммирующими сказанное. Задание относительно несложное, но следует учитывать, что монологи объединены общей тематикой и балл выставляется за выполнение задания в целом.</w:t>
      </w:r>
    </w:p>
    <w:p>
      <w:pPr>
        <w:pStyle w:val="Normal"/>
        <w:rPr>
          <w:rFonts w:ascii="Times New Roman" w:hAnsi="Times New Roman" w:cs="Times New Roman"/>
          <w:i/>
          <w:i/>
          <w:sz w:val="32"/>
          <w:szCs w:val="32"/>
        </w:rPr>
      </w:pPr>
      <w:r>
        <w:rPr>
          <w:rFonts w:cs="Times New Roman" w:ascii="Times New Roman" w:hAnsi="Times New Roman"/>
          <w:i/>
          <w:sz w:val="32"/>
          <w:szCs w:val="32"/>
        </w:rPr>
        <w:t>·         Второе задание предполагает прослушивание диалога и выбор вариантов ответов на вопросы по его содержимому.</w:t>
      </w:r>
    </w:p>
    <w:p>
      <w:pPr>
        <w:pStyle w:val="Normal"/>
        <w:rPr>
          <w:rFonts w:ascii="Times New Roman" w:hAnsi="Times New Roman" w:cs="Times New Roman"/>
          <w:i/>
          <w:i/>
          <w:sz w:val="32"/>
          <w:szCs w:val="32"/>
        </w:rPr>
      </w:pPr>
      <w:r>
        <w:rPr>
          <w:rFonts w:cs="Times New Roman" w:ascii="Times New Roman" w:hAnsi="Times New Roman"/>
          <w:i/>
          <w:sz w:val="32"/>
          <w:szCs w:val="32"/>
        </w:rPr>
        <w:t>В ЕГЭ этот раздел дополнен третьим заданием (по счету оно идет вторым). Суть задания в установлении соответствия утверждений содержанию прослушанного, то есть на каждое утверждение дается три варианта: верно, не верно, не указано.</w:t>
      </w:r>
    </w:p>
    <w:p>
      <w:pPr>
        <w:pStyle w:val="Normal"/>
        <w:rPr>
          <w:rFonts w:ascii="Times New Roman" w:hAnsi="Times New Roman" w:cs="Times New Roman"/>
          <w:i/>
          <w:i/>
          <w:sz w:val="32"/>
          <w:szCs w:val="32"/>
        </w:rPr>
      </w:pPr>
      <w:r>
        <w:rPr>
          <w:rFonts w:cs="Times New Roman" w:ascii="Times New Roman" w:hAnsi="Times New Roman"/>
          <w:i/>
          <w:sz w:val="32"/>
          <w:szCs w:val="32"/>
        </w:rPr>
        <w:t>На примере заданий по аудированию видно, что учащийся при подготовке должен не только научиться понимать на слух речь на английском языке, но также овладеть способностью быстро суммировать услышанное, вычленять отдельные факты и анализировать услышанное. Приблизительно такой же уровень требований и в остальных разделах экзамена, учащихся не просто должен владеть навыком в целом, но также уметь хорошо реализовать его на практике.</w:t>
      </w:r>
    </w:p>
    <w:p>
      <w:pPr>
        <w:pStyle w:val="Normal"/>
        <w:rPr>
          <w:rFonts w:ascii="Times New Roman" w:hAnsi="Times New Roman" w:cs="Times New Roman"/>
          <w:i/>
          <w:i/>
          <w:sz w:val="32"/>
          <w:szCs w:val="32"/>
        </w:rPr>
      </w:pPr>
      <w:r>
        <w:rPr>
          <w:rFonts w:cs="Times New Roman" w:ascii="Times New Roman" w:hAnsi="Times New Roman"/>
          <w:i/>
          <w:sz w:val="32"/>
          <w:szCs w:val="32"/>
        </w:rPr>
        <w:t>Третий аспект подготовки, важность которого иногда умаляется, - отработка приемов выполнения типовых заданий. На самом деле часто именно недостаточная подготовка по этому аспекту приводит к неудовлетворительным результатам сдачи экзамена учащимися владеющими языком на достаточно продвинутом уровне. Не следует забывать о том, что время выполнения заданий на экзамене ограниченно, поэтому отработка процедуры их выполнения позволит значительно его сэкономить. Кроме того, нужно учитывать также психологический аспект, учащийся, сдающий ГИА и ЕГЭ, будет чувствовать себя гораздо уверенней, выполняя знакомые ему задания. Важно также то, что например, в заданиях предполагающих установить является ли высказывание верным, часто возникают ошибки по той причине, что учащиеся не учитывают требований к их выполнению и руководствуются фоновыми знаниями.  Так, например, если в тексте будет сказано о том, что озеро Байкал очень глубокое, то для утверждения звучащего как «Озеро Байкал – самое глубокое в мире» нужно выбирать вариант ответа «не указано в тексте», хотя с точки зрения фоновых знаний учащихся это очевидно. Отработка процедуры выполнения экзаменационных заданий в процессе подготовки к ГИА и ЕГЭ по английскому языку помогает избежать подобных ошибок и получить более высокие баллы.</w:t>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before="0" w:after="160"/>
        <w:rPr>
          <w:rFonts w:ascii="Times New Roman" w:hAnsi="Times New Roman" w:cs="Times New Roman"/>
          <w:i/>
          <w:i/>
          <w:sz w:val="32"/>
          <w:szCs w:val="32"/>
        </w:rPr>
      </w:pPr>
      <w:r>
        <w:rPr>
          <w:rFonts w:cs="Times New Roman" w:ascii="Times New Roman" w:hAnsi="Times New Roman"/>
          <w:i/>
          <w:sz w:val="32"/>
          <w:szCs w:val="32"/>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44:00Z</dcterms:created>
  <dc:creator>Пользователь Windows</dc:creator>
  <dc:description/>
  <cp:keywords/>
  <dc:language>en-US</dc:language>
  <cp:lastModifiedBy>Пользователь Windows</cp:lastModifiedBy>
  <cp:lastPrinted>2020-01-29T08:56:00Z</cp:lastPrinted>
  <dcterms:modified xsi:type="dcterms:W3CDTF">2020-02-04T12:44:00Z</dcterms:modified>
  <cp:revision>2</cp:revision>
  <dc:subject/>
  <dc:title/>
</cp:coreProperties>
</file>