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 (Модуль 6 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b/>
          <w:sz w:val="28"/>
          <w:szCs w:val="28"/>
        </w:rPr>
        <w:t>»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il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utine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навыков коммуникативной компетенции, совершенствование грамматических навыков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>, предлоги времени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навыков произношени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торение изученных ранее лексических единиц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новых лексических единиц по теме «Распорядок дня»; повторение грамматического времени Present Simple для выражения регулярных, привычных действий в настоящ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овторение изученных и введение новых лексических единиц и структур для обозначения точного времени и запроса соответствующей информации. - перенос лексико-грамматического материала модуля в ситуацию речевого общения на основе личного опы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ющие: -  развитие умений реконструкции текста  —  восстановление пропущенных слов по контекст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умения вести диалог расспрос в связи с прочитанным текстом (диалогическая речь: ролевая игра —интервью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навыков монологической реч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:  - формирование представления о распорядке дня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формирование потребности и способности к коллективной работе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собеседник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вышение интереса к иностранному языку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кругозо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  <w:lang w:val="en-US"/>
        </w:rPr>
        <w:t>. Good morning, boys and girls!  I’m very glad to see you. Sit down please.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мен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How are you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What date is it today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 What day of the week is it today?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want you to work very hard at the lesson and I wish you to get only good and excellent marks. For each your answers I’ll stick a smile under your name on a poster and at the end of the lesson we’ll count your smiles and you’ll get marks for the lesson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ксическ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а</w:t>
      </w:r>
      <w:r>
        <w:rPr>
          <w:rFonts w:cs="Times New Roman" w:ascii="Times New Roman" w:hAnsi="Times New Roman"/>
          <w:sz w:val="28"/>
          <w:szCs w:val="28"/>
          <w:lang w:val="en-US"/>
        </w:rPr>
        <w:t>.Let’s get  acquainted with the words, which will help us at our lesson. Open your books at  WL 6a. Repeat after me.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 will be the theme of our lesson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answer my questions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go shopping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go jogging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have lunch at school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 Now look at the black board. This is Sally’s daily routine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es Sally do in the morning, afternoon and evening?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Ключи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In the morning Sally gets up. She goes jogging. She has breakfast. She goes to school. In the afternoon Sally has lunch. She does her homework. She has a cup of tea. She works on her computer. In the evening Sally does the shopping. She eats dinner. She watches a DVD. She goes to bed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 What do you do in the morning/ evening/ afternoon? (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 In the morning I get up. I have breakfast and then I go to school. In the afternoon I have lunch then I do my homework. In the evening I have dinner. I watch a DVD and then I go to bed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When we want to speak about the things which we do every day more exactly we us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the time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ook at the blackboard. Here is the clock. </w:t>
      </w:r>
      <w:r>
        <w:rPr>
          <w:rFonts w:cs="Times New Roman" w:ascii="Times New Roman" w:hAnsi="Times New Roman"/>
          <w:sz w:val="28"/>
          <w:szCs w:val="28"/>
        </w:rPr>
        <w:t>(слайд 7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 образования и употребления структур времени (При семантизации/повторении выражений поощряйте сопоставление с соответствующими лексическими единицами русского языка (</w:t>
      </w:r>
      <w:r>
        <w:rPr>
          <w:rFonts w:cs="Times New Roman" w:ascii="Times New Roman" w:hAnsi="Times New Roman"/>
          <w:sz w:val="28"/>
          <w:szCs w:val="28"/>
          <w:lang w:val="en-US"/>
        </w:rPr>
        <w:t>quarter</w:t>
      </w:r>
      <w:r>
        <w:rPr>
          <w:rFonts w:cs="Times New Roman" w:ascii="Times New Roman" w:hAnsi="Times New Roman"/>
          <w:sz w:val="28"/>
          <w:szCs w:val="28"/>
        </w:rPr>
        <w:t xml:space="preserve"> — кварта, квартет, четверть). Организуйте отработку названия времени, давая эквиваленты устно на русском языке, записывая время на доске (например, 7:15, 5:45 и т. д.), используя в качестве наглядного пособия циферблат часов. Требуйте использования в ответах структуры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 ... 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ock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дполагаем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(</w:t>
      </w:r>
      <w:r>
        <w:rPr>
          <w:rFonts w:cs="Times New Roman" w:ascii="Times New Roman" w:hAnsi="Times New Roman"/>
          <w:sz w:val="28"/>
          <w:szCs w:val="28"/>
        </w:rPr>
        <w:t>распечатки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What time is it, please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  It’s 3 o’clock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 Excuse me, what’s the time, please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  It’s (a) quarter to 7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 Have you got the time, please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epositio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(объяснение грамматического материала «Предлоги времени») (слайд 8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Говорение</w:t>
      </w:r>
      <w:r>
        <w:rPr>
          <w:rFonts w:cs="Times New Roman" w:ascii="Times New Roman" w:hAnsi="Times New Roman"/>
          <w:sz w:val="28"/>
          <w:szCs w:val="28"/>
          <w:lang w:val="en-US"/>
        </w:rPr>
        <w:t>. Now tell me about your daily routine more exactly. Answer my questions. (</w:t>
      </w:r>
      <w:r>
        <w:rPr>
          <w:rFonts w:cs="Times New Roman" w:ascii="Times New Roman" w:hAnsi="Times New Roman"/>
          <w:sz w:val="28"/>
          <w:szCs w:val="28"/>
        </w:rPr>
        <w:t>распечат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ке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at time do you get up? {At 7 o’clock}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at time do you have breakfast? (At half past 7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do you go to school? (I go to school in the morning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time do you go to school? (At a quarter to 8 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time do you do your homework? (At a quarter past 3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time do you watch TV? (At half past 8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do you sleep? (I sleep at night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Физ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минут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Чт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Now open your books at page 77. Look at the picture. Do you know this film hero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you think what this text will be about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лючи:  She’s a strong archaeologist who fights robots. The text is about her daily routine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’s read this text and translate it but first let’s fill in the gaps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at the blackboard. Here are the words which you should fill in. Read them and translate.</w:t>
      </w:r>
      <w:r>
        <w:rPr>
          <w:rFonts w:cs="Times New Roman" w:ascii="Times New Roman" w:hAnsi="Times New Roman"/>
          <w:sz w:val="28"/>
          <w:szCs w:val="28"/>
        </w:rPr>
        <w:t xml:space="preserve"> (слайд 9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ast, on, she goes, cup, up, has, watches, goes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Говорение. (интервью) (слайд 10)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кратких заметок — опор на доске (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fast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) разыграйте фрагмент интервью с одним из учащих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ine that you are Lara Craft. I’ll ask you the question and you will answer them. Who wants to be Lara Craft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дполагаем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So Lara, what time do you get up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 At 7 o’clock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What do you do then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: I get dressed and go jogging and work out in the gym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When do you have breakfast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 At about (a)quarter to nine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And what do you do then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: Sometimes I go shopping with friends or I work on my computer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What do you do in the afternoon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 Well, I have lunch at about a quarter past one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father often visits me. We have a cup of tea and talk about work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What do you do in the evening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: I usually practice kickboxing, have dinner and then I relax. I read a good book or I watch a DVD. I go to bed quite early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Говор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онологическ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</w:t>
      </w:r>
      <w:r>
        <w:rPr>
          <w:rFonts w:cs="Times New Roman" w:ascii="Times New Roman" w:hAnsi="Times New Roman"/>
          <w:sz w:val="28"/>
          <w:szCs w:val="28"/>
          <w:lang w:val="en-US"/>
        </w:rPr>
        <w:t>)OK. Boys and girls, imagine that you are Lara Croft speak about your daily routine. You can use the beginning of the sentences.</w:t>
      </w:r>
      <w:r>
        <w:rPr>
          <w:rFonts w:cs="Times New Roman" w:ascii="Times New Roman" w:hAnsi="Times New Roman"/>
          <w:sz w:val="28"/>
          <w:szCs w:val="28"/>
        </w:rPr>
        <w:t xml:space="preserve"> (слайд 11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get up….. and I get………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go ……..and work at…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……then I go …..or work on …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eat …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ther John….. and we have …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dinner I …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eat dinner at….. then I…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read …… or watch …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never go ….. because I am very…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not easy being an action hero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дведение итогов уро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 учащимися, что они научились делать (выражать, описывать, читать, писать) на уроке (рефлексия изученного материала и освоенных способов деятельност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Выставл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ок</w:t>
      </w:r>
      <w:r>
        <w:rPr>
          <w:rFonts w:cs="Times New Roman" w:ascii="Times New Roman" w:hAnsi="Times New Roman"/>
          <w:sz w:val="28"/>
          <w:szCs w:val="28"/>
          <w:lang w:val="en-US"/>
        </w:rPr>
        <w:t>. Now let’s count your smiles.  Your marks for the lesson are…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77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>.8 (слайд 12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ine you are a famous action hero. Write your daily routine. Draw a picture.</w:t>
      </w:r>
    </w:p>
    <w:sectPr>
      <w:type w:val="nextPage"/>
      <w:pgSz w:w="11906" w:h="16838"/>
      <w:pgMar w:left="993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1:40:00Z</dcterms:created>
  <dc:creator>Пользователь Windows</dc:creator>
  <dc:description/>
  <cp:keywords/>
  <dc:language>en-US</dc:language>
  <cp:lastModifiedBy>Пользователь</cp:lastModifiedBy>
  <cp:lastPrinted>2015-04-11T15:40:00Z</cp:lastPrinted>
  <dcterms:modified xsi:type="dcterms:W3CDTF">2015-04-11T11:40:00Z</dcterms:modified>
  <cp:revision>2</cp:revision>
  <dc:subject/>
  <dc:title/>
</cp:coreProperties>
</file>