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SWERS            6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tbl>
      <w:tblPr>
        <w:tblW w:w="71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383"/>
        <w:gridCol w:w="2618"/>
        <w:gridCol w:w="1701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— B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e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— A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e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— B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lse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— C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t Stated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— C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5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A)at, B)out of, C)into, D)to, E) by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t Stated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— C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True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— B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lse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— B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t Stated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— C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— A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—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8:00Z</dcterms:created>
  <dc:creator>alex</dc:creator>
  <dc:description/>
  <cp:keywords/>
  <dc:language>en-US</dc:language>
  <cp:lastModifiedBy>alex</cp:lastModifiedBy>
  <dcterms:modified xsi:type="dcterms:W3CDTF">2015-09-13T09:04:00Z</dcterms:modified>
  <cp:revision>3</cp:revision>
  <dc:subject/>
  <dc:title/>
</cp:coreProperties>
</file>