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й язык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</w:t>
      </w:r>
      <w:r>
        <w:rPr>
          <w:b/>
          <w:bCs/>
          <w:color w:val="000000"/>
          <w:sz w:val="32"/>
          <w:szCs w:val="32"/>
        </w:rPr>
        <w:t>Основные требования к уровню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  </w:t>
      </w:r>
      <w:r>
        <w:rPr>
          <w:b/>
          <w:bCs/>
          <w:color w:val="000000"/>
          <w:sz w:val="32"/>
          <w:szCs w:val="32"/>
        </w:rPr>
        <w:t>подготовки учащихся 1 класса: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ывать, приводить примеры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уков: гласных, согласных (мягких, твердых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слов, называющих предметы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вуки и буквы, гласные и согласные звуки, твердые и мягкие согласные звуки; звук, слог, слово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   слово и предложение; кратко характеризо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чественные признаки звук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 ле мягких и твердых согласных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ть учебные и практические 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водить звуковой анализ и строить модели звуково го состава четырех-пяти звуковых сл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ильно писать ча — ща, чу — щу и жи — ши под уда рени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исать заглавную букву в начале предложения и в именах собственн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 </w:t>
      </w:r>
      <w:r>
        <w:rPr>
          <w:b/>
          <w:bCs/>
          <w:sz w:val="32"/>
          <w:szCs w:val="32"/>
        </w:rPr>
        <w:t>Литературное чтение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</w:t>
      </w:r>
      <w:r>
        <w:rPr>
          <w:b/>
          <w:bCs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</w:t>
      </w:r>
      <w:r>
        <w:rPr>
          <w:b/>
          <w:bCs/>
          <w:sz w:val="32"/>
          <w:szCs w:val="32"/>
        </w:rPr>
        <w:t>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 уме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лушать сказки, рассказы, стихотвор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итать плавно слогами и целыми словами вслу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большие текс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есказывать содержание прочитанного по вопросам учителя, а на более высоком уровне — пересказывать по готовому план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ть наизусть 2-3 стихотворения,  1-2 отрывка прозаического произвед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остоятельно читать небольшие по объем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изведения (сказки, стихи, рассказы). Более высокий уровень -самостоятельное чтение доступных детских книг (о детях  о животных, о природ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аботать с доступными книгами — справочниками</w:t>
        <w:br/>
        <w:t>и словарями.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                 </w:t>
      </w:r>
      <w:r>
        <w:rPr>
          <w:b/>
          <w:bCs/>
          <w:sz w:val="32"/>
          <w:szCs w:val="32"/>
        </w:rPr>
        <w:t>Математика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</w:t>
      </w:r>
      <w:r>
        <w:rPr>
          <w:b/>
          <w:bCs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             </w:t>
      </w:r>
      <w:r>
        <w:rPr>
          <w:b/>
          <w:bCs/>
          <w:sz w:val="32"/>
          <w:szCs w:val="32"/>
        </w:rPr>
        <w:t>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: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ы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исла от 1 до 20 в прямом и в обратном порядк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сло,   большее   (меньшее)  данного  на  несколько</w:t>
        <w:br/>
        <w:t>единиц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»   фигуру, изображенную на рисунке (крут, квадрат, тре угольник, точка, отрезок)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оизводить по памят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езультаты табличного сложения двух любых одно-</w:t>
        <w:br/>
        <w:t>смачных чисе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» результаты табличных случаев вычитания в преде лах 20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сло и цифр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знаки арифметических действий (+, -, -, :);</w:t>
        <w:br/>
        <w:t>•' шар и круг, куб и квадрат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многоугольники: треугольник, квадрат, пятиугольник; сравни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ы в целях выявления в них сходства и различ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ы по форме, по размерам (больше, меньш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два числа, характеризуя результат сравнения словами</w:t>
        <w:br/>
        <w:t>«больше», «меньше», «больше на ...», «меньше на ...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ть модели (моделировать учебную ситуацию)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выкладывать или изображать фишки для выбора необходимого</w:t>
        <w:br/>
        <w:t xml:space="preserve"> арифметического действия при решении задач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ня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. свойства сложения и вычитания при выполнении вычислен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авило порядка выполнения действий в выражениях</w:t>
        <w:br/>
        <w:t>со скобк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шать учебные и практические 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иентироваться в окружающем пространстве (выбор маршрута, пути передвижения и пр.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ять, в каком из двух множеств больше (меньше) предметов;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3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8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ересчитывать предметы и выражать результат числом;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«  читать записанные цифрами числа в пределах двух де</w:t>
      </w:r>
      <w:r>
        <w:rPr>
          <w:sz w:val="28"/>
          <w:szCs w:val="28"/>
        </w:rPr>
        <w:t>сятков и записывать цифрами данные числ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ешать текстовые арифметические задачи в одно действие, записывать решение задач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мерять длину предмета с помощью линейк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ображать отрезок заданной дли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мечать  на бумаге точку, проводить линию не линей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                       </w:t>
      </w:r>
      <w:r>
        <w:rPr>
          <w:b/>
          <w:bCs/>
          <w:sz w:val="32"/>
          <w:szCs w:val="32"/>
        </w:rPr>
        <w:t>Окружающий мир</w:t>
      </w:r>
    </w:p>
    <w:p>
      <w:pPr>
        <w:pStyle w:val="Normal"/>
        <w:spacing w:before="280" w:after="280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           </w:t>
      </w:r>
      <w:r>
        <w:rPr>
          <w:b/>
          <w:bCs/>
          <w:spacing w:val="-3"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                           </w:t>
      </w:r>
      <w:r>
        <w:rPr>
          <w:b/>
          <w:bCs/>
          <w:spacing w:val="-2"/>
          <w:sz w:val="32"/>
          <w:szCs w:val="32"/>
        </w:rPr>
        <w:t>учащихся 1 класс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 концу обучения в 1 классе учащиеся должн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зывать: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свое полное имя, домашний адрес, город, страну, глав</w:t>
      </w:r>
      <w:r>
        <w:rPr>
          <w:sz w:val="28"/>
          <w:szCs w:val="28"/>
        </w:rPr>
        <w:t>ный город стра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помещения школы, ориентироваться в их местоположени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правила здорового образа жизн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х представителей растительного и животног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 мира ближайшего окружения (не менее пяти объектов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 основные условия благополучной жизни растени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 </w:t>
      </w:r>
      <w:r>
        <w:rPr>
          <w:spacing w:val="-1"/>
          <w:sz w:val="28"/>
          <w:szCs w:val="28"/>
        </w:rPr>
        <w:t>животн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лицы, расположенные вблизи школы и дома; основ ные учреждения культуры, быта,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сновные достопримечательности родного города</w:t>
        <w:br/>
        <w:t>• столицы Росси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ать (сопоставлять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ки светофора; знаки дорожного движения  для соблюдения безопас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нравственно-этические понятия  — равнодушие: трудолюбие — леность; пост непослушани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ных представителей растительного внешнему виду, месту обитания, способу движ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времена года;</w:t>
        <w:br/>
        <w:t>в  животных, объединять их в группы (звер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секомы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оизведения народного творчества: пение</w:t>
        <w:br/>
        <w:t>сказки, игрушк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ешать задачи в учебных и бытовых ситуация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полнять режим своего дн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ять время по часам с точностью до ча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готавливать свое учебное место к работ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ивать результаты своей и чужой работы : отношение к не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полнять правила поведения в опасных  ситуация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хаживать за своей одеждой, обувью, вещами учебное место после занят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полнять трудовые поручения по уголку я: : поливать растения, кормить животных, готовить к:: семена, сажать черенк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»  составлять описательный рассказ по картинке, пересказывать сказки, выразительно читать фольклорные произвед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                </w:t>
      </w:r>
      <w:r>
        <w:rPr>
          <w:b/>
          <w:bCs/>
          <w:sz w:val="32"/>
          <w:szCs w:val="32"/>
        </w:rPr>
        <w:t>Технология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требования к уровню подготовки 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: иметь представлени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роли и месте человека в окружающем ребенка мир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созидательной, творческой деятельности человека :роде как источнике его вдохнов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человеческой деятельности утилитарного характер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некоторых профессиях; о силах природы, их пользе</w:t>
        <w:br/>
        <w:t>опасности для человек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том, когда деятельность человека сберегает природу,</w:t>
        <w:br/>
        <w:t>когда наносит ей вред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такое деталь (составная часть изделия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такое конструкция и что конструкции изделий бывают однодетальными и многодетальны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ое соединение деталей называют неподвижны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ы материалов (природные, бумага, тонкий картон, ткань, клейстер, клей), их свойства и названия — на уровне общего представл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следовательность изготовления несложных изделий: разметка, резание, сборка, отдел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ы разметки: сгибанием, по шаблон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ы соединения с помощью клейстера, клея П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ы отделки: раскрашивание, аппликации, прямая строчка и ее варианты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азвания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before="280" w:after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блюдать, сравнивать, делать простейшие обобщ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зличать материалы и инструменты по их назначению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зличать однодетальные и многодетальные конструкции несложных издели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качественно выполнять изученные операции и приемы по изготовлению несложных изделий: экономную раз метку сгибанием, по шаблону, резание ножницами, сборку изделий с помощью клея; эстетично и аккуратно отделывать изделия рисунками, аппликациями, прямой строчкой и ее вариант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ть для сушки плоских изделий пресс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безопасно использовать и хранить режущие и колющие инструменты (ножницы, иглы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полнять правила культурного поведения в общественных местах;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05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 контролем учителя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pacing w:val="-2"/>
          <w:sz w:val="28"/>
          <w:szCs w:val="28"/>
        </w:rPr>
        <w:t>рационально организовывать рабочее место в соответ</w:t>
      </w:r>
      <w:r>
        <w:rPr>
          <w:sz w:val="28"/>
          <w:szCs w:val="28"/>
        </w:rPr>
        <w:t>ствии с используемым материал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помощи учителя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оводить анализ образца (задания), планировать</w:t>
        <w:br/>
      </w:r>
      <w:r>
        <w:rPr>
          <w:spacing w:val="-1"/>
          <w:sz w:val="28"/>
          <w:szCs w:val="28"/>
        </w:rPr>
        <w:t>последовательность выполнения практического задания,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кон</w:t>
      </w:r>
      <w:r>
        <w:rPr>
          <w:sz w:val="28"/>
          <w:szCs w:val="28"/>
        </w:rPr>
        <w:t>тролировать и оценивать качество (точность, аккуратность)</w:t>
        <w:br/>
        <w:t>выполненной работы по этапам и в целом, опираясь на шаблон, образец, рисунок и сравнивая с ними готовое изделие.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При поддержке учителя и одноклассников самостоятель</w:t>
      </w:r>
      <w:r>
        <w:rPr>
          <w:sz w:val="28"/>
          <w:szCs w:val="28"/>
        </w:rPr>
        <w:t>но справляться с доступными практическими зада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53:00Z</dcterms:created>
  <dc:creator>Оксана</dc:creator>
  <dc:description/>
  <cp:keywords/>
  <dc:language>en-US</dc:language>
  <cp:lastModifiedBy>Marina Mikulik</cp:lastModifiedBy>
  <cp:lastPrinted>2012-04-09T21:41:00Z</cp:lastPrinted>
  <dcterms:modified xsi:type="dcterms:W3CDTF">2019-06-26T12:44:00Z</dcterms:modified>
  <cp:revision>10</cp:revision>
  <dc:subject/>
  <dc:title/>
</cp:coreProperties>
</file>