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>Муниципальное дошкольное образовательное учреждение детский сад «Василек» муниципального района город Нерехта и Нерехтский район Костром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b/>
          <w:b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b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70C0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kern w:val="2"/>
          <w:sz w:val="42"/>
          <w:szCs w:val="42"/>
          <w:lang w:eastAsia="ru-RU"/>
        </w:rPr>
        <w:t xml:space="preserve">Конспект образовательной деятельности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kern w:val="2"/>
          <w:sz w:val="42"/>
          <w:szCs w:val="42"/>
          <w:lang w:eastAsia="ru-RU"/>
        </w:rPr>
        <w:t>по ПДД в старшей группе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42"/>
          <w:szCs w:val="4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FF0000"/>
          <w:kern w:val="2"/>
          <w:sz w:val="42"/>
          <w:szCs w:val="42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6365</wp:posOffset>
            </wp:positionH>
            <wp:positionV relativeFrom="paragraph">
              <wp:posOffset>470535</wp:posOffset>
            </wp:positionV>
            <wp:extent cx="2981325" cy="3190875"/>
            <wp:effectExtent l="0" t="0" r="0" b="0"/>
            <wp:wrapTight wrapText="bothSides">
              <wp:wrapPolygon edited="0">
                <wp:start x="-36" y="0"/>
                <wp:lineTo x="-36" y="21530"/>
                <wp:lineTo x="21600" y="21530"/>
                <wp:lineTo x="21600" y="0"/>
                <wp:lineTo x="-36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FF0000"/>
          <w:kern w:val="2"/>
          <w:sz w:val="42"/>
          <w:szCs w:val="42"/>
          <w:lang w:eastAsia="ru-RU"/>
        </w:rPr>
        <w:t>«Детские удерживающие устройства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kern w:val="2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kern w:val="2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готовила и прове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 перв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замаева А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у ребенка дошкольного возраста стереотипа правильного поведения в транспортном средстве при движении в качестве пассажира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дачи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Закреплять знания детей о необходимости соблюдения правил безопасности в транспорте. </w:t>
        <w:br/>
        <w:t>Воспитывать в детях чувство ответственности, довести до сознания детей, к чему может привести нарушение правил поведения в транспорте. </w:t>
        <w:br/>
        <w:t>Формировать осознание необходимости использования детского кресла, как специального устройства, призванного защитить от опасностей. </w:t>
        <w:br/>
        <w:t>Воспитывать у детей культуру поведения в транспорте. </w:t>
        <w:br/>
        <w:t>Воспитывать осознанную позицию пешехода и безопасности дорожного движения. </w:t>
        <w:br/>
        <w:t>Развивать умение отвечать полным ответом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тегрируемые образовательные облас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ознавательное развитие, социально-коммуникативное развитие, речевое развитие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ид детской деятельности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лежащий в основе организации образовательной ситуации – познавательно-исследовательская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иемы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аглядный, словесный, практический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Форма работы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групповая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спользуемые технологи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нформационно-коммуникационные технологии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рганизация образовательной среды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Экран, проектор, телефон, медведь, кресло, ремень, USB – носитель: мультфильм Смешарики «Азбука безопасности - Пристегните ремни»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ланируемый результат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ети будут: - знать правила безопасности в транспорте (в доступном для их возраста объеме);</w:t>
        <w:br/>
        <w:t>- понимать необходимость использования детского кресла, как специального устройства, призванного защитить от опасностей;</w:t>
        <w:br/>
        <w:t>- уметь наблюдать и правильно оценивать дорожные ситуации,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ХОД деятельнос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ока дети заняты самостоятельными играми, воспитатель незаметно помещает на видное место USB – носитель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флешку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ети находят её и приносят воспитателю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Это не моя флешка. Интересно кто её потерял?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Мы не знаем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есно, а что на ней записано? А, вы бы хотели узнать, что на ней записано?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а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 как же нам посмотреть, что нам для этого нужно?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компьютер, ноутбук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правы, компьютер нам поможет, но он в музыкальном зале. Там то мы и посмотрим, что записано на флешке. Может после просмотра мы узнаем, кто её потерял?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ети вместе с воспитателем, переходят из группы в музыкальный зал и смотрят что записано на флешке. - Мультфильм Смешарики «Азбука безопасности - Пристегните ремн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ебята, а вы как поступаете когда садитесь в автомобиль? Не поступаете, как герои этого мультфильма? А хотите попробовать собрать автомобиль: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а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Физминутка «Соберём автомобиль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  <w:br/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от из чего его собрали: Руки вперед ладошками вперед</w:t>
        <w:br/>
        <w:t>Двигатель, капот и фары Руками вращающие движения</w:t>
        <w:br/>
        <w:t>И колеса по две пары. Рисуем круг в воздухе</w:t>
        <w:br/>
        <w:t>Есть багажник для вещей, Считают на пальцах</w:t>
        <w:br/>
        <w:t>Бардачок для мелочей.</w:t>
        <w:br/>
        <w:t>Есть в нем руль – для поворота Рулят и поворачиваются вокруг себя</w:t>
        <w:br/>
        <w:t>И салон, где едет кто-то. Показывают руками «большой» круг</w:t>
        <w:br/>
        <w:t>Даже кресло есть с ремнями имитируют пристегивание</w:t>
        <w:br/>
        <w:t>Мы пристегиваемся с Вам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 для чего нужно автокресло?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ти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как оно устроено?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(Ответы детей)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Кто нам может в этом помочь? Я знаю, кто нам в этом может помочь. Давайте позвоним. (воспитатель берет телефон и звонит)</w:t>
        <w:br/>
        <w:t>- Дмитрий Александрович, здравствуйте! Это вам звонят из детского сада «Колосок». Не могли бы к нам приехать и рассказать о детском автокресле, из каких деталей оно состоит? - Спасибо. Мы Вас ждем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Заходит инспектор ГИБДД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спектор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Здравствуйте, ребята!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Здравствуйте!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спектор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ы меня вызывали, вот я к вам и приехал.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Уважаемый инспектор не могли бы вы нам рассказать о автокресле?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Инспектор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ечно, я вам с радостью расскажу.</w:t>
        <w:br/>
        <w:t>- И так Ребята, как называют людей, которые ездят в транспорте? (Пассажиры) </w:t>
        <w:br/>
        <w:t>- Правильно. Пассажир - это человек, едущий в любом транспортном средстве, Но, ведь ни один транспорт сам не поедет. Правда, ребята? Тогда нам нужен кто? (водитель). Совершенно точно. А почему пассажиры не могут сами вести машину? (потому что у них нет прав) Правильно! Молодцы! </w:t>
        <w:br/>
        <w:t>- Все, кто едут в транспорте, называются пассажирами. Кажется, что ничего сложного здесь нет - сел и поехал. Однако и для пассажира существуют правила безопасности. Кто знает, какие правила безопасности в транспорте надо соблюдать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ти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, пристегнулся и не отвлекай водителя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спектор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е вы молодцы. А к чему надо пристегиваться?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 детском авто кресле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спектор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авильно, а вы все так ездите? А кто покажет, как надо пристегиваться в кресле? (показ детей как пристегнуть пассажира)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спектор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ети, а вы знаете для чего предназначено кресло, для каких целей служит спинка, боковые панели, ремни безопасности. ( Инспектор рассказывает детям, что для чего предназначено и по возможности, дает детям потрогать и оценить твердость каркаса, упругость и мягкость примененных материалов.)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спектор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орогие ребята давайте проведем с вами эксперимент, в котором мы с вами убедимся так ли необходимо ребенку находиться в «детском кресле».</w:t>
        <w:br/>
        <w:t>Для этого мы с вами посадим медведя, как будто в автомобиль, не пристегнув его в кресле.</w:t>
        <w:br/>
        <w:t>усаживают на обыкновенный стул и ударяют по стулу (толкают стул), имитируя столкновение автомобилей, медведь падает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ебята, что произошло с нашим пассажиром? (он упал) А почему он упал?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спектор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авайте мы его просто пристегнём ремнём, как взрослого.</w:t>
        <w:br/>
        <w:t>Мишку привязывают к стулу обыкновенной широкой лентой (ремнем) и снова спереди ударяют по стулу. Медведь не упал, но сидит не уверенно, болтается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Ребята, как вы думаете, детям безопасно ездить пристёгнутыми ремнем безопасности для взрослых? </w:t>
        <w:br/>
        <w:t>(Ответ детей)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оспитатель обращает внимание, что туловище медведя сильно подалось вперед, голова двигается из стороны в сторону и едва не отрываетс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спектор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 сейчас, я предлагаю вам посадить медведя в детское автомобильное кресло. </w:t>
        <w:br/>
        <w:t>Мишку пристегивают в детском кресле, которое прикреплено к стулу. После удара по стулу медведь спокойно сидит в кресле.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ебята, как же безопаснее всего вам ездить в автомобиле?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оспитатель и дети делают вывод, что это настоящее «кресло безопасности». Поэтому при поездке на автомобиле ребенок должен находиться в детском кресле, которое обеспечит его безопасност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спекто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Молодцы, я вижу, что вы все знаете, как надо правильно пристегиваться, и правила поведения в транспорте.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ебята, что вам понравилось на сегодняшнем занятии? Почему? Теперь вы все знаете о безопасности в транспортном средстве?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скажем большое спасибо, за то что Дмитрий Александрович нам помог разобрать из чего состоит автокресло, провести эксперимент! И пообещаем никогда не нарушать правила безопасности, на дороге и в транспорте!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ети обещают и прощаются с инспекторо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спектор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ебята, а на память я подарю Вам такие жетоны, чтобы они напоминали о том, что нужно всегда пристегиваться в автомобиле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35:00Z</dcterms:created>
  <dc:creator>Uzer</dc:creator>
  <dc:description/>
  <cp:keywords/>
  <dc:language>en-US</dc:language>
  <cp:lastModifiedBy>Uzer</cp:lastModifiedBy>
  <dcterms:modified xsi:type="dcterms:W3CDTF">2018-02-20T11:03:00Z</dcterms:modified>
  <cp:revision>3</cp:revision>
  <dc:subject/>
  <dc:title/>
</cp:coreProperties>
</file>