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әрдемәнд иҗаты буенча те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әрдемәнд кайда туган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рча, Кушлавыч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енбург, Мостаф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Эстәрлетамак, Җиргә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азан, Яңа Бистә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“Бер тәлинкәсендә - Дәрдемәнд шигырьләре. Икенче тәлинкәсендә - Дәрдемәнд – Закир Рәмиевнең алтыннары... Кайсы баса? Шигыр</w:t>
      </w:r>
      <w:r>
        <w:rPr>
          <w:sz w:val="28"/>
          <w:szCs w:val="28"/>
          <w:lang w:val="ru-RU"/>
        </w:rPr>
        <w:t>ьләре баса…</w:t>
      </w:r>
      <w:r>
        <w:rPr>
          <w:sz w:val="28"/>
          <w:szCs w:val="28"/>
        </w:rPr>
        <w:t>” - әлеге сүзләрне кем язган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Г.Ибраһим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.Нурулл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. Хәки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.Тука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ылган игелекле гамәлләре өчен Оренбург шәһәрендә Дәрдемәндне кем итеп сайлыйлар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Губернат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әүләт Думасына депута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мам-хатыйп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лиц – сораула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Шагыйрь</w:t>
      </w:r>
      <w:r>
        <w:rPr>
          <w:sz w:val="28"/>
          <w:szCs w:val="28"/>
        </w:rPr>
        <w:t>нең 5 шигыренең исемен языгы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ктябрь инкыйлабыннан соң Дәрдемәнд бар әйберен: алтын приискаларын, типографиясен хөкүмәткә тапшыра. Әмма аның аерыласы килмәгән, бик кадерле байлыгы була. Ул байлык нәрсә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әрдемәнд тәхәллүсе нәрсәне аңлат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Әдип иҗатына югары бәяне кем, кайда бирә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Дәрдемәнд нинди газет-</w:t>
      </w:r>
      <w:r>
        <w:rPr>
          <w:sz w:val="28"/>
          <w:szCs w:val="28"/>
          <w:lang w:val="ru-RU"/>
        </w:rPr>
        <w:t>жур</w:t>
      </w:r>
      <w:r>
        <w:rPr>
          <w:sz w:val="28"/>
          <w:szCs w:val="28"/>
        </w:rPr>
        <w:t>наллар чыгар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әрдемәнд иҗатына хас 3 сыйфатны санап чыгар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both"/>
        <w:rPr/>
      </w:pPr>
      <w:r>
        <w:rPr>
          <w:sz w:val="28"/>
          <w:szCs w:val="28"/>
        </w:rPr>
        <w:t>7. Каләм! Ка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беңдә ни сер бар – гаян ит,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илеп-кичмешләр әхвәлен бәян и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Әлеге юллар шагыйрьнең кайсы әсәреннән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3:17:00Z</dcterms:created>
  <dc:creator>1</dc:creator>
  <dc:description/>
  <dc:language>en-US</dc:language>
  <cp:lastModifiedBy>1</cp:lastModifiedBy>
  <cp:lastPrinted>2008-01-15T06:39:00Z</cp:lastPrinted>
  <dcterms:modified xsi:type="dcterms:W3CDTF">2008-01-15T03:39:00Z</dcterms:modified>
  <cp:revision>3</cp:revision>
  <dc:subject/>
  <dc:title/>
</cp:coreProperties>
</file>