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5.65pt;width:161.2pt;height:25.55pt;mso-wrap-style:none;v-text-anchor:middle;mso-position-vertical:top" type="_x0000_t136">
            <v:path textpathok="t"/>
            <v:textpath on="t" fitshape="t" string="Хәсән Туфан " style="font-family:&quot;Times New Roman&quot;;font-size:1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Хәсән Туфан кайчан туган?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а) 1906 нчы ел, 15 нче феврал</w:t>
      </w:r>
      <w:r>
        <w:rPr>
          <w:sz w:val="28"/>
          <w:szCs w:val="28"/>
          <w:lang w:val="ru-RU"/>
        </w:rPr>
        <w:t>ь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б)</w:t>
      </w:r>
      <w:r>
        <w:rPr>
          <w:sz w:val="28"/>
          <w:szCs w:val="28"/>
          <w:lang w:val="ru-RU"/>
        </w:rPr>
        <w:t xml:space="preserve"> 1900 нче ел, 9 нчы декабрь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в)</w:t>
      </w:r>
      <w:r>
        <w:rPr>
          <w:sz w:val="28"/>
          <w:szCs w:val="28"/>
          <w:lang w:val="ru-RU"/>
        </w:rPr>
        <w:t xml:space="preserve"> 1903 нче ел, 28 нче ноябр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г)</w:t>
      </w:r>
      <w:r>
        <w:rPr>
          <w:sz w:val="28"/>
          <w:szCs w:val="28"/>
          <w:lang w:val="ru-RU"/>
        </w:rPr>
        <w:t xml:space="preserve"> 1886 нчы ел, 26 нчы апрель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2. Шагыйр</w:t>
      </w:r>
      <w:r>
        <w:rPr>
          <w:b/>
          <w:i/>
          <w:sz w:val="28"/>
          <w:szCs w:val="28"/>
          <w:lang w:val="ru-RU"/>
        </w:rPr>
        <w:t xml:space="preserve">ь </w:t>
      </w:r>
      <w:r>
        <w:rPr>
          <w:b/>
          <w:i/>
          <w:sz w:val="28"/>
          <w:szCs w:val="28"/>
        </w:rPr>
        <w:t>кайда туган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Арча районы Яңасала авылы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рча районы Кушлавыч авылы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ренбург өлкәсе Мостафа авылын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г) Аксубай районы Иске  Кармәт авылынд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Х.Туфан Уфадагы “Галия” мәдрәсәсендә укыганда кайсы шагыйрьләрдән дәресләр ала, шигырьләрен тыңлый?</w:t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әгыйт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Рәмие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Галимҗан Ибраһим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Габдулла Тука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Гадел Куту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Шәехзада Бабич;</w:t>
      </w:r>
    </w:p>
    <w:p>
      <w:pPr>
        <w:pStyle w:val="Normal"/>
        <w:ind w:right="93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) Фатих Әмирхан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i/>
          <w:sz w:val="28"/>
          <w:szCs w:val="28"/>
        </w:rPr>
        <w:t>. Шагыйрьнең беренче шигыре кайда басыл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“Кызыл Татарстан” газетасы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“Фикер” газетасы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“Мәг</w:t>
      </w:r>
      <w:r>
        <w:rPr>
          <w:sz w:val="28"/>
          <w:szCs w:val="28"/>
          <w:lang w:val="ru-RU"/>
        </w:rPr>
        <w:t>ърифәт</w:t>
      </w:r>
      <w:r>
        <w:rPr>
          <w:sz w:val="28"/>
          <w:szCs w:val="28"/>
        </w:rPr>
        <w:t>” газетасы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) “Кечкенә иптәшләр” </w:t>
      </w:r>
      <w:r>
        <w:rPr>
          <w:sz w:val="28"/>
          <w:szCs w:val="28"/>
          <w:lang w:val="ru-RU"/>
        </w:rPr>
        <w:t>журналында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Ничәнче елда әдип, дөнья күрергә дип, Кавказ һәм Урта Азия якларына җәяүләп чыгып китә?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1928 нче ел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1941 нче ел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1940 нче ел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1926 нчы елда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</w:t>
      </w:r>
      <w:r>
        <w:rPr>
          <w:b/>
          <w:i/>
          <w:sz w:val="28"/>
          <w:szCs w:val="28"/>
        </w:rPr>
        <w:t>. Шагыйрь ничәнче елларда  тоткынлыкта бул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1937-1956 нчы елла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1937-1953 нче елла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1940-1956 нчы елла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г) 1940-1966 нчы еллар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Түбәндәге әсәрләрнең кайсылары Хәсән Туфанныкы?</w:t>
        <w:tab/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“Татар байрагы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“Киек казлар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“Талантлы син, Кеше туганым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“Сагыну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“Иртәләр җитте исә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“Туган авыл”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Ничәнче елда Х.Туфанга Татарстанның Габдулла Тукай исемендәге Дәүләт бүләге бирелә?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1966 нчы ел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1958 нче ел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1956 нчы ел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1981 нче елда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9. Х.Туфан нинди </w:t>
      </w:r>
      <w:r>
        <w:rPr>
          <w:b/>
          <w:i/>
          <w:sz w:val="28"/>
          <w:szCs w:val="28"/>
          <w:lang w:val="ru-RU"/>
        </w:rPr>
        <w:t>жанрда</w:t>
      </w:r>
      <w:r>
        <w:rPr>
          <w:b/>
          <w:i/>
          <w:sz w:val="28"/>
          <w:szCs w:val="28"/>
        </w:rPr>
        <w:t xml:space="preserve"> иҗат итә?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хикә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шигыр</w:t>
      </w:r>
      <w:r>
        <w:rPr>
          <w:sz w:val="28"/>
          <w:szCs w:val="28"/>
          <w:lang w:val="ru-RU"/>
        </w:rPr>
        <w:t>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нәсер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>г) повест</w:t>
      </w:r>
      <w:r>
        <w:rPr>
          <w:sz w:val="28"/>
          <w:szCs w:val="28"/>
          <w:lang w:val="ru-RU"/>
        </w:rPr>
        <w:t>ь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10. Гомеренең соңгы көннәрен әдип кайда үткәрә?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рта Азиядә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Иске Кармәттә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аза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Арчада.</w:t>
      </w:r>
    </w:p>
    <w:p>
      <w:pPr>
        <w:sectPr>
          <w:type w:val="continuous"/>
          <w:pgSz w:w="11906" w:h="16838"/>
          <w:pgMar w:left="851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85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52:00Z</dcterms:created>
  <dc:creator>user</dc:creator>
  <dc:description/>
  <dc:language>en-US</dc:language>
  <cp:lastModifiedBy>user</cp:lastModifiedBy>
  <cp:lastPrinted>2010-01-19T19:25:00Z</cp:lastPrinted>
  <dcterms:modified xsi:type="dcterms:W3CDTF">2010-01-19T16:25:00Z</dcterms:modified>
  <cp:revision>3</cp:revision>
  <dc:subject/>
  <dc:title/>
</cp:coreProperties>
</file>