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ЫЙФАТ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567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1. Сыйфат нәрсәне белдерә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едметның исеме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редметның эше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едметның билгесе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предметның саны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. Сыйфатның сорауларын тап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нинди? кайсы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кем? нәрсә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күпме? ничәнче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кемнең? нәрсәнең?</w:t>
      </w:r>
    </w:p>
    <w:p>
      <w:pPr>
        <w:sectPr>
          <w:type w:val="continuous"/>
          <w:pgSz w:w="11906" w:h="16838"/>
          <w:pgMar w:left="567" w:right="567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Сыйфат күбрәк нинди җөмлә кисәге булып килә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ия һәм хәбәр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аергыч һәм хәбәр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хәл һәм тәмамлы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тәмамлык һәм ия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Сыйфатның барлыгы ничә дәрәҗәсе бар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өчәү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бишәү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дүртәү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алтау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Бирелгән мисаллардан кимлек дәрәҗәсендәге сыйфатны тап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җыл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җылыра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иң җыл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4) җылымса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 xml:space="preserve">6. </w:t>
      </w:r>
      <w:r>
        <w:rPr>
          <w:b/>
          <w:sz w:val="28"/>
          <w:szCs w:val="28"/>
        </w:rPr>
        <w:t>Безнең сыйныфта иң акыллы кыз – Алмазия</w:t>
      </w:r>
      <w:r>
        <w:rPr>
          <w:b/>
          <w:i/>
          <w:sz w:val="28"/>
          <w:szCs w:val="28"/>
        </w:rPr>
        <w:t>. Әлеге җөмләдәге сыйфатның дәрәҗәсен билгеләгез:</w:t>
      </w:r>
    </w:p>
    <w:p>
      <w:pPr>
        <w:pStyle w:val="Normal"/>
        <w:ind w:left="696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гади дәрәҗә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чагыштыру дәрәҗәс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артыклык дәрәҗәс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кимлек дәрәҗәсе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7. Бүген көн салкынча</w:t>
      </w:r>
      <w:r>
        <w:rPr>
          <w:b/>
          <w:i/>
          <w:sz w:val="28"/>
          <w:szCs w:val="28"/>
        </w:rPr>
        <w:t>. Бирелгән мисалда сыйфат нинди җөмлә кисәге булып килгән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аергыч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тәмамлы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хәбәр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 xml:space="preserve">8. </w:t>
      </w:r>
      <w:r>
        <w:rPr>
          <w:b/>
          <w:sz w:val="28"/>
          <w:szCs w:val="28"/>
          <w:u w:val="single"/>
        </w:rPr>
        <w:t>Олы</w:t>
      </w:r>
      <w:r>
        <w:rPr>
          <w:b/>
          <w:i/>
          <w:sz w:val="28"/>
          <w:szCs w:val="28"/>
        </w:rPr>
        <w:t xml:space="preserve"> сыйфатының синоним парын табыгыз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өлкә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бәләкә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зы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юаш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9. Түбәндәге мисаллардан ясалма сыйфатларны табыгыз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матур, гүзә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эшчән, акылл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чокыр-чакырлы, бала-чагал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куе яшел, иң җылы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 xml:space="preserve">10. </w:t>
      </w:r>
      <w:r>
        <w:rPr>
          <w:b/>
          <w:sz w:val="28"/>
          <w:szCs w:val="28"/>
          <w:u w:val="single"/>
        </w:rPr>
        <w:t>Батыр</w:t>
      </w:r>
      <w:r>
        <w:rPr>
          <w:b/>
          <w:i/>
          <w:sz w:val="28"/>
          <w:szCs w:val="28"/>
        </w:rPr>
        <w:t xml:space="preserve"> сыйфатының антонимын табыгыз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кы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юаш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курка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курку белмә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567" w:right="567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00:00Z</dcterms:created>
  <dc:creator>user</dc:creator>
  <dc:description/>
  <dc:language>en-US</dc:language>
  <cp:lastModifiedBy>user</cp:lastModifiedBy>
  <dcterms:modified xsi:type="dcterms:W3CDTF">2010-01-15T13:17:00Z</dcterms:modified>
  <cp:revision>5</cp:revision>
  <dc:subject/>
  <dc:title/>
</cp:coreProperties>
</file>