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left"/>
        <w:tblInd w:w="-300" w:type="dxa"/>
        <w:tblLayout w:type="fixed"/>
        <w:tblCellMar>
          <w:top w:w="0" w:type="dxa"/>
          <w:left w:w="300" w:type="dxa"/>
          <w:bottom w:w="0" w:type="dxa"/>
          <w:right w:w="300" w:type="dxa"/>
        </w:tblCellMar>
      </w:tblPr>
      <w:tblGrid>
        <w:gridCol w:w="8398"/>
        <w:gridCol w:w="21"/>
      </w:tblGrid>
      <w:tr>
        <w:trPr/>
        <w:tc>
          <w:tcPr>
            <w:tcW w:w="839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8B4513"/>
                <w:sz w:val="28"/>
                <w:szCs w:val="28"/>
              </w:rPr>
              <w:t>Цитаталар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Гаүһәрне таш дию белән ул – таш булмас,</w:t>
            </w:r>
            <w:r>
              <w:rPr>
                <w:rStyle w:val="Appleconvertedspace"/>
                <w:rFonts w:cs="Arial" w:ascii="Arial" w:hAnsi="Arial"/>
                <w:color w:val="0064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тикмә кеше гәүһәр кадрен белә алмас.  (Кол Гали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Кеше үзенә үзе хуҗа,һәрбер эшеннән үзе мәсьүл. (</w:t>
            </w:r>
            <w:r>
              <w:rPr>
                <w:rStyle w:val="Appleconvertedspace"/>
                <w:rFonts w:cs="Arial" w:ascii="Arial" w:hAnsi="Arial"/>
                <w:color w:val="0064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Галимҗан Ибраһимов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Кеше үз тормышын үзе бизәргә тиеш. Дөнья матур, якты. Тик шул матурлык, шул яктылык белән файдалана белергә кирәк.</w:t>
            </w:r>
            <w:r>
              <w:rPr>
                <w:rStyle w:val="Appleconvertedspace"/>
                <w:rFonts w:cs="Arial" w:ascii="Arial" w:hAnsi="Arial"/>
                <w:color w:val="0064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(Кәрим Тинчурин)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Кешеләр дә хәзинә бит. (Гариф Ахунов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Үзеңне җиңү – иң зур җиңү, монда җиңелүче юк! (Шәүкәт Галиев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Кешедәге көч ул үзе уйлаганнан күбрәк.  (Туфан Миңнулли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Матур итеп сөйләшә белгән кеше матур итеп уйлый белә, матур итеп уйлый белгән кеше матур уйларга омтыла. (</w:t>
            </w:r>
            <w:r>
              <w:rPr>
                <w:rStyle w:val="Appleconvertedspace"/>
                <w:rFonts w:cs="Arial" w:ascii="Arial" w:hAnsi="Arial"/>
                <w:color w:val="0064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Фәнис Ярулли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Кеше үзе теләгән кадәр генә бәхетле була ала. (Галимҗан Гыйльманов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Бары гүзәл җанда гына</w:t>
            </w:r>
            <w:r>
              <w:rPr>
                <w:rStyle w:val="Appleconvertedspace"/>
                <w:rFonts w:cs="Arial" w:ascii="Arial" w:hAnsi="Arial"/>
                <w:color w:val="0064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бәхет чәчәкләре коена .(Флёра Тарханова)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Тормыш – бер очы янып, көлгә әйләнеп, икенче очы, чәчәк атып, җимеш бирүче мәңгелек агач. (Шәүкәт Галиев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Бөекләр күп сөйләшми. (Разил Вәлиев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Берәү кеше ялгышын күреп өйрәнә,</w:t>
            </w:r>
            <w:r>
              <w:rPr>
                <w:rStyle w:val="Appleconvertedspace"/>
                <w:rFonts w:cs="Arial" w:ascii="Arial" w:hAnsi="Arial"/>
                <w:color w:val="0064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икенче үзе ялгыша-ялгыша өйрәнә. (Флүс Латыйфи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о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җ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изалар балачакта гына була. (Владислав Гжегорчик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анып-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га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җ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п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башлана. (Аристотель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рбияче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бияле булырга тиеш. (Карл Маркс)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Салават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перен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ер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хыялланасы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и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, я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ыр астында калудан курыкма. (Долли Парто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И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яхшы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есне имтиханнар б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Славомир Врублевский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Ф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нне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й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, кагый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араганда мисаллар файдалырак. (Исаак Ньюто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алантны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п билгесе – кешен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 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с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т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ен 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е. (Петр Капиц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ешен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исеме – туган телен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я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ыраган и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татлы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 и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иятле аваз. (Дейл Карнеги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-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е х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т ит,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 сине башкалар да х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 и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ч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. (Александр Дюм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Ялгышка м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адымнар ил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,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еслек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юл бер г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Жан Жак Рус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ел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леге – с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ла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лек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, акыл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леге – белем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Фалес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Яхшы 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г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җ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итми, и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лесе – бел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не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ес итеп куллану. (Р.Декар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ешен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б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еклеге буй 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н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лч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кебек, халыкны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да б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еклеге сан 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билг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ми. (Виктор Гюг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Балаларны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й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ер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кми, аларга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с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ер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. (Жозеф Жубер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ачар укытучы хакыйкатьне ачып б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, яхшысы хакыйкатьне табарга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й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А.Дистервег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итап- акыл баласы. (Джонатан Свиф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бия ул – яхшы га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й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(Плато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И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авыр эш – берни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эш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Оскар Уайльд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вакыт вакыты юклыкка зарланучылар, га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, бер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с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эш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и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. (Георг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ристоф Лихтенберг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Азрак с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й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ш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кеше акыллырак булып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Максим Горький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 башкаларны х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 ит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кеше г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х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лаек. (В.А.Сухомлинский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алмау –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чсез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 эше. (Альфонс Дод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Яхшылыкны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че бет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, ул яманлыкка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й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Оскар Уайльд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Х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с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н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вакыт бала булып кала. (Никколо Томмазе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Кеше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 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гел,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аны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га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л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е мактауга лаек. 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(Мишель де Монтень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Ахмакларга бер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җ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авап бар - д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шми калу. (Унсур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л Маали)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</w:rPr>
              <w:t>Акыллы кеше аздан гына да б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хетле,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ахмакка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рвакыт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җ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итми, шу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а к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р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бик к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п кешел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р б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хетсез. (Франсуа де Ларошфук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Җ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анына тынгы тапмаган кеше беркайчан да тынычлык таба алмый. (Франсуа де Ларошфук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</w:rPr>
              <w:t>Ки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ш бирерг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була, л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кин шул ки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шне куллану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чен акыл биреп булмый. (Франсуа де Ларошфук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Белемле булу гына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җ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итми, аны куллана белерг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д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кир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к. (Цицеро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Дошманнан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ч алуны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и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яхшы ысулы - а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а охшамау. (Аврелий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</w:rPr>
              <w:t>Телен тыя алмаган кешег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ышанырга ярамый. (Махатма Ганди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</w:rPr>
              <w:t>Ки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шне бушлай бир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л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р, ч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нки аны сатып алучы юк. (Жан Пти-Сен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</w:rPr>
              <w:t>Кеше баштан аякка кад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р т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гел, баштан к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кк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кад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р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лч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. (Конфуций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</w:rPr>
              <w:t>Тормыштагы и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зур б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хет - сине яратуларына ышаныч. (Виктор Гюг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</w:rPr>
              <w:t>Д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ньяны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зг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рт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се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килс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зе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н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н башла. (Джо Уайдер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</w:rPr>
              <w:t>Кешене б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ял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р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м х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лен а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лар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чен, ким диг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нд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, аны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б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хетсезлеген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, кичерешл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рен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, аны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серл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рен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теп керерг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 кир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к.(Оноре де Бальзак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Язмыш си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а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җ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ылы елмайганда, кеше булып калу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җ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и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ел,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м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иресенч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булганда,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п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авыррак. (Франсуа дае Ларошфук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Бары тик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чле характерлы кеш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 г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йомшак була ала: калганнарны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йомшаклыгы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чсезлек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ки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Ул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чсезлек вакыт 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н явызлыкка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й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Франсуа дае Ларошфук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еш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 барыннан да биг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к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агылмаган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йбер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 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кызыксына. (Джордж Бернард Шоу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ем 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дер усал шаяртасыз и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, шул ук с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рне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 адресыгызга да ишетер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р булыгыз. (Джонатан Свиф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кем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ул б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алган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йберне г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сорарга к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. (А. Сент-Экзюпери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Артык ышансагыз, сезне алдарга 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кин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, 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ин кеш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ышанмау 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н сез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гезне 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елек газапларга дучар и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сез. (Ф.Крей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Б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хетн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чагыштыру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җ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се юк. (Жорис де Брюй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Оят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 намус –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л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 кебек: пычранган саен кадере кими. (Апулей)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Пыяла йортта яш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с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, башкаларга таш атма. (Стивенсо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С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булмаган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җ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ир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тыгылма. (Я.Коменский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Ахмак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н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сен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р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чен алга чыга, акыллы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пне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рер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чен артка кала. (Кармен Сильв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з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халкыны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тарихын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белмич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яши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торган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ад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м,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  <w:lang w:val="en-US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нинди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ген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байлыкта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м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р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х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тт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яш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д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,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  <w:lang w:val="en-US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буд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ньяны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матурлыгын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тулысынча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к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р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алмас. 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en-US"/>
              </w:rPr>
              <w:t>(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М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en-US"/>
              </w:rPr>
              <w:t>.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Максут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</w:rPr>
              <w:t>Комсызлык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бел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н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б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хетне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очрашканнары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юк.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  <w:lang w:val="en-US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Алар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бер-берсен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белмил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 xml:space="preserve">р. 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en-US"/>
              </w:rPr>
              <w:t>(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БенджаминФранклин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Байлык саранлыкны киметми. (Саллюстий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</w:rPr>
              <w:t>Тормышны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кыска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ик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нен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исе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д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тотып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яш</w:t>
            </w:r>
            <w:r>
              <w:rPr>
                <w:rFonts w:cs="Arial" w:ascii="Arial" w:hAnsi="Arial"/>
                <w:color w:val="006400"/>
                <w:sz w:val="20"/>
                <w:szCs w:val="20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.</w:t>
            </w:r>
            <w:r>
              <w:rPr>
                <w:rStyle w:val="Appleconvertedspace"/>
                <w:rFonts w:cs="Verdana" w:ascii="Verdana" w:hAnsi="Verdana"/>
                <w:color w:val="006400"/>
                <w:sz w:val="20"/>
                <w:szCs w:val="20"/>
                <w:lang w:val="en-US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</w:rPr>
              <w:t>(Гораций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Чын 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х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бб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 – бик с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ренеш,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чын дуслык тагын да с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 очрый. (Франсуа дае Ларошфук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ечк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х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с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р безне чыгырдан чыгара,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зурлары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 асылыбызга кайтырга 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җ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б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 и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Жан Поль Рихтер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ркем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з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леш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ти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авырлыкларна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ьядагы и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зур авырлыклар дип саный. (Герман Гесс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Сулышы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 акылы булган кеше еларга да тиеш. (Жан-Жак Русс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И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авыр юлны сайлагыз – анда конкурентлар да булмас. (Шарль де Голь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аксатка иреш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чен бер г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с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: алга бару. (Оноре де Бальзак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чакрымга сузылган с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ях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 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беренче адымнан башлана. (Лао Цзы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безн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ем и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легебезне 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без, кем булырга 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кин и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легебезне белмибез. (Вильям Шекспир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У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ышсызлыклардан курыкмаган кеше г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зур у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ышка иреш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ала. (Роберт Кеннеди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кле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йбер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чак бик кыйм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 була. (Като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гез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гез ышаныгыз, ничек яш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леген а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ларсыз. (Иоганн Гете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Яхшы яш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л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гомер – озын гомер. ((Леонарло да Винчи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ормыш 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н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аны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сораулары 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ел, безн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җ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аваплар 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һ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им. (Марина Цветаева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sz w:val="16"/>
                <w:szCs w:val="16"/>
                <w:lang w:val="be-B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н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максатын тормышка ашырудан 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 табучы гына ирекле була ала. (Цицеро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sz w:val="16"/>
                <w:szCs w:val="16"/>
                <w:lang w:val="be-B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емдер без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яхшылык эшли и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, ул эш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начарлыкны да тыныч кына кичерер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тиешс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Франсуа дае Ларошфук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sz w:val="16"/>
                <w:szCs w:val="16"/>
                <w:lang w:val="be-B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Кайда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ет, шунда ш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б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Ш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б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ет 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н тулы.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ет 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ш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б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эчен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Франсуа дае Ларошфук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sz w:val="16"/>
                <w:szCs w:val="16"/>
                <w:lang w:val="be-B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Чама хисен югалтса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, и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матур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йбер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и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ямьсез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й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Демокри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sz w:val="16"/>
                <w:szCs w:val="16"/>
                <w:lang w:val="be-B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Яхшылык эш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сак бул, яхшылыгы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начарлык булып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й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еп кайтмасын. (Демокри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sz w:val="16"/>
                <w:szCs w:val="16"/>
                <w:lang w:val="be-B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Ахмакларны мактаучылар аларга зур зыян сала. (Демокри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н чире кебек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 яш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вешен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чире була. (Демокри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sz w:val="16"/>
                <w:szCs w:val="16"/>
                <w:lang w:val="be-B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Бала чакта алынган 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бияне со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ыннан б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ен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нья халкы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алмас. (Ризаэддин Ф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хретди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  <w:lang w:val="be-BY"/>
              </w:rPr>
            </w:pPr>
            <w:r>
              <w:rPr>
                <w:rFonts w:cs="Verdana" w:ascii="Verdana" w:hAnsi="Verdana"/>
                <w:sz w:val="16"/>
                <w:szCs w:val="16"/>
                <w:lang w:val="be-BY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 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 кеше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ояш бар. А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а яктыртырга ирек бирер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. (Сокра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С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 – эшн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се. (Демокри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азь бар 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с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Цицеро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Дуслык – тигезлек ул. (Пифагор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Дус – сезн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хакта барысын да 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һ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 шу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а да карамастан сезне ярата торган кеше. (Джон Аулер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Ул х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л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 башы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нан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н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 очракта гына башкаларны а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лыйсы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Кшиштоф Конколевский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агый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 барлык кеш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р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чен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бер, ташламалар гына 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ө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ле. (Данил Рудый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Яхшылык – начарлык эш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г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т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гел,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начарлык эш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т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 булмау. (Демокрит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 кеш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 си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а комачаулыйлар и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, яш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в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бер 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ъ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се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юк. Кеш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н ераклашу –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-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не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те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Толстой Л.Н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еш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, кешелекле булыгыз! Бу – сезне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беренче бурычыгыз. (Ж.Ж.Руссо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р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сезне бе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яратмый и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, ышаныгыз: мо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а сез 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зегез гаепле. (Ф.Додридж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пне в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ъд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итмич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ген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пне эш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. (Пифагор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м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г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не оныта бел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ү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– и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ң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 xml:space="preserve"> кир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кле ф</w:t>
            </w:r>
            <w:r>
              <w:rPr>
                <w:rFonts w:cs="Arial" w:ascii="Arial" w:hAnsi="Arial"/>
                <w:color w:val="006400"/>
                <w:sz w:val="20"/>
                <w:szCs w:val="20"/>
                <w:lang w:val="be-BY"/>
              </w:rPr>
              <w:t>ә</w:t>
            </w:r>
            <w:r>
              <w:rPr>
                <w:rFonts w:cs="Verdana" w:ascii="Verdana" w:hAnsi="Verdana"/>
                <w:color w:val="006400"/>
                <w:sz w:val="20"/>
                <w:szCs w:val="20"/>
                <w:lang w:val="be-BY"/>
              </w:rPr>
              <w:t>н. (Антисфен)</w:t>
            </w:r>
          </w:p>
        </w:tc>
        <w:tc>
          <w:tcPr>
            <w:tcW w:w="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-1260" w:right="-54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260" w:right="-545" w:hanging="0"/>
        <w:rPr>
          <w:lang w:val="en-US"/>
        </w:rPr>
      </w:pPr>
      <w:r>
        <w:rPr>
          <w:lang w:val="en-US"/>
        </w:rPr>
      </w:r>
    </w:p>
    <w:p>
      <w:pPr>
        <w:pStyle w:val="Style14"/>
        <w:spacing w:before="75" w:after="75"/>
        <w:rPr>
          <w:rFonts w:ascii="Tahoma" w:hAnsi="Tahoma" w:cs="Tahoma"/>
          <w:color w:val="000000"/>
          <w:sz w:val="20"/>
          <w:szCs w:val="20"/>
          <w:shd w:fill="FFFFFF" w:val="clear"/>
          <w:lang w:val="en-US"/>
        </w:rPr>
      </w:pPr>
      <w:r>
        <w:rPr>
          <w:rFonts w:cs="Tahoma" w:ascii="Tahoma" w:hAnsi="Tahoma"/>
          <w:color w:val="000000"/>
          <w:sz w:val="27"/>
          <w:szCs w:val="27"/>
          <w:shd w:fill="FFFFFF" w:val="clear"/>
        </w:rPr>
        <w:t>афоризмнар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>Гаүһәрн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таш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дию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елә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ул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–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таш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улмас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,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Тикм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гәүһә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адре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ел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алмас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ол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Гали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Саф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алтынны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нәҗеск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уяу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илән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Нәҗес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итә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алтынның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заты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итмәс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Акмулла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үзен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үз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хуҗ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,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һәрбе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эшеннә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үз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әсьүл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Галимҗа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Ибраһимов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үз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тормышы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үз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изәрг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тиеш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Дөнья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ату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якты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.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Тик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шул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атурлык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шул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яктылык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елә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файдалан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елерг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ирәк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әрим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Тинчурин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</w:p>
    <w:p>
      <w:pPr>
        <w:pStyle w:val="Style14"/>
        <w:spacing w:before="75" w:after="75"/>
        <w:rPr/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>Үз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фикереңн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үткәрерг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тырыш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,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әхәск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якл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,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Ләки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аны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өчләп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ашкаларга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өти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итеп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такм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!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Нури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Арсланов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лә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д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хәзин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ит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Гариф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Ахунов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Үзеңн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җиңү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–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иң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зу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җиңү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онд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җиңелүч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юк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!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Шәүкәт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Галиев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н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иткән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е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нәрс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–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леклелек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!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дәг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өч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ул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үз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уйлаганна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үбрәк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Туфа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иңнуллин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ату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итеп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сөйләш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елгә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ату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итеп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уйлый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ел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ату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итеп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уйлый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елгә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ату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уйларг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омтыл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Фәнис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Яруллин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ерәү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ялгышы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үреп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өйрән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,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Икенч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үз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ялгыш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-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ялгыш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өйрән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Флүс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Латыйфи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өеклә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үп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сөйләшми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Разил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Вәлиев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ату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!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чынлап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ату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–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Җуймаганд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үңел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гөлләре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!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Нияз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Акмал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әңгелек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дөньяны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изгел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гомерем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елә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үзгәртәм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дип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яш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!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Тормыш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–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е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очы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янып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өлг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әйләнеп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икенч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очы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чәчәк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атып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,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җимеш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ирүч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мәңгелек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агач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Шәүкәт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Галиев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Авы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дөньялард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яшәүчеләр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..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шулай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да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Рәхәт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!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Фирая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Зыятдинова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ары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гүзәл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җанд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гына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әхет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чәчәкләр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оена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Флёр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Тарханова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  <w:t>***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еш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үз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теләгән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кадәр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генә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әхетле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бул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ала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  <w:lang w:val="en-US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Галимҗан Гыйльманов</w:t>
      </w:r>
    </w:p>
    <w:p>
      <w:pPr>
        <w:pStyle w:val="Normal"/>
        <w:ind w:left="-1260" w:right="-545" w:hanging="0"/>
        <w:rPr>
          <w:rFonts w:ascii="Tahoma" w:hAnsi="Tahoma" w:cs="Tahoma"/>
          <w:color w:val="000000"/>
          <w:sz w:val="20"/>
          <w:szCs w:val="20"/>
          <w:shd w:fill="FFFFFF" w:val="clear"/>
          <w:lang w:val="en-US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2:00:00Z</dcterms:created>
  <dc:creator>Пользователь</dc:creator>
  <dc:description/>
  <cp:keywords/>
  <dc:language>en-US</dc:language>
  <cp:lastModifiedBy>Пользователь</cp:lastModifiedBy>
  <cp:lastPrinted>2011-09-17T15:09:00Z</cp:lastPrinted>
  <dcterms:modified xsi:type="dcterms:W3CDTF">2012-03-06T12:37:00Z</dcterms:modified>
  <cp:revision>3</cp:revision>
  <dc:subject/>
  <dc:title>Цитаталар</dc:title>
</cp:coreProperties>
</file>