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ссный час по правилам пожарной безопас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Утром, вечером и днем осторожней будь с огнем!»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3класс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 знаний  учащихся о правилах пожарной безопасности,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тие учащимся навыков осторожного обращения с огнем,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й  по выходу из пожароопасной ситуации, 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ой деятельности, популяризация правил по противопожарной безопасности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репить знания о последовательности правильных действий в случае возникновения пожара и приёмах спас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крепить знания о знаках пожарной безопас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ивать навыки осторожного обращения с огнём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вершенствовать навыки работы в группе, учить делиться  самостоятельно полученными знаниями, объективно оценивать своё выступление и выступление одноклассник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 самостоятельность, ответственность, находчивость  и аккуратность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утбук, интерактивная доска, проектор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рагменты из мультфильм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зентация в программе PowerPoint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щих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точки с заданиями для учащихся (для работы в парах, в группе)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кат для выполнения зад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верт со словами для составления поговорк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авка детских книг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Я.Маршак. «Рассказ о неизвестном герое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Толстой. «Пожарные собаки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Чуковский. «Путаница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Кривицкая. «У кого на кухне газ»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Житков. «Пожар в море», «Дым», «Пожар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анизационный момент. Актуализация знаний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Наш разговор сегодня я хочу начать с загадки. Подумайте, о чем он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характер яркий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етит у меня жарк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съесть целый до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ицу, микрорайо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достаточно искры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зметнулись вверх кост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укой меня не трон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жешься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– …(огонь) 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Верно, это огонь. Давайте вспомним, каким бывает огонь. 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учени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Нам без доброго огня</w:t>
        <w:br/>
        <w:t>Обойтись нельзя и дня.</w:t>
        <w:br/>
        <w:t>Он надежно дружит с нами.</w:t>
        <w:br/>
        <w:t>Гонит холод. Гонит мрак,</w:t>
        <w:br/>
        <w:t>Он приветливое пламя</w:t>
        <w:br/>
        <w:t>Поднимает, будто флаг.</w:t>
        <w:br/>
        <w:t>Всем огонь хороший нужен,</w:t>
        <w:br/>
        <w:t>И за то ему почёт,</w:t>
        <w:br/>
        <w:t>Что ребятам греет ужин</w:t>
        <w:br/>
        <w:t>Режет сталь и хлеб печёт.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8"/>
          <w:szCs w:val="28"/>
        </w:rPr>
        <w:t>2 учени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гда огонь наш буде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им, каков он есть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го не могут люд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согреться, ни поесть…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3 ученик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н таким бывает разным -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лубым и рыже-красным,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Ярко-жёлтым и, ещё же,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лимпийским быть он может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ученик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т огонь, что с нами дружен,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чень всем, конечно, нужен,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о опасен, если бродит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ам собою на свободе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 ученик.</w:t>
      </w:r>
    </w:p>
    <w:p>
      <w:pPr>
        <w:pStyle w:val="Standard"/>
        <w:jc w:val="both"/>
        <w:rPr>
          <w:sz w:val="28"/>
          <w:lang w:val="ru-RU"/>
        </w:rPr>
      </w:pPr>
      <w:r>
        <w:rPr>
          <w:sz w:val="28"/>
          <w:lang w:val="ru-RU"/>
        </w:rPr>
        <w:t>Но бывает огонь и другим –</w:t>
      </w:r>
    </w:p>
    <w:p>
      <w:pPr>
        <w:pStyle w:val="Standard"/>
        <w:jc w:val="both"/>
        <w:rPr>
          <w:sz w:val="28"/>
          <w:lang w:val="ru-RU"/>
        </w:rPr>
      </w:pPr>
      <w:r>
        <w:rPr>
          <w:sz w:val="28"/>
          <w:lang w:val="ru-RU"/>
        </w:rPr>
        <w:t>Не согреет ладошек он ваших</w:t>
      </w:r>
    </w:p>
    <w:p>
      <w:pPr>
        <w:pStyle w:val="Standard"/>
        <w:jc w:val="both"/>
        <w:rPr>
          <w:sz w:val="28"/>
          <w:lang w:val="ru-RU"/>
        </w:rPr>
      </w:pPr>
      <w:r>
        <w:rPr>
          <w:sz w:val="28"/>
          <w:lang w:val="ru-RU"/>
        </w:rPr>
        <w:t>Превращает все в пепел и дым,</w:t>
      </w:r>
    </w:p>
    <w:p>
      <w:pPr>
        <w:pStyle w:val="Standard"/>
        <w:jc w:val="both"/>
        <w:rPr>
          <w:sz w:val="28"/>
          <w:lang w:val="ru-RU"/>
        </w:rPr>
      </w:pPr>
      <w:r>
        <w:rPr>
          <w:sz w:val="28"/>
          <w:lang w:val="ru-RU"/>
        </w:rPr>
        <w:t>И жесток он, и грозен, и страше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ученик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огонь, и пусть гори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 пламенем зари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сам, а, твёрдо знаем,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ом управляем!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гонь бывает добрый и злой. И таким мы его встречаем  и в нашей жизни, и в литературных произведениях. О нем написаны стихи и рассказы, даже в сказках и потешках для малышей встречается огонь. Посмотрите фрагменты из сказок, скажите, какой здесь огонь – друг или враг?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Фрагменты из сказок «Гуси-лебеди» и «Кошкин дом»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Причины возникновения пожар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авайте поговорим о причинах возникновения пожара. В сказках иногда происходят необычные события. Посмотрите, что в сказках может стать причиной пожара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Фрагмент из сказки «Путаница»: Лисички зажгли море спичками.)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кажите, что может быть причиной пожара в жизни?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гадайте такие загадки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смялись блузка, брюки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ря вы опустили руки,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на «5» прогладит лично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щи выглядят отлично!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одежды лучший дру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ий… (утюг)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льмы, новости, рекламу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зыкальную программу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утки, мультики, сюрпризы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м покажет... (телевизор)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она важнее всех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ть готовит без помех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т суп, котлеты жарит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печет, готовит, парит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, не бабушка, не мама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войдешь, на кухне прямо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ги нам. Вставь словечко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ическая… (печка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ходят дети, изображающие утюг, телевизор, печк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тюг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присмотра нас не бросьте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ходя по делу, в гости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оть куда, хоть на минутку, -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ы сыграем злую шутку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могу упасть случайно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подняться не смогу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ежу один печально,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калюсь и все сожгу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левизор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ж могу сломаться ведь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целый день греметь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ить и песни петь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гореть, гореть, гореть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вполне могу взорваться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рким пламенем занятьс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ите, отдохнуть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йте мне хоть кто-нибудь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чка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 пыхчу, пыхчу, пыхчу,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кормить вас всех хочу,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коль бросите включенной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 таких наворочу!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кипит все-все тотчас –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раз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калюсь я добела –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два,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се спалю я, что горит –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о тр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тюг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любые провод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режденные – беда!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левизор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 все опасно слишком –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ыкание, как вспышк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чь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леет огонек, и вот –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ж вовсю пожар идет!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ь друзьям такой совет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 каждый сможет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се вместе: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ходя, тушите свет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риборы тоже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 xml:space="preserve">. Средства пожаротушения.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Давайте вспомним, чем тушили пожар в стихотворении «Путаница»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Фрагмент из сказки «Путаница»: Пирогами, и блинами, и сушеными грибами. Бабочка крылышками потушила море.)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А что в реальной жизни является средствами тушения пожара? Давайте перечислим основные </w:t>
      </w:r>
      <w:r>
        <w:rPr>
          <w:rFonts w:cs="Times New Roman" w:ascii="Times New Roman" w:hAnsi="Times New Roman"/>
          <w:sz w:val="28"/>
          <w:szCs w:val="28"/>
        </w:rPr>
        <w:t>средства пожаротушения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редства пожаротушения (огнетушители), подручные (одеяло, вода, песок, и т. д.)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 xml:space="preserve">Разгадайте кроссворд, в котором встречаются названия средств тушения огня. Прочитайте зашифрованное слово.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горизонтали: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тит и обжигает. (Пламя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дкое средство для тушения огня. (Пена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ыпучее средство для тушения огня. (Песок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овой прибор, который во включенном состоянии может вызвать пожар. (Утюг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 подают воду при пожаре? (Шланг)</w:t>
      </w:r>
    </w:p>
    <w:p>
      <w:pPr>
        <w:pStyle w:val="Style17"/>
        <w:numPr>
          <w:ilvl w:val="0"/>
          <w:numId w:val="4"/>
        </w:numPr>
        <w:pBdr>
          <w:left w:val="single" w:sz="4" w:space="10" w:color="000000"/>
        </w:pBd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, издаваемый пожарным автомобилем. (Сирена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уда набирают воду при тушении пожара? (Колодец)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е средство борьбы с огнем. (Вода)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1"/>
      </w:tblGrid>
      <w:tr>
        <w:trPr>
          <w:trHeight w:val="362" w:hRule="atLeast"/>
        </w:trPr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шифрованное слово: лестница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чень важно во время тушения пожара не потерять ни одной минуты. Для этого на помощь приходят специальные знаки. И  на одном из этих знаков мы встречаемся с изображением лестницы. Вспомните, что это за знаки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V</w:t>
      </w:r>
      <w:r>
        <w:rPr>
          <w:rFonts w:cs="Times New Roman" w:ascii="Times New Roman" w:hAnsi="Times New Roman"/>
          <w:b/>
          <w:sz w:val="28"/>
        </w:rPr>
        <w:t>. Знаки пожарной безопасности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Давайте вспомним знаки пожарной безопасности и назовем некоторые из них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-Средства пожаротушения помогают тушить пожар, а знаки пожарной безопасности помогают человеку избежать чрезвычайной ситуации. И часто, чтобы избежать неприятных последствий, необходимо обесточить помещение. Мы с вами знаем, что необходимо отключить электрический ток и газ. Вот этим мы сейчас и займемся. Для этого вам нужно подумать и дописать слова, в которых есть такие части, как ТОК и ГАЗ.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z w:val="28"/>
          <w:szCs w:val="32"/>
        </w:rPr>
        <w:t xml:space="preserve"> Игра "Отгадай пожароопасные слова"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ользуясь подсказками, отгадайте предложенные вам слова с «пожароопасной начинкой»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 для команд:</w:t>
      </w:r>
    </w:p>
    <w:p>
      <w:pPr>
        <w:pStyle w:val="Style17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_ _ _ ТОК  (сторона света).</w:t>
      </w:r>
    </w:p>
    <w:p>
      <w:pPr>
        <w:pStyle w:val="Style17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_ _ _ ТОК  (часть яйца).</w:t>
      </w:r>
    </w:p>
    <w:p>
      <w:pPr>
        <w:pStyle w:val="Style17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_ _ _ ТОК  (головной убор).</w:t>
      </w:r>
    </w:p>
    <w:p>
      <w:pPr>
        <w:pStyle w:val="Style17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_ _ _ ТОК  (самая красивая часть растения)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32"/>
        </w:rPr>
        <w:t>(Ответы: восток, желток, платок, цветок.)</w:t>
      </w:r>
    </w:p>
    <w:p>
      <w:pPr>
        <w:pStyle w:val="Style17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ГАЗ _ _ _    (быстроногая родственница антилопы, ставшая маркой авто).</w:t>
      </w:r>
    </w:p>
    <w:p>
      <w:pPr>
        <w:pStyle w:val="Style17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ГАЗ _ _ _    (средство массовой информации на пожароопасном носителе).</w:t>
      </w:r>
    </w:p>
    <w:p>
      <w:pPr>
        <w:pStyle w:val="Style17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_ _ ГАЗ _ _   (торговая точка).</w:t>
      </w:r>
    </w:p>
    <w:p>
      <w:pPr>
        <w:pStyle w:val="Style17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_ _ _ _ _ _ _ ГАЗ   ("хоботное" средство защиты).</w:t>
      </w:r>
    </w:p>
    <w:p>
      <w:pPr>
        <w:pStyle w:val="Style17"/>
        <w:rPr>
          <w:rFonts w:ascii="Times New Roman" w:hAnsi="Times New Roman" w:cs="Times New Roman"/>
          <w:sz w:val="28"/>
          <w:szCs w:val="32"/>
        </w:rPr>
      </w:pPr>
      <w:r>
        <w:rPr>
          <w:rFonts w:eastAsia="Times New Roman" w:cs="Times New Roman" w:ascii="Times New Roman" w:hAnsi="Times New Roman"/>
          <w:sz w:val="28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32"/>
        </w:rPr>
        <w:t>(Ответы: газель, газета, магазин, противогаз.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Ученики работают в парах. Представители от группы вписывают буквы в слова.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I</w:t>
      </w:r>
      <w:r>
        <w:rPr>
          <w:rFonts w:cs="Times New Roman" w:ascii="Times New Roman" w:hAnsi="Times New Roman"/>
          <w:b/>
          <w:sz w:val="28"/>
        </w:rPr>
        <w:t>. Динамическая пауза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Сейчас задание на внимание. Если увидите предмет, являющийся возможной причиной пожара – садитесь на свои места, а если предмет безопасный – встаете и хлопаете в ладош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</w:rPr>
        <w:t>. Правила поведения при пожаре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осмотрим, как вели себя герои сказки во время пожара.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Фрагмент из м/ф «Кошкин дом»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</w:rPr>
        <w:t>а) Викторин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ейчас мы проверим ваши знания по правилам поведения при пожар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Если случится пожар в квартире, в которой ты находишься, твои первые действия: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бщу о пожаре и постараюсь покинуть квартиру;                                                                          б) убегу, никому ничего не сказав;                                                                                                      в) спрячусь в дальнем углу и буду жда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комната начала наполняться густым едким дымом?                                                                      а) открою окно и дверь;                                                                                                                                    б) буду продвигаться к выходу;                                                                                                                     в) закрою нос и рот мокрым платком и буду продвигаться к выходу, прижимаясь к пол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делать, если малыши бросают в огонь бумагу, незнакомые предметы?                                                                                 а) пройду мимо;                                                                                                                              б) остановлюсь и объясню, что это опасно;                                                                             в) попытаюсь предложить им другое заняти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Что ты будешь делать, если из телевизора пошел дым?                                                                             а) выдерну вилку из сети и наброшу на телевизор влажное одеяло;                                                     б) залью телевизор водой;                                                                                                            в) убегу в другую комнату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) Составление памятки </w:t>
      </w:r>
    </w:p>
    <w:p>
      <w:pPr>
        <w:pStyle w:val="Normal"/>
        <w:rPr/>
      </w:pPr>
      <w:r>
        <w:rPr/>
        <w:t>- В завершение нашего занятия вам нужно составить памятки - инструкции. Соедините начало фраз с их окончаниями, и вы получите правила пожарной безопасности и действий при пожаре.</w:t>
      </w:r>
    </w:p>
    <w:tbl>
      <w:tblPr>
        <w:tblW w:w="864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842"/>
        <w:gridCol w:w="3803"/>
      </w:tblGrid>
      <w:tr>
        <w:trPr/>
        <w:tc>
          <w:tcPr>
            <w:tcW w:w="484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онь нельзя оставлять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сли увидишь пламя –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зывай пожарных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огн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 горящего помещения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асней всего при пожаре…</w:t>
            </w:r>
          </w:p>
        </w:tc>
        <w:tc>
          <w:tcPr>
            <w:tcW w:w="38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…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телефону 01 или 010.</w:t>
              <w:br/>
              <w:t>… нельзя прятаться.</w:t>
              <w:br/>
              <w:t>… без присмотра.</w:t>
              <w:br/>
              <w:t>… зови на помощь взрослых.</w:t>
              <w:br/>
              <w:t>… дым.</w:t>
              <w:br/>
              <w:t>… надо быстро уйти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(Задание выполняется группами, на плакате составляются правильные предложения.)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ы замечательно справились со всеми заданиями. Теперь вы получаете конверты со словами, из которых нужно составить пословицу. Эта пословица и станет нашим девизом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(Составление пословицы из слов, оформление заголовка на плакате каждой группы.)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Давайте все вместе прочитаем эти слова.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Чтение всеми участниками: «Утром, вечером и днём осторожней будь с огнём!»)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Теперь вы можете в качестве юных друзей пожарных поделиться своими знаниями с первоклассникам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</w:rPr>
        <w:t xml:space="preserve">. Рефлекс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 ученик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 всегда бывает разным,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ивительный огонь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буяном безобразным,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тихоней из тихонь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8 ученик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он змейкой торопливой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ухой скользит коре,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косматой рыжей гривой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ыхает на заре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9 ученик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, огонь бывает разный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едно- желтый, ярко- красный,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ий или золотой,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добрый, очень злой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 учени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Злой огонь - огонь пожара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Злой огонь - огонь войны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безжалостного жара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и темны. Поля черны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Жители земного шара,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е любой страны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ой огонь гасить должны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Соблюдайте правила пожарной безопасности. Берегите себ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4:07:00Z</dcterms:created>
  <dc:creator>Наталья</dc:creator>
  <dc:description/>
  <cp:keywords/>
  <dc:language>en-US</dc:language>
  <cp:lastModifiedBy>Пользователь</cp:lastModifiedBy>
  <dcterms:modified xsi:type="dcterms:W3CDTF">2020-02-15T07:37:00Z</dcterms:modified>
  <cp:revision>3</cp:revision>
  <dc:subject/>
  <dc:title/>
</cp:coreProperties>
</file>