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для воспитателей ДО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проведения режимного момента во 2-ой младшей группе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умею одеватьс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Лебедева И.Н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ФГОС решение образовательных задач осуществляется не только в рамках образовательных действий, совместной и самостоятельной деятельности, но и в режимных моментах.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ные моменты - это ежедневная работа, которая осуществляется на протяжении всего времени пребывания детей в ДОУ. В этой деятельности решаются такие образовательные задачи, как: формирование общей культуры детей, культуры поведения, общения, питания, сна, здоровья, безопасности жизнедеятельности, развитие личностных и физических качеств, предпосылок к учебной деятельности.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тодической разработке представлен конспект проведения режимного момента для детей младшего дошкольного возраста «Я умею одеваться» (одевание на прогулку), содержание которого направлено  на решение вышеперечисленных образовательных задач.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ая разработка будет полезна воспитателям детей младшего дошкольного возраста дошкольных образовательных учреждений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проведения режимного момента во 2-ой младшей группе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умею одеватьс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образовательной деятельности в режимных моментах во второй младшей группе, знакомство с предметами одежды, закрепление алгоритма одевания на прогул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 формировать представление о том, что правильное одевание необходимо для сохранения здоровья; использовать русский народный фольклор для эмоциональной окраски процесса одевания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мение последовательно одеваться, желание передать содержание потешки в движен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 развивать навыки самообслуживания; мелкую моторику в процессе одевания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ировать словарный запас: колготки, штаны, кофта, шапка, варежки, носки, шарф, шуб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воспитывать культуру общения со взрослыми и детьми, обращаясь к ним за помощью: говорить «волшебные слова» приятным тоном, способствовать преодолению застенчивости и скованности, воспитывать аккуратность, самостоятельность, желание помочь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звать эмоциональный отклик на чтение потешек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учивание потешки: «Наша Катя маленька», </w:t>
      </w:r>
      <w:r>
        <w:rPr>
          <w:rFonts w:cs="Times New Roman" w:ascii="Times New Roman" w:hAnsi="Times New Roman"/>
          <w:color w:val="000000"/>
          <w:sz w:val="28"/>
          <w:szCs w:val="28"/>
        </w:rPr>
        <w:t>дидактическая игра «Оденем куклу на прогулку», рассматривание альбомов: «Одежда», «Обувь», «Головные уборы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девание после сна, одевание куко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кукла в весенней одежде, кукла в зимней одеж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овой моме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ение потешек. Алгоритм оде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цесс оде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ительная ча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  <w:r>
        <w:rPr>
          <w:rFonts w:cs="Times New Roman" w:ascii="Times New Roman" w:hAnsi="Times New Roman"/>
          <w:sz w:val="28"/>
          <w:szCs w:val="28"/>
        </w:rPr>
        <w:t xml:space="preserve"> игровой момент, беседа, показ, объяснение, художественное слово, практические действ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одежда, обувь, головной убор, застегивать, завязывать, надевать, колготки, штаны, кофта, шапка, варежки, носки, шарф, шуб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упражнения в последовательности одевания.</w:t>
      </w:r>
    </w:p>
    <w:p>
      <w:pPr>
        <w:pStyle w:val="Normal"/>
        <w:spacing w:before="0" w:after="20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ежимного момента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й момент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комнату вносят кукол, одетых в весеннюю и зимнюю одежду)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посмотрите, кто пришел к нам в гости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уклы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 нам пришли две подруженьки - куклы Катя и Маша, они приглашают нас погулять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обратите внимание, как наши куклы оделись на прогулку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аша одета тепло, а вот у Кати нет колготок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а, действительно, посмотрите, Маша одета тепло по погоде, так как на улице лежит снег и холодно, за окном зима, а вот Катя одета очень легко, не по погоде. Можно ли ей в такой одежде идти с нами гулять?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Нет, она замерзнет и заболеет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а, действительно, одеваться нужно в соответствии с погодными условиями, а еще одеваться нужно правильно, по порядку, чтобы было удобно и ничего не забыть надеть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А как нужно одеваться зимой, чтобы не замерзнуть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до шапку и варежки надевать, чтоб ручки не замерзли и уш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, на прогулку зимой мы одеваем сначала колготки, штаны, кофту, затем сапоги, куртку, шапку, шарф и вареж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тение потешек. Алгоритм одева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ети, посмотрите на куклу Катю, что она забыла одеть? (перечисляют). Давайте оденем куклу Катю в соответствии с погодой, чтобы она тоже могла с нами пойти гулять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одевает куклу Катю: колготки, шапку, шубку, варежки и т.д., свои действия сопровождает чтением потешки)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аз, два, три, четыре, пять —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обираемся гулять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Завязала Катеньке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Шарфик полосатеньк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денем на ножк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аленки-сапожк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пойдем скорей гулять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ыгать, бегать и скакать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осмотрите, ребята, теперь обе куклы готовы к прогулке? (да)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аша готова гулять: (</w:t>
      </w:r>
      <w:r>
        <w:rPr>
          <w:rStyle w:val="Emphasis"/>
          <w:i w:val="false"/>
          <w:color w:val="000000"/>
          <w:sz w:val="28"/>
          <w:szCs w:val="28"/>
        </w:rPr>
        <w:t>Воспитатель читает потешку от имени куклы Маши</w:t>
      </w:r>
      <w:r>
        <w:rPr>
          <w:color w:val="000000"/>
          <w:sz w:val="28"/>
          <w:szCs w:val="28"/>
        </w:rPr>
        <w:t>)</w:t>
        <w:br/>
        <w:t>Зимой холодной я хожу –</w:t>
        <w:br/>
        <w:t>Свой меховой наряд ношу.</w:t>
        <w:br/>
        <w:t>И в нём, поверьте, никогда</w:t>
        <w:br/>
        <w:t>Я не замёрзну в холода!</w:t>
        <w:br/>
        <w:t>И Катя готова гулять: (</w:t>
      </w:r>
      <w:r>
        <w:rPr>
          <w:rStyle w:val="Emphasis"/>
          <w:i w:val="false"/>
          <w:color w:val="000000"/>
          <w:sz w:val="28"/>
          <w:szCs w:val="28"/>
        </w:rPr>
        <w:t>Воспитатель читает потешку от имени куклы Кати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И наша Катя уже готова гулять.</w:t>
        <w:br/>
        <w:t>Раз, два, три, четыре, пять</w:t>
        <w:br/>
        <w:t>Мы собираемся гулять.</w:t>
        <w:br/>
        <w:t>(</w:t>
      </w:r>
      <w:r>
        <w:rPr>
          <w:rStyle w:val="Emphasis"/>
          <w:i w:val="false"/>
          <w:color w:val="000000"/>
          <w:sz w:val="28"/>
          <w:szCs w:val="28"/>
        </w:rPr>
        <w:t>Воспитатель с детьми и с куклами проходят в раздевалку</w:t>
      </w:r>
      <w:r>
        <w:rPr>
          <w:color w:val="000000"/>
          <w:sz w:val="28"/>
          <w:szCs w:val="28"/>
        </w:rPr>
        <w:t>).</w:t>
      </w:r>
    </w:p>
    <w:p>
      <w:pPr>
        <w:pStyle w:val="Style15"/>
        <w:jc w:val="center"/>
        <w:rPr/>
      </w:pPr>
      <w:r>
        <w:rPr>
          <w:rStyle w:val="Emphasis"/>
          <w:b/>
          <w:i w:val="false"/>
          <w:color w:val="000000"/>
          <w:sz w:val="28"/>
          <w:szCs w:val="28"/>
        </w:rPr>
        <w:t>3. Процесс одевания.</w:t>
      </w:r>
    </w:p>
    <w:p>
      <w:pPr>
        <w:pStyle w:val="Style15"/>
        <w:spacing w:before="280" w:after="280"/>
        <w:contextualSpacing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Воспитатель: А теперь попробуем рассказать сами своими словами, как мы одеваемся на прогулку. (Воспитатель выслушивает ответы детей, подсказывает, дополняет)</w:t>
      </w:r>
    </w:p>
    <w:p>
      <w:pPr>
        <w:pStyle w:val="Style15"/>
        <w:spacing w:before="280" w:after="280"/>
        <w:contextualSpacing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Воспитатель: Ребята, а если у вас что-то не получается, что делать? Как быть? К кому вы можете обратиться за помощью? Как вы попросите воспитателя или друга о помощи? (Воспитатель выслушивает ответы детей, подсказывает, дополняет)</w:t>
      </w:r>
    </w:p>
    <w:p>
      <w:pPr>
        <w:pStyle w:val="Style15"/>
        <w:spacing w:before="280" w:after="280"/>
        <w:contextualSpacing/>
        <w:jc w:val="both"/>
        <w:rPr/>
      </w:pPr>
      <w:r>
        <w:rPr>
          <w:sz w:val="28"/>
          <w:szCs w:val="28"/>
        </w:rPr>
        <w:t>Воспитатель: Давайте теперь покажем Кате и Маше, как мы умеем одеваться. (Воспитатель читает потешку и показывает предметы одежды, дети проговаривают потешку вместе с воспитателем, одеваются на прогулку в соответствии с текстом потешки – последовательно, воспитатель и младший воспитатель оказывают помощь, если это необходимо):</w:t>
      </w:r>
    </w:p>
    <w:p>
      <w:pPr>
        <w:pStyle w:val="Style15"/>
        <w:spacing w:before="280" w:after="28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Если хочешь прогуляться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Нужно быстро одеваться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Дверцу шкафа открывай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По порядку надевай.  (Дети открывают шкафчики, достают одежду)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ервыми – трусики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А за ними маечку: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Девочке – с бусинкой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Мальчику – с зайчиком. (Одеваются)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А потом колготки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Мы с тобой наденем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Каждую ножку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В домик свой поселим. (Одеваются)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Вот и до рубашечки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Добрались с тобой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Здесь у каждой ручки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Домик тоже свой.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А теперь штанишки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Смело одевай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В них свою рубашечку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Умело заправляй. (Одеваются)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смотри, на улице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Стало холодать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Пришло время кофточку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Деткам одевать. (Одеваются)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А теперь давай в сапожки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Мы обуем наши ножки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Два сапожка и две ножки -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Каждой ножке по сапожку. (Одеваются)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Чтобы ушки не болели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Быстро шапочку надели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А потом и куртку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Для длительной прогулки.</w:t>
      </w:r>
    </w:p>
    <w:p>
      <w:pPr>
        <w:pStyle w:val="Style15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ам осталось напоследок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Шарф под шею повязать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Ручки спрятать в рукавички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Вот и все! Идём гулять! (Одеваются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Emphasis"/>
          <w:i w:val="false"/>
          <w:color w:val="000000"/>
          <w:sz w:val="28"/>
          <w:szCs w:val="28"/>
        </w:rPr>
        <w:t>(Так как детки ещё совсем маленькие, не владеют приемами застегивания (пуговицы, замки, кнопочки) воспитатель с младшим воспитателем помогают им застегнуть элементы одежды, сопровождая стихотворением).</w:t>
      </w:r>
      <w:r>
        <w:rPr>
          <w:i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Воспитатель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0" w:after="0"/>
        <w:textAlignment w:val="baseline"/>
        <w:rPr>
          <w:rStyle w:val="Emphasis"/>
          <w:rFonts w:ascii="Arial" w:hAnsi="Arial" w:cs="Arial"/>
          <w:iCs w:val="false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Застегнем застежки,</w:t>
        <w:br/>
        <w:t>На твоей одежке.</w:t>
        <w:br/>
        <w:t>Пуговки и кнопочки,</w:t>
        <w:br/>
        <w:t>Разные заклёпочки.</w:t>
        <w:br/>
        <w:t>Кукла Маша говорит:</w:t>
        <w:br/>
        <w:t>Надо деткам помогать и скорей идти гулять!</w:t>
      </w:r>
    </w:p>
    <w:p>
      <w:pPr>
        <w:pStyle w:val="Style15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Emphasis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Emphasis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Emphasis"/>
          <w:b/>
          <w:i w:val="false"/>
          <w:color w:val="000000"/>
          <w:sz w:val="28"/>
          <w:szCs w:val="28"/>
        </w:rPr>
        <w:t>Заключительная часть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оспитатель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ша, помоги Арише надеть шапку. Ариша, какое волшебное слово нужно сказать?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Style w:val="StrongEmphasis"/>
          <w:color w:val="17586D"/>
        </w:rPr>
      </w:pPr>
      <w:r>
        <w:rPr>
          <w:rStyle w:val="StrongEmphasis"/>
          <w:b w:val="false"/>
          <w:color w:val="000000"/>
          <w:sz w:val="28"/>
          <w:szCs w:val="28"/>
        </w:rPr>
        <w:t>Ариша</w:t>
      </w:r>
      <w:r>
        <w:rPr>
          <w:color w:val="000000"/>
          <w:sz w:val="28"/>
          <w:szCs w:val="28"/>
        </w:rPr>
        <w:t>: Спасиб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Если кому-то из вас будет нужна помощь, нужно попросить «пожалуйста».</w:t>
        <w:br/>
      </w:r>
      <w:r>
        <w:rPr>
          <w:rStyle w:val="StrongEmphasis"/>
          <w:b w:val="false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куклам Маше и Кате понравилось, как вы сегодня хорошо, правильно и быстро оделись. Им понравилось, как Саша помогал другим ребятам, Рома и Настя правильно соблюдали последовательность одевания, Матвей старался не отставать по быстроте от других ребят. Молодцы!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(Перед выходом на улицу воспитатель и младший воспитатель помогают детишкам одеть варежки)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Мамы, папы и ребятки,</w:t>
        <w:br/>
        <w:t>Носят зимой перчатки.</w:t>
        <w:br/>
        <w:t>Чтобы пальчики не стыли,</w:t>
        <w:br/>
        <w:t>Ручки тепленькими были.</w:t>
        <w:br/>
        <w:t>А вот это – варежки,</w:t>
        <w:br/>
        <w:t>Для тебя и Ванюшки.</w:t>
        <w:br/>
        <w:t>Сможем дольше мы опять,</w:t>
        <w:br/>
        <w:t>На морозе погулять.</w:t>
        <w:br/>
      </w:r>
      <w:r>
        <w:rPr>
          <w:rStyle w:val="StrongEmphasis"/>
          <w:b w:val="false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Вот мы и готовы к прогулке.</w:t>
        <w:br/>
        <w:t>(Ребята</w:t>
      </w:r>
      <w:r>
        <w:rPr>
          <w:rStyle w:val="Emphasis"/>
          <w:color w:val="000000"/>
          <w:sz w:val="28"/>
          <w:szCs w:val="28"/>
        </w:rPr>
        <w:t> </w:t>
      </w:r>
      <w:r>
        <w:rPr>
          <w:rStyle w:val="Emphasis"/>
          <w:i w:val="false"/>
          <w:color w:val="000000"/>
          <w:sz w:val="28"/>
          <w:szCs w:val="28"/>
        </w:rPr>
        <w:t>берут санки на улицу, чтобы кукол Машу и Катю покатать и с ребятами покататься с горки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03:00Z</dcterms:created>
  <dc:creator>альфа</dc:creator>
  <dc:description/>
  <cp:keywords/>
  <dc:language>en-US</dc:language>
  <cp:lastModifiedBy>Ирина</cp:lastModifiedBy>
  <dcterms:modified xsi:type="dcterms:W3CDTF">2020-02-15T15:34:00Z</dcterms:modified>
  <cp:revision>23</cp:revision>
  <dc:subject/>
  <dc:title/>
</cp:coreProperties>
</file>