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1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1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школьного этапа всероссийской олимпиады школьников в городе Нефтеюганске в 2019-2020 учебном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7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3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9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88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35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писок победителей и призёров школьного этапа всероссийской олимпиады школьников по каждому общеобразовательному предмету и класс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писок учащихся допущенных к участию в муниципальном этапе Всероссийской олимпиады школьников согласно приложению 2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тделу общего образования, инспектирования и оценки качества образования (Н.В. Фомина) предоставить информацию в образовательные организации об итогах школьного этапа всероссийской олимпиады школьников в 2019-2020 учебном году в трёх дневный срок с момента подписа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Руководителям муниципальных бюджетных общеобразовательных организац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ровести церемонию награждения победителей и призеров школьного этапа всероссийской олимпиады школьников в срок до 30.12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Довести до сведения участников школьного этапа всероссийской олимпиады школьников, их родителей (законных представителей) информацию о допуске к участию в муниципальном этапе Всероссийской олимпиады школьников согласно приложению 2 в срок до 05.11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нтроль за выполнением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директора Департамента Н.А. Скокову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 xml:space="preserve">                                                  Т.В. Ля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     № -п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обедителей и призеров школьного этапа всероссийской олимпиады школьников в 2019-2020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04"/>
        <w:gridCol w:w="2080"/>
        <w:gridCol w:w="688"/>
        <w:gridCol w:w="1672"/>
        <w:gridCol w:w="1235"/>
        <w:gridCol w:w="1659"/>
        <w:gridCol w:w="706"/>
        <w:gridCol w:w="683"/>
      </w:tblGrid>
      <w:tr>
        <w:trPr>
          <w:tblHeader w:val="true"/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м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нь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тья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нат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ь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ветлич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нт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инельщи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я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еш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али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ушнев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и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хит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деж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ктябрис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а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л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ннад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емк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и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вьял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гачё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л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жи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ик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ьб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ат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ит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ч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уш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ушнев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и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ре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олет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шат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нфил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м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лыш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до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ил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адулл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б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номарё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он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гуд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байдулл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у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мидулл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фис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иш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ст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инч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зюб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е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к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а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зинск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аза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йти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тиятулл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ла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аг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уди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ш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ибадулл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на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,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кобыль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,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ла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рфень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ли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хач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хри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робога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уш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гач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нике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рм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инат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5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нфил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козья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таф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стовойт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каш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нике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рм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инат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фиулл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ртыш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офи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йсмон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лизав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ор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ан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ист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вет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укьянч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,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ни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тол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рмол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е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ми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ураускайт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он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ор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он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нислав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нае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лешк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ыря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п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дыг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сов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ыря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сов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ык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ыря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а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ыга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ык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йфулл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рик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ник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тол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ё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ем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ыря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га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афи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ух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йц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ди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,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нни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умачё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ё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атика и И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езец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ли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ь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маг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е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ья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шк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ух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ники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арницк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,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Ш №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илен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росла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Ш №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ходь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,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оже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игано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орен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ови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6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2"/>
        <w:gridCol w:w="2343"/>
        <w:gridCol w:w="412"/>
        <w:gridCol w:w="1515"/>
        <w:gridCol w:w="1653"/>
        <w:gridCol w:w="1791"/>
        <w:gridCol w:w="550"/>
        <w:gridCol w:w="653"/>
      </w:tblGrid>
      <w:tr>
        <w:trPr>
          <w:tblHeader w:val="true"/>
          <w:trHeight w:val="59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мил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уравл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ймухаме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йц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тант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иманта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гачё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пат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ис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й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от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рачуш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талк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зам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та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зе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йну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ават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кач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злове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фо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а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фёд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жа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смашн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йд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зе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йну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ават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ипп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йсмо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инч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нязь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мельян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нать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сар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а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ир Огл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нта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ус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ро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йти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дра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нельщик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я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г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як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реш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ами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илю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с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овскав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н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биулл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л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рек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в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т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а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фо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а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ушневс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юк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с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из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нать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реш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али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ат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кси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а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ё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ск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тиятулл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л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л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дл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ячеславов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схетди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ф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чуш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оп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вч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ми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былинск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ис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робча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огд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юм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р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кида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к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сили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ьба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ё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льда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ха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сла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к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то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ркозья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та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знец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тафь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рушневс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м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си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ер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зь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ор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ло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в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и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льгиз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нике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ерм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инат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бдул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у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атх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ильхан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гачё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ми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и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й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т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иш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де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ст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пат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ис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кр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г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маз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лыш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чка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ухонем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едровск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е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ртышн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о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ныг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вет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фиулл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о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т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поп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рхом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,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тафь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,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л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а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ж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тант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,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ллагали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фаи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шел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огд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авч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ат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кр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г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маз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тепалих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ола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г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е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ьяч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ь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шк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ипп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ртаз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ергале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вач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д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епа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шкар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адулл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б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аненк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га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й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йд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нсур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йсмо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даш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иш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ст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б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до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ноу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рам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р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ги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ли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ил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сен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о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кор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ас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маг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ыга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ас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ыка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сип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ыга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а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п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кс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ми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асен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р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езец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гопо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с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тал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ыга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гин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ли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илл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ном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мянце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р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ём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номик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гае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афи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шк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ё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ем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,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гельдов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в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ав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езец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4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4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лешк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,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ух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,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сове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атика и ИК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р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н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с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ез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вгенье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хл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л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нислав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анг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он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вген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лышевс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сове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оне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нислав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терк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кторов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пк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рабаг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хма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ятл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двор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к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итогах школьного этапа всероссийской олимпиады школьников 2019-2020 учебного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, инспектирования и оценки качества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6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b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13:00Z</dcterms:created>
  <dc:creator>Фомина Н.В.</dc:creator>
  <dc:description/>
  <cp:keywords/>
  <dc:language>en-US</dc:language>
  <cp:lastModifiedBy>user</cp:lastModifiedBy>
  <cp:lastPrinted>2019-10-29T17:12:00Z</cp:lastPrinted>
  <dcterms:modified xsi:type="dcterms:W3CDTF">2020-02-17T09:57:00Z</dcterms:modified>
  <cp:revision>7</cp:revision>
  <dc:subject/>
  <dc:title/>
</cp:coreProperties>
</file>