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15100" cy="9715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512.95pt;height:764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52400</wp:posOffset>
                </wp:positionV>
                <wp:extent cx="6515100" cy="97155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2pt;width:512.95pt;height:764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№6 город Гусев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посредственно образователь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 второй млад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ечевому развит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ТИЦЫ ЗИМОЙ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дишева Елена Антоновна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br/>
        <w:t>«Птицы  зимой»</w:t>
      </w:r>
    </w:p>
    <w:p>
      <w:pPr>
        <w:pStyle w:val="C10"/>
        <w:shd w:fill="FFFFFF" w:val="clear"/>
        <w:spacing w:lineRule="auto" w:line="360"/>
        <w:rPr>
          <w:rStyle w:val="C2c0c5"/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C10"/>
        <w:shd w:fill="FFFFFF" w:val="clear"/>
        <w:spacing w:lineRule="auto" w:line="360"/>
        <w:rPr/>
      </w:pPr>
      <w:r>
        <w:rPr>
          <w:rStyle w:val="C2c0c5"/>
          <w:b/>
          <w:sz w:val="28"/>
          <w:szCs w:val="28"/>
          <w:u w:val="single"/>
        </w:rPr>
        <w:t xml:space="preserve">Цель: </w:t>
      </w:r>
    </w:p>
    <w:p>
      <w:pPr>
        <w:pStyle w:val="C10"/>
        <w:shd w:fill="FFFFFF" w:val="clear"/>
        <w:spacing w:lineRule="auto" w:line="360"/>
        <w:rPr>
          <w:rStyle w:val="C2c0c5"/>
          <w:sz w:val="28"/>
          <w:szCs w:val="28"/>
          <w:u w:val="single"/>
        </w:rPr>
      </w:pPr>
      <w:r>
        <w:rPr>
          <w:rStyle w:val="C2c0c5"/>
          <w:sz w:val="28"/>
          <w:szCs w:val="28"/>
        </w:rPr>
        <w:t>активизация познавательной и речевой активности у детей.</w:t>
      </w:r>
    </w:p>
    <w:p>
      <w:pPr>
        <w:pStyle w:val="C10"/>
        <w:shd w:fill="FFFFFF" w:val="clear"/>
        <w:spacing w:lineRule="auto" w:line="360"/>
        <w:rPr>
          <w:rStyle w:val="C2c0c5"/>
          <w:b/>
          <w:b/>
          <w:sz w:val="28"/>
          <w:szCs w:val="28"/>
          <w:u w:val="single"/>
        </w:rPr>
      </w:pPr>
      <w:r>
        <w:rPr>
          <w:rStyle w:val="C2c0c5"/>
          <w:b/>
          <w:sz w:val="28"/>
          <w:szCs w:val="28"/>
          <w:u w:val="single"/>
        </w:rPr>
        <w:t>Программные задачи:</w:t>
      </w:r>
    </w:p>
    <w:p>
      <w:pPr>
        <w:pStyle w:val="C10"/>
        <w:shd w:fill="FFFFFF" w:val="clear"/>
        <w:spacing w:lineRule="auto" w:line="360"/>
        <w:rPr>
          <w:rStyle w:val="C2c0c5"/>
          <w:b/>
          <w:b/>
          <w:sz w:val="28"/>
          <w:szCs w:val="28"/>
          <w:u w:val="single"/>
        </w:rPr>
      </w:pPr>
      <w:r>
        <w:rPr/>
      </w:r>
    </w:p>
    <w:p>
      <w:pPr>
        <w:pStyle w:val="C10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rStyle w:val="C2c0c14c5"/>
          <w:sz w:val="28"/>
          <w:szCs w:val="28"/>
          <w:u w:val="single"/>
        </w:rPr>
        <w:t xml:space="preserve">Образовательные задачи: 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1.Закрепить представление детей о  птицах; о сезонных явлениях природы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2.Воспринимать несложный рассказ о  птицах в зимнем лесу;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3.Формировать  активный и пассивный словарь детей;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4.Создавать условия для  развития  компонентов устной речи в различной деятельности. </w:t>
      </w:r>
    </w:p>
    <w:p>
      <w:pPr>
        <w:pStyle w:val="C10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rStyle w:val="C2c0c14c5"/>
          <w:sz w:val="28"/>
          <w:szCs w:val="28"/>
          <w:u w:val="single"/>
        </w:rPr>
        <w:t xml:space="preserve">Развивающие задачи: 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1.Развивать память, внимание, воображение, эмоции,  логическое  мышление;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2.Развивать эстетическое восприятие;  творческие способности.</w:t>
      </w:r>
    </w:p>
    <w:p>
      <w:pPr>
        <w:pStyle w:val="C10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rStyle w:val="C2c0c14c5"/>
          <w:sz w:val="28"/>
          <w:szCs w:val="28"/>
          <w:u w:val="single"/>
        </w:rPr>
        <w:t xml:space="preserve">Воспитательные задачи: 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1.Воспитывать желание трудиться;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2.Воспитывать доброжелательное отношение к  птицам.</w:t>
      </w:r>
    </w:p>
    <w:p>
      <w:pPr>
        <w:pStyle w:val="C10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rStyle w:val="C2c0c5c14"/>
          <w:sz w:val="28"/>
          <w:szCs w:val="28"/>
          <w:u w:val="single"/>
        </w:rPr>
        <w:t>Практические задачи: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1.Установления причинно-следственных связей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2.Экспериментирование. 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3.Использование ИКТ.</w:t>
      </w:r>
    </w:p>
    <w:p>
      <w:pPr>
        <w:pStyle w:val="C10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rStyle w:val="C2c0c5"/>
          <w:sz w:val="28"/>
          <w:szCs w:val="28"/>
          <w:u w:val="single"/>
        </w:rPr>
        <w:t>Предварительная работа: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Создание предметно – развивающей среды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Просмотр мультипликационного фильма:  « Воробушек - хвастунишка»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Чтение художественной литературы: «Страшная птица» А. Барто, «Птичка» В. Жуковский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Рассматривание иллюстрации «Птицы»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Наблюдения за птицами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Работа над  развитием артикуляционного  аппарата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Подвижная игра: «Воробушки и автомобиль»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c14c5"/>
          <w:sz w:val="28"/>
          <w:szCs w:val="28"/>
        </w:rPr>
        <w:t>Словарная работа:</w:t>
      </w:r>
      <w:r>
        <w:rPr>
          <w:rStyle w:val="C2c0c14c5c18"/>
          <w:sz w:val="28"/>
          <w:szCs w:val="28"/>
        </w:rPr>
        <w:t> 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Предметы:  ворона,  воробей,  снегирь,  синица, голова, крылья, хвост, лапки, перья, снежинки, вьюга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йствия предметов: кормить,  любить, ухаживать, согревать, летают, дует.</w:t>
      </w:r>
    </w:p>
    <w:p>
      <w:pPr>
        <w:pStyle w:val="C10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Признаки предметов: красивые, легкие, пушистые, белоснежные, красный, желтый.</w:t>
      </w:r>
    </w:p>
    <w:p>
      <w:pPr>
        <w:pStyle w:val="C3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rStyle w:val="C2c0c14c5"/>
          <w:sz w:val="28"/>
          <w:szCs w:val="28"/>
          <w:u w:val="single"/>
        </w:rPr>
        <w:t>Ход занятия.</w:t>
      </w:r>
    </w:p>
    <w:p>
      <w:pPr>
        <w:pStyle w:val="C17c19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-Организационный момент</w:t>
      </w:r>
      <w:r>
        <w:rPr>
          <w:rStyle w:val="C2c0"/>
          <w:sz w:val="28"/>
          <w:szCs w:val="28"/>
        </w:rPr>
        <w:t xml:space="preserve">  (звучит аудио запись Вивальди  « Зима»). 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Воспитатель:  Ребята, скажите, какое время года наступило? 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. Зима.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Воспитатель:   Правильно, зима. Ребята, послушайте  красивую музыку.  Слышите, наступают холода, морозы. С неба  падают красивые, пушистые, лёгкие белоснежные снежинки.  И зимняя вьюга кружит их. Ребята, давайте превратимся   в  красивые снежинки, и покажем,  как  снежная вьюга нас кружит. 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c14c5"/>
          <w:sz w:val="28"/>
          <w:szCs w:val="28"/>
        </w:rPr>
        <w:t>Метод эмпатии (понимание, чувство)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(Дети под музыку вживаются в образ снежинки.) В момент наилучшего вживания в образ ребенку задается вопрос.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Оля, какая твоя снежинка?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Красивая.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Карина, какая твоя снежинка?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Снежная, пушистая.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Ксюша, какая твоя снежинка?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Лёгкая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 xml:space="preserve">Воспитатель:   Ваши снежинки пушистые, лёгкие, красивые. Вы, снежинки, покружитесь и в ребяток превратитесь. Ребята, посмотрите,  мы опустились  в зимнем лесу,  давайте присядем на пенечки  и посмотрим, кто же живёт в этом лесу. </w:t>
      </w:r>
    </w:p>
    <w:p>
      <w:pPr>
        <w:pStyle w:val="C13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rStyle w:val="C2c0c5"/>
          <w:sz w:val="28"/>
          <w:szCs w:val="28"/>
          <w:u w:val="single"/>
        </w:rPr>
        <w:t xml:space="preserve">Основная часть. </w:t>
      </w:r>
    </w:p>
    <w:p>
      <w:pPr>
        <w:pStyle w:val="C13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Рассматривание изображений птиц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c24"/>
          <w:sz w:val="28"/>
          <w:szCs w:val="28"/>
        </w:rPr>
        <w:t>(Использование   ИКТ)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 показывает слайды с изображением птиц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</w:t>
      </w:r>
      <w:r>
        <w:rPr>
          <w:rStyle w:val="C24c2c0"/>
          <w:sz w:val="28"/>
          <w:szCs w:val="28"/>
        </w:rPr>
        <w:t> </w:t>
      </w:r>
      <w:r>
        <w:rPr>
          <w:rStyle w:val="C2c0"/>
          <w:sz w:val="28"/>
          <w:szCs w:val="28"/>
        </w:rPr>
        <w:t>Какая красивая птичка! А зовут ее  снегирь. Повторите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Снегирь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Какая грудка у снегиря?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Красная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Посмотрите, к нам прилетела  еще птичка,  зовут её синичка. Повторите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Синичка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Какая грудка у синички?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Жёлтая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 xml:space="preserve">Воспитатель.  А эта  птица большая, черная ворона. Как кричит ворона? 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« Кар-кар»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Какая ворона?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Большая, черная, сердитая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Покажите мне, как ворона сердится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 изображают ворону, передавая её грозный вид.</w:t>
      </w:r>
    </w:p>
    <w:p>
      <w:pPr>
        <w:pStyle w:val="C7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Ребята, на улице очень холодно, дует сильный ветер. Ворона хочет кушать,  она голодная!!! Поэтому она так сердится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c4"/>
          <w:sz w:val="28"/>
          <w:szCs w:val="28"/>
        </w:rPr>
        <w:t>Метод «если бы»</w:t>
      </w:r>
      <w:r>
        <w:rPr>
          <w:rStyle w:val="C2c0"/>
          <w:sz w:val="28"/>
          <w:szCs w:val="28"/>
        </w:rPr>
        <w:t> (предлагаем детям пофантазировать)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 xml:space="preserve">Воспитатель:  Ребята,  если бы ворона умела говорить, что бы она нам сказала? 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Кар-кар! Холодно, дайте крошек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Правильно, ребята,  ворона голодная и мы с вами обязательно покормим птиц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А кто это маленький, серенький?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 Воробей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Воспитатель:   Как чирикает воробей? 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Дети «Чик-чирик! 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Что же с ним случилось?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. Он замёрз, хочет кушать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 xml:space="preserve">( </w:t>
      </w:r>
      <w:r>
        <w:rPr>
          <w:rStyle w:val="C2c0"/>
          <w:sz w:val="28"/>
          <w:szCs w:val="28"/>
        </w:rPr>
        <w:t>аудиозапись:  звуки  зимней вьюги)</w:t>
      </w:r>
    </w:p>
    <w:p>
      <w:pPr>
        <w:pStyle w:val="C7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Да ребята он замёрз, потому что зимой дует холодный ветер. Слышите, как вьюга завывает. Как  дует зимний холодный ветер? У-У-У…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У-у-у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Как холодно воробушку зимой на веточке? А-а-а!!!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А-а-а!!!</w:t>
      </w:r>
      <w:r>
        <w:rPr>
          <w:rStyle w:val="C2c0c5"/>
          <w:sz w:val="28"/>
          <w:szCs w:val="28"/>
        </w:rPr>
        <w:t> 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 </w:t>
      </w:r>
      <w:r>
        <w:rPr>
          <w:rStyle w:val="C2c0c5"/>
          <w:sz w:val="28"/>
          <w:szCs w:val="28"/>
        </w:rPr>
        <w:t>Пластический этюд (метод эмпатии - образно - пластическое творчество детей)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(Воспитатель предлагает детям  почувствовать и понять состояние воробушка зимой.)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«Воробушек»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У воробушка головушка замерзла,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а!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а!       (Обхватить голову руками и покачивать ею из стороны в сторону)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У воробушка спинушка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а!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а!             (Положить руки на спинку и раскачиваться)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У воробушка крылышко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о!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о!             (погладить левой рукой правую руку)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У воробушка лапки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и!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х, как замерзли!             (разглаживать рукой ножки)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 Вот мы и узнали, как зимой птичкам трудно, холодно и тяжело найти корм.    Вьюга все дороги замела, нужно птичек найти и согреть. Вы, ребята, посмотрите,  под елочкой  что  лежит?  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Дети: Снежные комочки. 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Вы комочки возьмите,   разверните, что внутри посмотрите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 xml:space="preserve">Упражнение: « волшебный комочек».  Развитие мелкой моторики. 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(Дети  разворачивают  сомкнутый лист  бумаги и называют  птиц)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Ответы детей: У меня снегирь. У меня воробей. У меня ворона. У меня синичка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Развитие плавного длительного ротового выдоха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Давайте согреем птичку. (Предлагает детям согреть птичку своим дыханием). Развитие плавного длительного ротового выдоха с  произношением согласного звука Х-х.</w:t>
      </w:r>
    </w:p>
    <w:p>
      <w:pPr>
        <w:pStyle w:val="C11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 xml:space="preserve">Воспитатель:   Мы посадим птиц  на веточку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Работа с алгоритмом.  Схема: «части тела  птицы» (голова, крылья, хвост, лапки, перо.)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Ребята, посмотрите внимательно на схему. Что вы видите на схеме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Голова, крыло, хвост, лапки,  перо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Кому они  принадлежат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0c2"/>
          <w:sz w:val="28"/>
          <w:szCs w:val="28"/>
        </w:rPr>
        <w:t>Дети: Птичкам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Правильно, это части тела птицы.  Я вам предлагаю поиграть в игру: « Что у человека, что у птицы?»  Будьте внимательным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Сравнение строения  человека  со строением  птицы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Воспитатель:   У человека голова, а  у птицы?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 голова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Воспитатель:   У человека руки, а у птицы?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крылья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У человека ноги, а у птицы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 лапки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У человека волосы,  а у птицы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перья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Воспитатель:   У птицы хвост, а у человека?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Нет хвоста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Продуктивный вид деятельност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Ребята, давайте поиграем в волшебников. (Воспитатель предлагает детям надеть  волшебные колпачки и стать волшебниками)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На подносе у каждого ребенка из пластилина  детали птицы, но одной не хватает: крыла, хвоста и т д.,  на  втором подносе -  детали заместители. Дети подбирают себе нужные детали, фантазируют и создают  сказочную птицу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Результат: сказочные птицы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  предлагает детям отнести своих сказочных птиц в лес и посадить их на кормушку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 Дети,  в нашем лесу будут жить ваши сказочные птицы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ы, волшебники, молодцы, а сейчас вы покружитесь и в ребяток превратитесь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 xml:space="preserve">Физминутка: «Сказочные птицы». </w:t>
      </w:r>
      <w:r>
        <w:rPr>
          <w:sz w:val="28"/>
          <w:szCs w:val="28"/>
        </w:rPr>
        <w:br/>
        <w:br/>
      </w:r>
      <w:r>
        <w:rPr>
          <w:rStyle w:val="C2c0"/>
          <w:sz w:val="28"/>
          <w:szCs w:val="28"/>
        </w:rPr>
        <w:t xml:space="preserve">Вот на ветках, посмотри,          (Опущенными руками хлопают себя по 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 xml:space="preserve">                                                                                                    бокам)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Сказочные птицы                       (Показывают грудку руками)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Распустили пёрышки,              (Мелко потряхивают кистями опущенных  рук)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 xml:space="preserve">Греются на солнышке, 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>Головой вертят,                              (Повороты головы влево - вправо)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 xml:space="preserve">Улететь хотят. 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 xml:space="preserve">Улетели! Улетели!                         (Бегут по кругу, взмахивают руками) 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 xml:space="preserve">За метелью, за метелью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 обращает внимание  детей на то, что птицы улетели с веточ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( Во время  творчества детей воспитатель убрал птиц.)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 </w:t>
      </w:r>
      <w:r>
        <w:rPr>
          <w:rStyle w:val="C2c0"/>
          <w:sz w:val="28"/>
          <w:szCs w:val="28"/>
        </w:rPr>
        <w:t>Воспитатель:   Ой, ребята, а где же наши птички? Что- то не видно..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Наши птички улетели.  Нет снегиря, синички, вороны, воробья. Где они спрятались? Посмотрите под столом. Посмотрите на стуле. Посмотрите  за елкой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 выполняют указание.  Находит птиц за елкой (картинки с изображением птиц на кормушке, под ёлкой, на ветке).</w:t>
      </w:r>
      <w:r>
        <w:rPr>
          <w:sz w:val="28"/>
          <w:szCs w:val="28"/>
        </w:rPr>
        <w:br/>
      </w:r>
      <w:r>
        <w:rPr>
          <w:rStyle w:val="C2c0c5"/>
          <w:sz w:val="28"/>
          <w:szCs w:val="28"/>
        </w:rPr>
        <w:t>Закрепление предлогов: ЗА, ПОД, НА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 xml:space="preserve">– </w:t>
      </w:r>
      <w:r>
        <w:rPr>
          <w:rStyle w:val="C2c0"/>
          <w:sz w:val="28"/>
          <w:szCs w:val="28"/>
        </w:rPr>
        <w:t>Воробей  сидит под елочкой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>– Ворона сидит  за кустом</w:t>
      </w:r>
      <w:r>
        <w:rPr>
          <w:sz w:val="28"/>
          <w:szCs w:val="28"/>
        </w:rPr>
        <w:br/>
      </w:r>
      <w:r>
        <w:rPr>
          <w:rStyle w:val="C2c0"/>
          <w:sz w:val="28"/>
          <w:szCs w:val="28"/>
        </w:rPr>
        <w:t>– Синичка сидит  на кормушке.</w:t>
      </w:r>
      <w:r>
        <w:rPr>
          <w:rStyle w:val="C2c0c5"/>
          <w:sz w:val="28"/>
          <w:szCs w:val="28"/>
        </w:rPr>
        <w:t> 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c5"/>
          <w:sz w:val="28"/>
          <w:szCs w:val="28"/>
        </w:rPr>
        <w:t>-</w:t>
      </w:r>
      <w:r>
        <w:rPr>
          <w:rStyle w:val="C2c0"/>
          <w:sz w:val="28"/>
          <w:szCs w:val="28"/>
        </w:rPr>
        <w:t>Снегирь сидит на ветке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Кому нужны семечки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и: Птицы  любят  семеч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Мы тоже пойдём кормить наших птичек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Детям предлагаются мешочки с кормом. Дети кормят птиц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2c0"/>
          <w:sz w:val="28"/>
          <w:szCs w:val="28"/>
        </w:rPr>
        <w:t>Воспитатель:   Вы, ребята,  очень добрые, заботливые, любите птиц.  Молодцы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D42A8C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c0c5">
    <w:name w:val="c2 c0 c5"/>
    <w:basedOn w:val="Style11"/>
    <w:qFormat/>
    <w:rPr/>
  </w:style>
  <w:style w:type="character" w:styleId="C2c0c14c5">
    <w:name w:val="c2 c0 c14 c5"/>
    <w:basedOn w:val="Style11"/>
    <w:qFormat/>
    <w:rPr/>
  </w:style>
  <w:style w:type="character" w:styleId="C2c0">
    <w:name w:val="c2 c0"/>
    <w:basedOn w:val="Style11"/>
    <w:qFormat/>
    <w:rPr/>
  </w:style>
  <w:style w:type="character" w:styleId="C2c0c5c14">
    <w:name w:val="c2 c0 c5 c14"/>
    <w:basedOn w:val="Style11"/>
    <w:qFormat/>
    <w:rPr/>
  </w:style>
  <w:style w:type="character" w:styleId="C2c0c14c5c18">
    <w:name w:val="c2 c0 c14 c5 c18"/>
    <w:basedOn w:val="Style11"/>
    <w:qFormat/>
    <w:rPr/>
  </w:style>
  <w:style w:type="character" w:styleId="C2c0c24">
    <w:name w:val="c2 c0 c24"/>
    <w:basedOn w:val="Style11"/>
    <w:qFormat/>
    <w:rPr/>
  </w:style>
  <w:style w:type="character" w:styleId="C24c2c0">
    <w:name w:val="c24 c2 c0"/>
    <w:basedOn w:val="Style11"/>
    <w:qFormat/>
    <w:rPr/>
  </w:style>
  <w:style w:type="character" w:styleId="C2c0c4">
    <w:name w:val="c2 c0 c4"/>
    <w:basedOn w:val="Style11"/>
    <w:qFormat/>
    <w:rPr/>
  </w:style>
  <w:style w:type="character" w:styleId="C0c2">
    <w:name w:val="c0 c2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  <w:jc w:val="both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17c19">
    <w:name w:val="c17 c19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47:00Z</dcterms:created>
  <dc:creator>Admin</dc:creator>
  <dc:description/>
  <cp:keywords/>
  <dc:language>en-US</dc:language>
  <cp:lastModifiedBy>OLGA</cp:lastModifiedBy>
  <cp:lastPrinted>2015-02-01T17:15:00Z</cp:lastPrinted>
  <dcterms:modified xsi:type="dcterms:W3CDTF">2015-02-03T13:58:00Z</dcterms:modified>
  <cp:revision>15</cp:revision>
  <dc:subject/>
  <dc:title/>
</cp:coreProperties>
</file>