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ПЛАН РАБОТЫ С  МОЛОДЫМ УЧИТЕЛЕМ  НА 2016-2017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-й год обучения)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8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4860"/>
        <w:gridCol w:w="2527"/>
        <w:gridCol w:w="173"/>
        <w:gridCol w:w="819"/>
        <w:gridCol w:w="261"/>
        <w:gridCol w:w="3850"/>
        <w:gridCol w:w="110"/>
        <w:gridCol w:w="1980"/>
        <w:gridCol w:w="15"/>
      </w:tblGrid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характеристика личностных и профессиональных качеств педаго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деятельности и содержани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1" w:hRule="atLeast"/>
        </w:trPr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дготовительный,  профес-сиональ-ны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чальный уровень профессиональной работы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Не имеет личного отношения к выполняемым действиям . </w:t>
            </w:r>
          </w:p>
          <w:p>
            <w:pPr>
              <w:pStyle w:val="Normal"/>
              <w:autoSpaceDE w:val="false"/>
              <w:rPr/>
            </w:pPr>
            <w:r>
              <w:rPr/>
              <w:t>Знания абстрактные, нерефлексивные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ная тревож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Позиция «закрытости»</w:t>
            </w:r>
          </w:p>
          <w:p>
            <w:pPr>
              <w:pStyle w:val="Normal"/>
              <w:autoSpaceDE w:val="false"/>
              <w:rPr/>
            </w:pPr>
            <w:r>
              <w:rPr/>
              <w:t>Необходимые педагогические умения проявляются только в демонстрационном режиме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за работой другого учителя не структурировано и беспредметно.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ь коллеги обсуждается в категориях «нравится» - «не нравится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елание все делать правильно, согласно эталону и практически безотносительно к обучающимс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емится к сиюминутному ситуативному успеху и удобству для себя. </w:t>
            </w:r>
          </w:p>
          <w:p>
            <w:pPr>
              <w:pStyle w:val="Normal"/>
              <w:autoSpaceDE w:val="false"/>
              <w:rPr/>
            </w:pPr>
            <w:r>
              <w:rPr/>
              <w:t>Актуализируются личностные и  профессиональные трудности при столкновении с ситуациями, которые для него самого являются проблемными.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ая идентификация с другим человеком, а не с самим собой, что может проявляться в немотивированной симпатии или неприязни к отдельному ученику, в ненахождении общности с другим человеко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обсуждении проблем может транслировать психологические защиты вытеснения, отрица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амопознание осуществляется методом социального сравнения. </w:t>
            </w:r>
          </w:p>
          <w:p>
            <w:pPr>
              <w:pStyle w:val="Normal"/>
              <w:autoSpaceDE w:val="false"/>
              <w:rPr/>
            </w:pPr>
            <w:r>
              <w:rPr/>
              <w:t>Яркое проявление профессиональных иллюзий: преувеличенная вера в силу научного знания, страх собственной некомпетентности в некоторых вопрос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отношению к наставнику может проявлять агрессию, если тот не поддерживает иллюзии  и не утешает в случае неудач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месте с тем выражает удовлетворенность принадлежностью к группе педагог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2. Знакомство молодых педа</w:t>
              <w:softHyphen/>
              <w:t>гогов с локальными актами школы.</w:t>
            </w:r>
          </w:p>
        </w:tc>
        <w:tc>
          <w:tcPr>
            <w:tcW w:w="21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едагог –психоло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рыглар А.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Учитель –логпед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арыг А-Х. 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3. Знакомство с правилами</w:t>
            </w:r>
            <w:r>
              <w:rPr/>
              <w:t xml:space="preserve"> оформления школьной документации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ных журналов, планов воспитательной работы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Транслиро</w:t>
              <w:softHyphen/>
              <w:t>вать ответствен</w:t>
              <w:softHyphen/>
              <w:t>ность как основу профессиональ</w:t>
              <w:softHyphen/>
              <w:t>н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. Формировать мотивацию на достижение профессионального результа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. Формировать готовность к работе в коман</w:t>
              <w:softHyphen/>
              <w:t>де и к самостоя</w:t>
              <w:softHyphen/>
              <w:t xml:space="preserve">тельной работе. </w:t>
            </w:r>
          </w:p>
          <w:p>
            <w:pPr>
              <w:pStyle w:val="Normal"/>
              <w:autoSpaceDE w:val="false"/>
              <w:rPr/>
            </w:pPr>
            <w:r>
              <w:rPr/>
              <w:t>7. Формировать умение решать поставленную задачу с оцен</w:t>
              <w:softHyphen/>
              <w:t xml:space="preserve">кой ресурсов для ее решени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. Способство</w:t>
              <w:softHyphen/>
              <w:t>вать формиро</w:t>
              <w:softHyphen/>
              <w:t>ванию индиви</w:t>
              <w:softHyphen/>
              <w:t>дуального стиля творческой дея</w:t>
              <w:softHyphen/>
              <w:t>тельности учи</w:t>
              <w:softHyphen/>
              <w:t>те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. Формировать собственное понимание смысла и назначения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4. Подготовка учителя к уроку</w:t>
            </w:r>
            <w:r>
              <w:rPr/>
              <w:t>, обучение составлению тематического и поурочного планирования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5. Посещение уроков опытных учителей с целью </w:t>
            </w:r>
            <w:r>
              <w:rPr>
                <w:i/>
                <w:iCs/>
              </w:rPr>
              <w:t>наблюдения по предложенной схеме с по</w:t>
              <w:softHyphen/>
              <w:t>следующим анализом. Наблюдение за коммуника</w:t>
              <w:softHyphen/>
              <w:t>тивным поведением учителя.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25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. Заня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Цели и задачи урока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Типология уроков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, проблемный ур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 Порядок выставления оценок по итогам четверти. Оформление журналов. Цифровы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тчеты по итогам четверти.  </w:t>
            </w:r>
          </w:p>
        </w:tc>
        <w:tc>
          <w:tcPr>
            <w:tcW w:w="21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1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8. Заня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ребования к уроку как основной форме организации учебного процесс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Подготовка учителя к урок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Этапы  планирования урока и подготовка к нему. Разделы поурочного плана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Декабрь 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9. Занятие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ка анализа, самоанализа урока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Январь 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0. Обсуждение видеозаписей с пошаговым многовариантным проигры</w:t>
              <w:softHyphen/>
              <w:t>ванием профессионально целесообразного поведения на уроке.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Март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11. Диагностика профессиональной компетентности учителя. </w:t>
            </w:r>
          </w:p>
        </w:tc>
        <w:tc>
          <w:tcPr>
            <w:tcW w:w="21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584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План работы школы молодого учителя на 2017-2018 учебный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2-ой год обучения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характеристика личностных и профессиональных качеств педагог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деятельности и содержани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7" w:hRule="atLeast"/>
        </w:trPr>
        <w:tc>
          <w:tcPr>
            <w:tcW w:w="1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</w:t>
              <w:softHyphen/>
              <w:t>фессио</w:t>
              <w:softHyphen/>
              <w:t>нально норми</w:t>
              <w:softHyphen/>
              <w:t>рован</w:t>
              <w:softHyphen/>
              <w:t>ный</w:t>
            </w:r>
          </w:p>
          <w:p>
            <w:pPr>
              <w:pStyle w:val="Normal"/>
              <w:autoSpaceDE w:val="false"/>
              <w:rPr/>
            </w:pPr>
            <w:r>
              <w:rPr/>
              <w:t>уро</w:t>
              <w:softHyphen/>
              <w:t>вень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едагогу свойственна удов</w:t>
              <w:softHyphen/>
              <w:t>летворенность принадлежностью к профессиональной группе, он готов нести ответ</w:t>
              <w:softHyphen/>
              <w:t>ственность за общее дело. При этом он ориентирован «на других», принимает себя и других, может устанавли</w:t>
              <w:softHyphen/>
              <w:t>вать и поддерживать отно</w:t>
              <w:softHyphen/>
              <w:t>шения с разными людьми.</w:t>
            </w:r>
          </w:p>
          <w:p>
            <w:pPr>
              <w:pStyle w:val="Normal"/>
              <w:autoSpaceDE w:val="false"/>
              <w:rPr/>
            </w:pPr>
            <w:r>
              <w:rPr/>
              <w:t>При непринятии норм и про</w:t>
              <w:softHyphen/>
              <w:t>должающейся приверженно</w:t>
              <w:softHyphen/>
              <w:t>сти к эгоцентрическим и ситуационно-прагматическим смыслам педагог ухо</w:t>
              <w:softHyphen/>
              <w:t>дит из профессион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ства без сожаления для обеих сторон. У продол</w:t>
              <w:softHyphen/>
              <w:t>жающих работать происхо</w:t>
              <w:softHyphen/>
              <w:t>дит разделение личностного и профессионального. В ситуации проведения урока или его обсуждения учитель са</w:t>
              <w:softHyphen/>
              <w:t>мостоятельно обнаруживает</w:t>
            </w:r>
          </w:p>
          <w:p>
            <w:pPr>
              <w:pStyle w:val="Normal"/>
              <w:autoSpaceDE w:val="false"/>
              <w:rPr/>
            </w:pPr>
            <w:r>
              <w:rPr/>
              <w:t>проявление собственных проблем. Инициатива в рабо</w:t>
              <w:softHyphen/>
              <w:t>те над своей профессиональ</w:t>
              <w:softHyphen/>
              <w:t>ной формой исходит от само</w:t>
              <w:softHyphen/>
              <w:t>го учителя. Для этого он по</w:t>
            </w:r>
          </w:p>
          <w:p>
            <w:pPr>
              <w:pStyle w:val="Normal"/>
              <w:autoSpaceDE w:val="false"/>
              <w:rPr/>
            </w:pPr>
            <w:r>
              <w:rPr/>
              <w:t>своей инициативе активно привлекает членов педагогического коллектива для полу</w:t>
              <w:softHyphen/>
              <w:t>чения обратной связи. В си</w:t>
              <w:softHyphen/>
              <w:t>туации работы с другим происходит рефлексивное осознанное отделение себя от другого, «ситуативная от</w:t>
              <w:softHyphen/>
              <w:t>страненность». Обнаруживается осознание профессиональных ограничений (с кем умею и могу и с кем не могу работать и по</w:t>
              <w:softHyphen/>
              <w:t>чему). Для специалиста-педагога на этом этапе ха</w:t>
              <w:softHyphen/>
              <w:t>рактерна открытая или отстраненная позиция. В трудной ситуации демонстриру</w:t>
              <w:softHyphen/>
              <w:t>ются выдержка, логика и внутренний контроль, готов</w:t>
              <w:softHyphen/>
              <w:t>ность к заключению взаим</w:t>
              <w:softHyphen/>
              <w:t>ного договора и творческого союза. Выражается потребность глубокого понимания других, проявляется сопере</w:t>
              <w:softHyphen/>
              <w:t>живание другому. Демонст</w:t>
              <w:softHyphen/>
              <w:t>рируется свободное владе</w:t>
              <w:softHyphen/>
              <w:t>ние техниками нерефлексив</w:t>
              <w:softHyphen/>
              <w:t>ного и рефлексивного слушани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Организация работы по само</w:t>
              <w:softHyphen/>
              <w:t>образованию, самосовершенст</w:t>
              <w:softHyphen/>
              <w:t>вованию моло</w:t>
              <w:softHyphen/>
              <w:t>дых педагог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ентябрь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. Тренинг «Моё душевное равновесие»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едагог –психоло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рыглар А.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Учитель –логпед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арыг А-Х. 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 Развитие творческой ак</w:t>
              <w:softHyphen/>
              <w:t>тивности педа</w:t>
              <w:softHyphen/>
              <w:t>гог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2. Занятие. Выбор методической темы для самообразования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3. Занятие:</w:t>
            </w:r>
            <w:r>
              <w:rPr/>
              <w:t xml:space="preserve"> «Методические основы современного урока с разноуровневым дифференцированным обучением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- Методы и организационные формы обучения. Рациональное применение методов обуч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Октябрь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4. Диагностика затруднений молодого учителя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5. Занятие</w:t>
            </w:r>
            <w:r>
              <w:rPr/>
              <w:t>: Содержание деятельности учителя, учащихся в зависимости от типа урока. Структурные элементы урока. Карта конструирования уро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Анализ методической  разработки урока, представленной молодым учителем. 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6. Посещение уроков молодых специалистов. Рекомендации по моделированию учебного занятия, организации учебной деятельности учащихся. 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Ноябр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7. Занятие</w:t>
            </w:r>
            <w:r>
              <w:rPr/>
              <w:t>. Проектная работа на уроках и во внеурочное время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. Практическое занятие: Организация работы над про</w:t>
              <w:softHyphen/>
              <w:t>ектом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9. Занятие</w:t>
            </w:r>
            <w:r>
              <w:rPr/>
              <w:t>. Организация самостоятель</w:t>
              <w:softHyphen/>
              <w:t>ной работы на уроке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0. Выступление на заседании МО о состоянии работы по темам самообразова</w:t>
              <w:softHyphen/>
              <w:t>ния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1. Посещение уроков. Цель; анализ учебного взаимодей</w:t>
              <w:softHyphen/>
              <w:t>ствия на предмет соответст</w:t>
              <w:softHyphen/>
              <w:t>вия его задачам образова</w:t>
              <w:softHyphen/>
              <w:t>тельной ситуации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12. Занятие</w:t>
            </w:r>
            <w:r>
              <w:rPr/>
              <w:t xml:space="preserve">. Личностно- ориентированный урок. Анализ, самоанализ урока. 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3. Открытый урок по про</w:t>
              <w:softHyphen/>
              <w:t>блеме самообразования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рт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4. Участие в методической неделе. Открытое мероприя</w:t>
              <w:softHyphen/>
              <w:t>тие по предмету.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5. Диагностические иссле</w:t>
              <w:softHyphen/>
              <w:t>дования.</w:t>
              <w:br/>
              <w:t>Анкетирование на предмет профессионального роста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 РАБОТЫ ШКОЛЫ МОЛОДОГО УЧИТЕЛ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3-й год обучения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уманистический уровень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9"/>
        <w:gridCol w:w="2364"/>
        <w:gridCol w:w="4251"/>
      </w:tblGrid>
      <w:tr>
        <w:trPr>
          <w:trHeight w:val="376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характеристика личностных и профессиональных качеств педагог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еятельности</w:t>
            </w:r>
          </w:p>
        </w:tc>
      </w:tr>
      <w:tr>
        <w:trPr>
          <w:trHeight w:val="5899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уцирование индивидуальных форм психологической поддержки в ходе учебного взаимодействия с другими людьми. Ученик, родитель, коллега, просто незнакомый человек рассматриваются как индивидуаль</w:t>
              <w:softHyphen/>
              <w:t>ные личности, которые автономны и являются носителем прав, свобод и ответственности за свою жизнь. Пространство для диалога с другим че</w:t>
              <w:softHyphen/>
              <w:t>ловеком создастся при разделении личностного и профессионального на пространство для себя и пространство для другого. Пространство дове</w:t>
              <w:softHyphen/>
              <w:t>рия возникает на границе ценностного переживания себя и ценностного переживания другого. Включенность специалиста в пространство мира рассматривается как условие развития личностных возможностей друго</w:t>
              <w:softHyphen/>
              <w:t>го. Расширение границ для развития себя автоматически влечет за собой расширение пространства диалога с другим человеком. Активная  реализация  выраженной  самообразовательной  потребности. Специалисту свойственна абсолютная открытость позиции, полная си</w:t>
              <w:softHyphen/>
              <w:t>туативная, ретроспективная и прогностическая рефлексия - коммуника</w:t>
              <w:softHyphen/>
              <w:t>тивная, кооперативная, личностная. Происходит совпадение индивиду</w:t>
              <w:softHyphen/>
              <w:t>альных и групповых гуманистических просоциальных смыслов общече</w:t>
              <w:softHyphen/>
              <w:t>ловеческих нравственных деяний. Преобладают готовность к сотрудни</w:t>
              <w:softHyphen/>
              <w:t>честву с любым человеком, находящимся в любых жизненных обстоя</w:t>
              <w:softHyphen/>
              <w:t>тельствах; способность к глубокому пониманию другого и сопережива</w:t>
              <w:softHyphen/>
              <w:t>нию ему в его учебной и жизненной ситуации; способность перевести заключенный договор в творческий союз. Учебный диалог педагог орга</w:t>
              <w:softHyphen/>
              <w:t>низует таким образом, что обучающиеся как бы разговаривают сами с собой. Усиливается их субъектность, которая проявляется в уверенности обучающихся в том, что они все сделали сами, без помощи педагог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        успешной реализации   моло</w:t>
              <w:softHyphen/>
              <w:t>дых специалис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чале года молодой педагог сам выбирает формы и способы повы</w:t>
              <w:softHyphen/>
              <w:t>шения квалификации и способы презентации результатов. Задача кафедры - предоставить макси</w:t>
              <w:softHyphen/>
              <w:t>мальные возможности для само</w:t>
              <w:softHyphen/>
              <w:t>презентации молодого специали</w:t>
              <w:softHyphen/>
              <w:t>ста. В течение года проходит де</w:t>
              <w:softHyphen/>
              <w:t>ловое обсуждение реальных слу</w:t>
              <w:softHyphen/>
              <w:t>чаев профессиональной деятель</w:t>
              <w:softHyphen/>
              <w:t>ности, что позволяет адекватно оценивать действия другого и под</w:t>
              <w:softHyphen/>
              <w:t>держивать свою профессиональ</w:t>
              <w:softHyphen/>
              <w:t>ную форму. Широко применяется работа по соконсультированию, участию в работе учительских клубов и поддержанию связи с широким профессиональным со</w:t>
              <w:softHyphen/>
              <w:t>обществом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10:00Z</dcterms:created>
  <dc:creator>арган-оол</dc:creator>
  <dc:description/>
  <cp:keywords/>
  <dc:language>en-US</dc:language>
  <cp:lastModifiedBy>1014722</cp:lastModifiedBy>
  <cp:lastPrinted>2016-10-31T22:22:00Z</cp:lastPrinted>
  <dcterms:modified xsi:type="dcterms:W3CDTF">2020-02-18T14:11:00Z</dcterms:modified>
  <cp:revision>16</cp:revision>
  <dc:subject/>
  <dc:title/>
</cp:coreProperties>
</file>