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кур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ПРОГНОЗ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МЕТОДИЧЕСКОЕ ОБЕСПЕЧЕНИЕ 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КАЛЕНДАРНО-ТЕМАТИЧЕСКОЕ ПЛАНИТРОВАНИЕ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культурное образование современного младшего школьника включает изучение английского языка, как важного предмета, необходимого для успешной социализации в современном многоязычном мире. Английский язык является предметом филологического цикла и формирует коммуникативную компетенцию младшего школьника, способствуя его поликультурному воспитанию, языковому развитию, расширению кругозора, воспитанию нравственных качеств и формированию социальных умений вместе с русским языком и литературным чтением, а также другими образовательными программами по предметам начальной шко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вязи с интеграцией России в единое европейское образовательное пространство усиливается процесс модернизации российской школьной системы образования. В результате этого процесса обновляются  цели, задачи и содержание обучения иностранным языкам в шко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собенно важным представляется изучение иностранных языков в свете формирования и развития всех видов речевой деятельности, что предполагает развитие совокупности анализаторов: слухового, рече-моторного, зрительного, двигательного в их сложном взаимодейств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ледует подчеркнуть, что владение основами речи должно быть достаточно прочным и стабильным на долгое время. Оно должно служить неким фундаментом для последующего языкового образования, совершенствования с целью использования иностранного языка в будущей профессиональной сфере деятельности после окончания данного этапа обу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В свете происходящих изменениях в коммуникации (все более актуальными становятся такие виды речевой деятельности, как письмо, чтение) следует отметить, что большую актуальность приобретает обучение именно этим видам речев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ая цель обучения английскому языку младших школьников включает развитие у учащихся начальной школы коммуникативной компетенции элементарного уровня в доступных им формах аудирования, говорения, чтения и письма, то есть, основных четырёх видах речевой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элементарного уровня представляет собой ограниченный программой комплекс умений, необходимых для межличностного и межкультурного общения на английском языке с носителями иных языков и культур, с помощью усвоенных устных и письменных языковых средств, в соответствующих возрасту и достигнутому уровню социализации типичных коммуникативных ситуациях, доступных учащимся начальной школы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английского языка в начальной школе име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 (формирование у учащихся социальных умений с использованием английского языка, изучение культуры сверстников из других стран, знакомство с соответствующим возрасту зарубежным фольклором и детской художественной литературой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английского языка и расширение познавательных интересов)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ЗУЛЬТАТЫ ОСВОЕНИЯ ПРОГРАММЫ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 сфере коммуникативной компетенц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осведомлённость (англ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 познавательной сфере: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ыполнять задания по усвоенному образцу, включая составление собственных диалогических и монологических высказывание по изученной тематик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умений работы с русскоязычным текстом на задания с текстом на английс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ценностно-ориентационной сфере: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В эстетической сфере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бразцами родной и зарубежной детской литературы, образцов поэзии, фольклора и народного литературного творчеств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В трудовой сфере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пользоваться доступными возрасту современными учебными технологиями, включая ИКТ для повышения эффективности своего учебного труд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ворении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ическая форм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ести: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етные диалоги в часто встречающихся ситуациях бытового, учебного и межкультурного общения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но-ответные диалоги (запрос и получение информации)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тивно-бытовые диалоги (обсуждение и организация совместных действий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нологическая форм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ользоваться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ыми коммуникативными типами высказываний (описание, сообщение, рассказ, характеристика (персонажей)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и понимать на слух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чь учителя и одноклассников в учебном общени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ие сообщения, рассказы, сказки в аудиозапис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тен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с целью извлечения и понимания языковой и тематической информации: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ограниченные по объёму тексты на ранее изученном языковом материале;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ух и про себя ограниченные по объёму тексты, дополняющие ранее изученный тематический материал;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ебя ограниченные по объёму тексты, содержащие дополнительный языковой материал и новую информ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ись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й письма (каллиграфией и орфографией)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ыми письменными речевыми умениями с опорой на образец (поздравление, записка, краткое личное письм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В ПЛАНЕ ДОПОЛНИТЕЛЬНОГО ОБРАЗ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предусматривает изучение английского языка в начальной школе (2 класс) общеобразовательных учреждений 38 часов (1 час в неделю). Программа дополняет общеобразовательную программу (2 часа в недел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матическое планирование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лены семьи, их имена, возраст, внешность, черты характера, увлечения/хобби, профессии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y Bod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Can Sing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ень (распорядок дня, домашние обязанности). Покупки в магазине: одежда, обувь, некоторые  продукты питания, фрукты и овощи. Любим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weet Tooth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, как празднуют день рождения и почему любят этот праздник); рассказывают (о себе, членах своей семьи и любимой еде, о том, что носят в разную погоду и о любимых праздниках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этикетный диалог в ситуации бытового общения (поздравляют с днём рождения, другими праздниками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любимой еде, любимых праздниках,  увлечениях) и диалог-побуждение к действию (сообщают о погоде и советуют, что нужно надеть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членов семьи, любимую еду, празднование дня рожд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начать, поддержать и завершить разговор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буквосочетания и их транскрипцию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своей семье, любимой еде, любимом празднике, а также  поздравление с днём рожд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ют  Повелительное наклонение для выражения приказания или просьбы в утвердительной и отрицательной формах, глагольную конструкцию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в утвердительной, отрицательной и вопросительной формах, а также, в полной и краткой формах,  глагол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твердительной, отрицательной и вопросительной формах, а также, в полной и краткой формах.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моих увлеч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ои любимые занятия/хобби (чтение, коллекционирование, конструирование, рисование, музык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 (игровые виды спорта, зимние и летние виды спорта). Мои любимые сказки.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Can Sing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tterfly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ной день (в зоопарке,  цирке). Школьные 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4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Can Sing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weet Tooth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том,  что умеют делать одноклассники, о любимом увлечении и любимом виде спорта, о том, на каких музыкальных инструментах умеют играть) и диалог-побуждение к действию (предложения по поводу совместного проведения выходного дня, занятия музыкой, спортом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, выражая отношение (о том, что умеют делать, чем увлекаются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песен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 тексты в аудиозаписи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и про себя  небольшие тексты, построенные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по опора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ют глагол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множественное число имен существительны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твердительной, отрицательной и вопросительной формах, а также, в полной и краткой формах, сложноподчиненные предложения с союзом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и друз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мя, возраст, день рождения, внешность, характер, увлечения/хобби. Совместные занятия. Помощь другу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Can Sing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weet Tooth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иска с зарубежными друзья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домашнее животное: имя, возраст, цвет, размер, характер, что умеет делать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tterfly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расспрос об увлечении друг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друге/друзьях (имя, возраст, что умеет делать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любимое животное и говорят о том, что оно умеет делать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 песни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: краткие диалоги, рифмовки, песни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основную информацию, содержащуюся в тексте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и понимают небольшие тексты, построенные как на изученном языковом материале, так и отдельные новые слов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вая знакомые слов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ют глагол 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множественное число имен существительны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твердительной, отрицательной и вопросительной формах, а также, в полной и краткой формах, сложноподчиненные предложения с союзом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я школ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я на уроках. Правила поведения в школе. Школьные праздник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y Bod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tterfly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weet Tooth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спрашивают о том, как  называются данные  геометрические фигуры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 и отвечают на вопросы собесед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стихотворений, песен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на слух и понимают речь учителя, одноклассников в процессе общения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слух и про себя небольшие тексты, построенные  как на изученном языковом материале, так и содержащие отдельные новые сло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о воспринимают текст, узнают знакомые слова, грамматические явления, полностью понимают его содержа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в тексте слова с заданным зву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яют глагол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в утвердительных, отрицательных  и вопросительных предложениях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ной и краткой формах,  личные местоимения в именительном  падеже, притяжательные местоимения,  притяжательный падеж имени существительного,  неопределенный а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велительное наклонение, глагольную конструкцию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 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множественное число имен существительны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Simple , Present Continuou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вокруг мен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й дом/квартира/комната: названия комнат, их размер, предметы мебели и интерьера.  Мой город/село (общие сведения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ое время года. Погода.  Занятия в разные  времена г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: растения и животные. Домашние и дикие животные. Места обита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tterfly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диалог-расспрос (о названиях комнат  в доме/квартире, погоде; о том, где находятся члены семьи, о любимом животном и любимом времени года)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своём доме/квартире,  своей комнате, погоде, любимых животных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тексты рифмовок, стихотворений, песен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ют вслух и про себя небольшие тексты, построенные как 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себе, своём доме, любимом животном и любимом времени год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яют глагол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в утвердительных, отрицательных  и вопросительных предложениях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ной и краткой формах,  личные местоимения в именительном  падеже, притяжательные местоимения, предлоги  места, множественное число имен существительных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/страны изучаемого я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одная стра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щие сведения: название, столица, крупные город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 про себя и понимают небольшие тексты, построенные как на изученном языковом материале, так и содержащие отдельные незнакомые сло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контекстуальную или языковую догадку в процессе чтения и аудирова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транскрипционные значки для создания устных образов слов в графическ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уются англо-русским словарём с применением знания алфави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ют прочитанный текст  по опорам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себе, своём доме, любимом животном и любимом времени года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 с опорой на образец небольшой рассказ о своем родном городе.</w:t>
            </w:r>
          </w:p>
          <w:p>
            <w:pPr>
              <w:pStyle w:val="Normal"/>
              <w:numPr>
                <w:ilvl w:val="2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весь грамматический и лексический материал, изученный в течение год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Произведения детского фольклора на английском языке (рифмовки, стихи, песни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y Body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Can Sing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tterfly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Sweet Tooth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Weathe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персонажей сказок/леген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, отвечают на вопросы собеседн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обственный рассказ о персонаже сказки/легенды по аналог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мини-проекты, пишут небольшой рассказ по образц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реагируют на услышанно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порядок слов в предложен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в речи личными местоимениями в функции подлежащего и дополнения,некоторыми наречиями степени и образа действ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наиболее употребительные предлог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формы речевого и неречевого этикета англоговорящих стран  в ряде ситуаций общения (в школе, во время совместной игры, при разговоре по телефону, в гостях, за столом, в магазин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ing Good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этикетные диалоги  в пределах изучаемых ситуаций общ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ют, поддерживают и завершают раз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наизусть небольшие произведения детского фольклора: рифмовки, стихотворения,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ют на слух речь учителя,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о или невербально выражают свое отношение к действ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ют побудительные предложения в утвердительной и отрицательной форм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ят основные коммуникативные типы предложений на основе речевых образц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мимику и жесты в случаях, когда не хватает языковых средст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уют слова по их тематической принадлеж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слова адекватно ситуации общения/изобра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в речи простейшие устойчивые словосочетания, речевые  клише в соответствии с коммуникативной задач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ют коммуникативный тип фразы по ее интонаци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моду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асти тела, ощущения, описание себя и других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g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Умения, музыкальные инструменты, занятия по интересам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utterfly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Животные, их действия, вид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oth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ладости, овощи, фрукты, их вид, предпочтени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eather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года, времена года, отношение к погоде и временам год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ook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i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Одежда, действия с одеждой, описание одежд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tuden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ook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Our Schoo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Наша школ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тавляет новую лексику по межпредметной тематике. Учащиеся используют  английский язык для выполнения задач, относящиеся к другим предметным областям, таким, как искусство, математика, здоровье и безопасность  и т.д. Это мотивирует  их к изучению языка и способствует развитию независимости и сотрудничества  при  обучении.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alogu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щиеся закрепляют изученную лексику с помощью простых, но значимых и   увлекательных  диалогов.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reen!</w:t>
        <w:br/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GO GREEN!/ </w:t>
      </w:r>
      <w:r>
        <w:rPr>
          <w:rFonts w:cs="Times New Roman" w:ascii="Times New Roman" w:hAnsi="Times New Roman"/>
          <w:b/>
          <w:sz w:val="28"/>
          <w:szCs w:val="28"/>
        </w:rPr>
        <w:t>Учись  любить природу</w:t>
      </w:r>
      <w:r>
        <w:rPr>
          <w:rFonts w:cs="Times New Roman" w:ascii="Times New Roman" w:hAnsi="Times New Roman"/>
          <w:sz w:val="28"/>
          <w:szCs w:val="28"/>
        </w:rPr>
        <w:t xml:space="preserve"> дает возможность больше узнать о нашей окружающей   среде с помощью забавных и творческих зада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раздел посвящен изучению и закреплению </w:t>
        <w:br/>
        <w:t>грамматических структур, представленных в</w:t>
        <w:br/>
        <w:t>модуле.  Раздел начинается с</w:t>
        <w:br/>
        <w:t xml:space="preserve">изложения теории. Затем выполняются  разнообразные  упражн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ие по объему раздел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/Страна Грамматика  </w:t>
      </w:r>
      <w:r>
        <w:rPr>
          <w:rFonts w:cs="Times New Roman" w:ascii="Times New Roman" w:hAnsi="Times New Roman"/>
          <w:sz w:val="28"/>
          <w:szCs w:val="28"/>
        </w:rPr>
        <w:t>могут  изучаться в течение нескольких уро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La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родолжают  консолидировать полученные знания </w:t>
        <w:br/>
        <w:t>с помощью упражнений  разде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b</w:t>
      </w:r>
      <w:r>
        <w:rPr>
          <w:rFonts w:cs="Times New Roman" w:ascii="Times New Roman" w:hAnsi="Times New Roman"/>
          <w:b/>
          <w:bCs/>
          <w:sz w:val="28"/>
          <w:szCs w:val="28"/>
        </w:rPr>
        <w:t>/Мастерская слова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знакомятся с культурой  и образом  жизни в других странах, а также изучают  свою страну в  раздел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sz w:val="28"/>
          <w:szCs w:val="28"/>
        </w:rPr>
        <w:t>/Наш мир/Мой ми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Storyl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знакомит учащихся  с русским фольклором. для 2 класса это сказка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sher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sh</w:t>
      </w:r>
      <w:r>
        <w:rPr>
          <w:rFonts w:cs="Times New Roman" w:ascii="Times New Roman" w:hAnsi="Times New Roman"/>
          <w:sz w:val="28"/>
          <w:szCs w:val="28"/>
        </w:rPr>
        <w:t xml:space="preserve">”. Эта история </w:t>
        <w:br/>
        <w:t xml:space="preserve">представлена  в повествовательной форме с веселыми  </w:t>
        <w:br/>
        <w:t xml:space="preserve">песнями, чтобы вызвать у детей максимум положительных эмоций. В сказках используется в основном изученная лексика, в то же время встречаются отдельные новые слова, что способствует развитию у детей языковой и контекстуальной догад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Uchitelʹ kniga</w:t>
        <w:br/>
        <w:t>Yestʹ poleznye</w:t>
        <w:br/>
        <w:t>rukovodyashchie printsipy v otnoshenii</w:t>
        <w:br/>
        <w:t>kogda i kak</w:t>
        <w:br/>
        <w:t>plakaty mogut</w:t>
        <w:br/>
        <w:t>bytʹ ispolʹzovany dlya</w:t>
        <w:br/>
        <w:t>nastoyashchego i / ili</w:t>
        <w:br/>
        <w:t>konsolidats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zippy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ppy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удиокурс для занятий в классе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las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еокурс (DVD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deo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 включает новую лексику, диалоги, песни, а также основные языковые модели, которые учащиеся изучают в каждом модуле, оживляет героев сказок. Учащиеся имеют возможность не только слышать любимых персонажей, но и наблюдать за ними, что повышает их интерес к изучаемому материалу. Видео используется по мере прохождения материала учебника  и по завершении изучения каждого модуля учеб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лекательн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– комплект</w:t>
      </w:r>
    </w:p>
    <w:p>
      <w:pPr>
        <w:pStyle w:val="Normal"/>
        <w:spacing w:lineRule="auto" w:line="360" w:before="0" w:after="0"/>
        <w:rPr/>
      </w:pPr>
      <w:r>
        <w:rPr/>
        <w:t>Д – демонстрацион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1080"/>
        <w:gridCol w:w="17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-чест</w:t>
              <w:softHyphen/>
              <w:t>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и  «Звездный  английский» для 4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вуязычные сл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Звездный  английский» для 2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тетрад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деомагнитофон/видеоплее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ерактивная до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нитоф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ью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льтимедийный прое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озиционный эк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нд для размещения творческих работ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ол учительский с тумб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нические столы 2-местные с комплектом стуль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метр экрана не менее 7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 не менее 150 х 15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занятий в классе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deo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йт дополнительных образовательных ресурсов УМК «Звёздный английский» http://www.prosv.ru/umk/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tarl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ходят в УМК «Звездный английск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чального общего образования // Вестник образования. – 2010. – № 3.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бщего образования. Начальная школа. – М.: Просвещение, 2010. – (Серия «Стандарты второго поколения»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. М. Баранова, Д. Дули, В. В. Копылова, Р. П. Мильруд, В. Эванс. УМК «Звёздный английский» для 2 класса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>: Просвещение, 201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07" w:hanging="227"/>
      </w:pPr>
      <w:rPr>
        <w:rFonts w:ascii="Symbol" w:hAnsi="Symbol" w:cs="Symbol" w:hint="default"/>
      </w:rPr>
    </w:lvl>
    <w:lvl w:ilvl="2">
      <w:start w:val="0"/>
      <w:numFmt w:val="bullet"/>
      <w:lvlText w:val="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0"/>
        </w:tabs>
        <w:ind w:left="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Marigold" w:cs="Marigol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arigold" w:cs="Marigol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Marigold" w:cs="Marigol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32:00Z</dcterms:created>
  <dc:creator>Admin</dc:creator>
  <dc:description/>
  <cp:keywords/>
  <dc:language>en-US</dc:language>
  <cp:lastModifiedBy>домашний</cp:lastModifiedBy>
  <cp:lastPrinted>2015-03-07T17:35:00Z</cp:lastPrinted>
  <dcterms:modified xsi:type="dcterms:W3CDTF">2016-04-06T20:34:00Z</dcterms:modified>
  <cp:revision>7</cp:revision>
  <dc:subject/>
  <dc:title>Пояснительная записка</dc:title>
</cp:coreProperties>
</file>