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курс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зультаты освоения программы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А В ПЛАНЕ ДОПОЛНИТЕЛЬНОГО ОБРАЗОВАНИ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календарно-тематическое планирование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культурное образование современного младшего школьника включает изучение английского языка, как важного предмета, необходимого для успешной социализации в современном многоязычном мире. Английский язык является предметом филологического цикла и формирует коммуникативную компетенцию младшего школьника, способствуя его поликультурному воспитанию, языковому развитию, расширению кругозора, воспитанию нравственных качеств и формированию социальных умений вместе с русским языком и литературным чтением, а также другими образовательными программами по предметам начальной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обновляются  цели, задачи и содержание обучения иностранным языкам в шко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: слухового, рече-моторного, зрительного, двигательного в их сложном взаимодейств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Следует подчеркнуть, что владение основами речи должно быть достаточно прочным и стабильным на долгое время. Оно должно служить неким фундаментом для последующего языкового образования, совершенствования с целью использования иностранного языка в будущей профессиональной сфере деятельности после окончания данного этапа обуч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 свете происходящих изменениях в коммуникации (все более актуальными становятся такие виды речевой деятельности, как письмо, чтение) следует отметить, что большую актуальность приобретает обучение именно этим видам речев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тивная цель обучения английскому языку младших школьников включает развитие у учащихся начальной школы коммуникативной компетенции элементарного уровня в доступных им формах аудирования, говорения, чтения и письма, то есть, основных четырёх видах речевой деятельнос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компетенция элементарного уровня представляет собой ограниченный программой комплекс умений, необходимых для межличностного и межкультурного общения на английском языке с носителями иных языков и культур, с помощью усвоенных устных и письменных языковых средств, в соответствующих возрасту и достигнутому уровню социализации типичных коммуникативных ситуациях, доступных учащимся начальной школы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английского языка в начальной школе имеет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 (формирование у учащихся социальных умений с использованием английского языка, изучение культуры сверстников из других стран, знакомство с соответствующим возрасту зарубежным фольклором и детской художественной литературой, расширение кругозора и развитие межкультурных представлений)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английского языка и расширение познавательных интересов)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зультаты освоения программ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В сфере коммуникативной компетен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В познавательной сфере: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 ценностно-ориентационной сфере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В эстетической сфер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В трудовой сфер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пользоваться доступными возрасту современными учебными технологиями, включая ИКТ для повышения эффективности своего учебного труд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ворени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логическая фор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ест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етные диалоги в часто встречающихся ситуациях бытового, учебного и межкультурного общен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но-ответные диалоги (запрос и получение информации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тивно-бытовые диалоги (обсуждение и организация совместных действий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нологическая фор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ичными коммуникативными типами высказываний (описание, сообщение, рассказ, характеристика (персонажей)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аудирова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и понимать на слух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чь учителя и одноклассников в учебном общен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ьшие сообщения, рассказы, сказки в аудиозапис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чте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с целью извлечения и понимания языковой и тематической информации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ух ограниченные по объёму тексты на ранее изученном языковом материале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ух и про себя ограниченные по объёму тексты, дополняющие ранее изученный тематический материал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себя ограниченные по объёму тексты, содержащие дополнительный языковой материал и новую информ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й письма (каллиграфией и орфографией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арными письменными речевыми умениями с опорой на образец (поздравление, записка, краткое личное письм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В ПЛАНЕ ДОПОЛНИТЕ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предусматривает изучение английского языка в начальной школе (3 класс) общеобразовательных учреждений 36 часов (1 час в неделю). Программа дополняет общеобразовательную программу (2 часа в недел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лены семьи, их имена, возраст, внешность, черты характера, увлечения/хобби, профессии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s It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день (распорядок дня, домашние обязанности). Покупки в магазине: одежда, обувь, некоторые  продукты питания, фрукты и овощи. Любимая е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Tow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Country Cod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umville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, как празднуют день рождения и почему любят этот праздник); рассказывают (о себе, членах своей семьи и любимой еде, о том, какая бывает погода и что носят в разную погоду и о любимых праздниках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любимой еде, любимых праздниках,  увлечениях) и диалог-побуждение к действию (сообщают о погоде и советуют, что нужно надеть, обсуждают, что подарить на день рождения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переспрос или просьбу повторить для уточнения отдельных детал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начать, поддержать и завершить разговор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 и содержащие некоторые незнаком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буквосочетания и их транскрипцию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ют знакомые слова, грамматические явления и полностью понимают его содержани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ют основными правилами чтения и орфографи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ги мес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определенный и определенный артикли, множественное число имен существи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речия образа действия, наречия частоты действ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uall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tim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логи времени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ни сравнения имен прилага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must/mustn`t”, “have to”, “should/shouldn`t”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в объектном падеж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,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, относительные местоимения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их производные, абсолютная форма притяжательных местоимений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слов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Simp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моих увлеч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ои любимые занятия/хобби (чтение, коллекционирование, конструирование, рисование, музы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(игровые виды спорта, зимние и летние виды спорта). Мои любимые сказки.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4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Fairy Garde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  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день (в зоопарке,  цирке). Школьные каникул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5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pace Tri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Who Was It?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Country Cod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ow`s Sto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том,  что умеют делать одноклассники, о любимом увлечении и любимом виде спорта, о том, на каких музыкальных инструментах умеют играть) и диалог-побуждение к действию (предложения по поводу совместного проведения выходного дня, занятия музыкой, спортом), комбинированный вид диалог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, выражая отношение (о том, что умеют делать, чем увлекаются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ют дифтонги от монофтонгов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слова по транскрипци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уют слова по их тематической принадлежност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ют прочитанный текст по опора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must/mustn`t”, “have to”, “should/shouldn`t”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в объектном падеж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правильные глаголы), инфинитив глагола с частицей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без не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слов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Simple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и друз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мя, возраст, день рождения, внешность, характер, увлечения/хобби. Совместные занятия. Помощь другу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l Electio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Was It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Willow`s Stor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airy Gard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писка с зарубежными друзья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airy Gard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ое домашнее животное: имя, возраст, цвет, размер, характер, что умеет делать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l Electio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-расспрос об увлечении друг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друге/друзьях (имя, возраст, что умеет делать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любимое животное и говорят о том, что оно умеет делать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 песен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на слух и понимают как основную информацию, содержащуюся в тексте, так и детал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лух и про себя и понимают небольшие тексты, построенные как на изученном языковом материале, так и отдельные нов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вая знаком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ют содержание текста на основе заголовк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ни сравнения имен прилага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правильные глаголы), инфинитив глагола с частицей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без не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слов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Simple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я школ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ая комната, учебные предметы, школьные принадлежност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я на уроках. Правила поведения в школе. Школьные праздни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Country Cod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спрашивают, какие уроки есть в школе, что делают на разных уроках, расспрашивают друг друга о любимом урок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на слух и понимают речь учителя, одноклассников в процессе общения на уро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лух и про себя небольшие тексты, построенные 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ют знакомые слова, грамматические явления, полностью понимают его содержа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ываются о значении незнакомых слов по сходству с русским языком, по контекст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must/mustn`t”, “have to”, “should/shouldn`t”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в объектном падеже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вокруг мен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й дом/квартира/комната: названия комнат, их размер, предметы мебели и интерьера.  Мой город/село (общие сведения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n Tow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s It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ое время года. Погода.  Занятия в разные  времена го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  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: растения и животные. Домашние и дикие животные. Места обита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l Electio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s It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названиях комнат  в доме/квартире, о предметах мебели и интерьера, о различной погоде; о том, что можно делать в разную погоду, где находятся члены семьи, о любимом животном и любимом времени года)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вслух и про себя небольшие тексты, построенные как 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т правильное ударение в словах и фразах,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ю в цело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ги мес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определенный и определенный артикли, множественное число имен существи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ни сравнения имен прилагательных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родная стр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бщие сведения: название, столица, крупные горо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Was It?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  Fairy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 про себя и понимают небольшие тексты, построенные как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контекстуальную или языковую догадку в процессе чтения и ауд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транскрипционные значки для создания устных образов слов в графическ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англо-русским словарём с применением знания алфави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ют прочитанный текст  по опорам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 родном городе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весь грамматический и лексический материал, изученный в течение года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o be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ые персонажи популярных книг моих сверстников (имена героев книг, их внешность, черты характера, что умеют/не умеют делать). Сюжеты некоторых популярных английских сказок. Произведения детского фольклора на английском языке (рифмовки, стихи, песни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pace Tri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ights and Castl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Willow`s Stor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ort Fair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персонажей сказок/книг/мультфильмов  своей страны и других стран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, отвечают на вопросы собеседн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обственный рассказ о персонаже сказки/мультфильма  по аналог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, пишут небольшой рассказ по образц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 знаменитых людях, о людях творческих  професс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орядок слов в предложении.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to be», «have got», «can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ay I…?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resent Continuous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over, through, into, out of, up, down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sent Simple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always, usually, sometimes, nev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n, on, at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правильные глаголы), инфинитив глагола с частицей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и без не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be going to”, Present Perfect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содержание моду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исание членов семьи. Высказывания о рабо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t the Toy Shop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дарки. Поздравительные откры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ute</w:t>
      </w:r>
      <w:r>
        <w:rPr>
          <w:rFonts w:cs="Times New Roman" w:ascii="Times New Roman" w:hAnsi="Times New Roman"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Части тела. Описание человека и животных. Описание геро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al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w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исание своих умений. Вопросы об умениях други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vin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Описание предметов в комнате. Описание своей комн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исание комнат дома. Описание дома (устно и письменно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исание своей одежды. Одеж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t the Animal Park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вания животных. Вопросы о действиях животных. День на ферме. Действия люд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air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kes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Продукты в холодильнике. Любимые и нелюбимые блюд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noth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vel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Ежедневные дела. Любимое время года. Дни недели и д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tuden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’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oo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Schoo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Наша школа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ставляет новую лексику по  межпредметной тематике. Учащиеся используют  английский язык для выполнения задач, относящиеся к другим предметным областям, таким, как искусство, математика, здоровье и безопасность  и т.д. Это мотивирует  их к изучению языка и способствует развитию независимости и сотрудничества  при обучении.</w:t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ialogu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щиеся закрепляют изученную лексику с помощью простых, но значимых и   увлекательных  диалогов.</w:t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L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раздел посвящен изучению и закреплению </w:t>
        <w:br/>
        <w:t>грамматических структур, представленных в модуле.  Раздел начинается с</w:t>
        <w:br/>
        <w:t xml:space="preserve">изложения теории. Затем выполняются  разнообразные  упражн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ьшие по объему раздел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/Страна Грамматика  </w:t>
      </w:r>
      <w:r>
        <w:rPr>
          <w:rFonts w:cs="Times New Roman" w:ascii="Times New Roman" w:hAnsi="Times New Roman"/>
          <w:sz w:val="28"/>
          <w:szCs w:val="28"/>
        </w:rPr>
        <w:t>могут  изучаться в течение нескольких уро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Storyl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знакомит учащихся  с русским фольклором. Для 3 класса это сказка “</w:t>
      </w:r>
      <w:r>
        <w:rPr>
          <w:rFonts w:cs="Times New Roman" w:ascii="Times New Roman" w:hAnsi="Times New Roman"/>
          <w:sz w:val="28"/>
          <w:szCs w:val="28"/>
          <w:lang w:val="en-US"/>
        </w:rPr>
        <w:t>Si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urka</w:t>
      </w:r>
      <w:r>
        <w:rPr>
          <w:rFonts w:cs="Times New Roman" w:ascii="Times New Roman" w:hAnsi="Times New Roman"/>
          <w:sz w:val="28"/>
          <w:szCs w:val="28"/>
        </w:rPr>
        <w:t xml:space="preserve">”. Эта история представлена  в повествовательной форме с веселыми  песнями, чтобы вызвать у детей максимум  положительных эмоций. В сказке используется в основном изученная лексика, в то же время встречаются отдельные новые слова, что способствует развитию у детей языковой и контекстуальной догад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Uchitelʹ kniga</w:t>
        <w:br/>
        <w:t>Yestʹ poleznye</w:t>
        <w:br/>
        <w:t>rukovodyashchie printsipy v otnoshenii</w:t>
        <w:br/>
        <w:t>kogda i kak</w:t>
        <w:br/>
        <w:t>plakaty mogut</w:t>
        <w:br/>
        <w:t>bytʹ ispolʹzovany dlya</w:t>
        <w:br/>
        <w:t>nastoyashchego i / ili</w:t>
        <w:br/>
        <w:t>konsolidats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zippy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ppy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удиокурс для занятий в классе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las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содержат записи новых слов, диалогов, песен, а также другие задания из учебника и рабочей тет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удиокурс для самостоятельных занятий дома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tuden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`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C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включает в себя записи новых слов, диалогов, песен, с тем чтобы учащиеся могли слушать их дома,  отрабатывая таким образом навыки произношения и интон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идеокурс (DVD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de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материал включает новую лексику, диалоги, песни, а также основные языковые модели, которые учащиеся изучают в каждом модуле, оживляет героев сказок. Учащиеся имеют возможность не только слышать любимых персонажей, но и наблюдать за ними, что повышает их интерес к изучаемому материал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– комплект</w:t>
      </w:r>
    </w:p>
    <w:p>
      <w:pPr>
        <w:pStyle w:val="Normal"/>
        <w:spacing w:lineRule="auto" w:line="240" w:before="0" w:after="0"/>
        <w:rPr/>
      </w:pPr>
      <w:r>
        <w:rPr/>
        <w:t>Д – демонстрационный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745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</w:t>
              <w:softHyphen/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и  «Звездный  английский» для 3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государственный образовательный стандарт начального общего обра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уязычные слова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вездный  английский» для 3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хнические средства обучения и оборудование кабинета</w:t>
            </w:r>
          </w:p>
        </w:tc>
      </w:tr>
      <w:tr>
        <w:trPr>
          <w:trHeight w:val="3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деомагнитофон/видеопле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терактивная до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оф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ью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льтимедийный прое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озиционный экр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ая доска с набором приспособлений для крепления таблиц, плакатов и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нд для размещения творческих работ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нические столы 2-местные с комплектом стуль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метр экрана не менее 72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е менее 150 х 15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ультимедий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занятий в классе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deo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ное обеспечение для интерактивной доски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WB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nteractiv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hiteboar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oftwar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йт дополнительных образовательных ресурсов УМК «Звёздный английский» http://www.prosv.ru/umk/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tarl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ходят в УМК «Звездный английск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начального общего образования // Вестник образования. – 2010. – № 3.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общего образования. Начальная школа. – М.: Просвещение, 2010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. М. Баранова, Д. Дули, В. В. Копылова, Р. П. Мильруд, В. Эванс. УМК «Звёздный английский» для 3 класса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sz w:val="28"/>
          <w:szCs w:val="28"/>
        </w:rPr>
        <w:t>: Просвещение, 201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6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0"/>
      <w:numFmt w:val="bullet"/>
      <w:lvlText w:val="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0"/>
        </w:tabs>
        <w:ind w:left="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Marigold" w:cs="Marigol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arigold" w:cs="Marigol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Marigold" w:cs="Marigold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Style17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32:00Z</dcterms:created>
  <dc:creator>Admin</dc:creator>
  <dc:description/>
  <cp:keywords/>
  <dc:language>en-US</dc:language>
  <cp:lastModifiedBy>домашний</cp:lastModifiedBy>
  <cp:lastPrinted>2015-11-18T18:20:00Z</cp:lastPrinted>
  <dcterms:modified xsi:type="dcterms:W3CDTF">2016-04-06T20:35:00Z</dcterms:modified>
  <cp:revision>10</cp:revision>
  <dc:subject/>
  <dc:title>Пояснительная записка</dc:title>
</cp:coreProperties>
</file>