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зультаты освоения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А В ПЛАНЕ ДОПОЛНИТЕ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календарно-тематическое планирование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культурное образование современного младшего школьника включает изучение английского языка, как важного предмета, необходимого для успешной социализации в современном многоязычном мире. Английский язык является предметом филологического цикла и формирует коммуникативную компетенцию младшего школьника, способствуя его поликультурному воспитанию, языковому развитию, расширению кругозора, воспитанию нравственных качеств и формированию социальных умений вместе с русским языком и литературным чтением, а также другими образовательными программами по предметам начальной шко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обновляются  цели, задачи и содержание обучения иностранным языкам в шко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: слухового, рече-моторного, зрительного, двигательного в их сложном взаимодейств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 свете происходящих изменениях в коммуникации (все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ая цель обучения английскому языку младших школьников включает развитие у учащихся начальной школы коммуникативной компетенции элементарного уровня в доступных им формах аудирования, говорения, чтения и письма, то есть, основных четырёх видах речевой деятельност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элементарного уровня представляет собой ограниченный программой комплекс умений, необходимых для межличностного и межкультурного общения на английском языке с носителями иных языков и культур, с помощью усвоенных устных и письменных языковых средств, в соответствующих возрасту и достигнутому уровню социализации типичных коммуникативных ситуациях, доступных учащимся начальной школы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английского языка в начальной школе име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 (формирование у учащихся социальных умений с использованием английского языка, изучение культуры сверстников из других стран, знакомство с соответствующим возрасту зарубежным фольклором и детской художественной литературой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английского языка и расширение познавательных интересов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 сфере коммуникативной компетен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 познавательной сфере: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ценностно-ориентационной сфере: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 эстетической сфере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В трудовой сфер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пользоваться доступными возрасту современными учебными технологиями, включая ИКТ для повышения эффективности своего учебного труд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ворении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ическая форм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ести: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етные диалоги в часто встречающихся ситуациях бытового, учебного и межкультурного общения;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но-ответные диалоги (запрос и получение информации);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тивно-бытовые диалоги (обсуждение и организация совместных действий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нологическая форм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ыми коммуникативными типами высказываний (описание, сообщение, рассказ, характеристика (персонажей)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и понимать на слух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чь учителя и одноклассников в учебном общен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ие сообщения, рассказы, сказки в аудиозапис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тен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с целью извлечения и понимания языковой и тематической информации: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ограниченные по объёму тексты на ранее изученном языковом материале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и про себя ограниченные по объёму тексты, дополняющие ранее изученный тематический материал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ебя ограниченные по объёму тексты, содержащие дополнительный языковой материал и новую информ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й письма (каллиграфией и орфографией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ыми письменными речевыми умениями с опорой на образец (поздравление, записка, краткое личное письмо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В ПЛАНЕ ДОПОЛНИТЕЛЬНОГО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предусматривает изучение английского языка в начальной школе (4 класс) общеобразовательных учреждений 36 часов (1 час в неделю). Программа дополняет общеобразовательную программу (2 часа в неделю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Тематическое планировани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лены семьи, их имена, возраст, внешность, черты характера, увлечения/хобби, профессии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ень (распорядок дня, домашние обязанности). Покупки в магазине: одежда, обувь, некоторые  продукты питания, фрукты и овощи. Любимая е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ow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umville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и и любимой еде, о том, какая бывает погода и что носят в разную погоду и о любимых праздниках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, обсуждают, что подарить на день рождения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переспрос или просьбу повторить для уточнения отдельных детал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 и содержащие некоторые не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буквосочетания и их транскрипцию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ют знакомые слова, грамматические явления и полностью понимают его содержани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т основными правилами чтения и орфограф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ги мес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определенный и определенный артикли, множественное число имен существи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речия образа действия, наречия частоты действ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ual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tim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логи времен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относительные местоимения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их производные, абсолютная форма притяжательных местоимений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моих увлеч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ои любимые занятия/хобби (чтение, коллекционирование, конструирование, рисование, музы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(игровые виды спорта, зимние и летние виды спорта). Мои любимые сказки.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4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Fairy Garde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день (в зоопарке,  цирке). Школьные каникул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5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pace Tri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ho Was It?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ow`s Sto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, комбинированный вид диалог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, выражая отношение (о том, что умеют делать, чем увлекаются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ют дифтонги от монофтонгов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слова по транскрипц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 слова по их тематической принадлежност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по опора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мя, возраст, день рождения, внешность, характер, увлечения/хобби. Совместные занятия. Помощь другу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Was It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illow`s Sto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iry Gard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иска с зарубежными друзья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iry Gard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домашнее животное: имя, возраст, цвет, размер, характер, что умеет делать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расспрос об увлечении друг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друге/друзьях (имя, возраст, что умеет делать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любимое животное и говорят о том, что оно умеет делать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 песен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как основную информацию, содержащуюся в тексте, так и детал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вая 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ют содержание текста на основе заголовк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я школ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ая комната, учебные предметы, школьные принадлежн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на уроках. Правила поведения в школе. Школьные праздни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спрашивают, какие уроки есть в школе, что делают на разных уроках, расспрашивают друг друга о любимом урок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речь учителя, одноклассников в процессе общения на уро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небольшие тексты, построенные 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ют знакомые слова, грамматические явления, полностью понимают его содерж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ываются о значении незнакомых слов по сходству с русским языком, по контекс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вокруг ме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й дом/квартира/комната: названия комнат, их размер, предметы мебели и интерьера.  Мой город/село (общие сведения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n Tow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время года. Погода.  Занятия в разные  времена г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: растения и животные. Домашние и дикие животные. Места обита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названиях комнат  в доме/квартире, о предметах мебели и интерьера, о различной погоде; о том, что можно делать в разную погоду, где находятся члены семьи, о любимом животном и любимом времени года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 правильное ударение в словах и фразах,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ю в цело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ги мес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определенный и определенный артикли, множественное число имен существи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одная стр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щие сведения: название, столица, крупные гор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Was It?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 про себя и понимают небольшие тексты, построенные как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контекстуальную или языковую догадку в процессе чтения и ауд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транскрипционные значки для создания устных образов слов в графическ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англо-русским словарём с применением знания алфави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 по опора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 родном город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весь грамматический и лексический материал, изученный в течение год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Произведения детского фольклора на английском языке (рифмовки, стихи, песни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illow`s Sto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ort Fai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персонажей сказок/книг/мультфильмов  своей страны и других стра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, отвечают на вопросы собесед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обственный рассказ о персонаже сказки/мультфильма  по аналог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, пишут небольшой рассказ по образц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 знаменитых людях, о людях творческих  професс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орядок слов в предложен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моду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звания магазинов и зданий. Указание маршрутов. Описание микрорайон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i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звание профессий. Действия и дела каждый день. Любимые школьные предмет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nim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lection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звания и описания животных и их жилищ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Ощущения и описание внешности в прошло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 xml:space="preserve">. Болезни. Советы о здоровом образе жизн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Yumville</w:t>
      </w:r>
      <w:r>
        <w:rPr>
          <w:rFonts w:cs="Times New Roman" w:ascii="Times New Roman" w:hAnsi="Times New Roman"/>
          <w:sz w:val="28"/>
          <w:szCs w:val="28"/>
        </w:rPr>
        <w:t xml:space="preserve">. Описание фруктов и овоще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night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stles</w:t>
      </w:r>
      <w:r>
        <w:rPr>
          <w:rFonts w:cs="Times New Roman" w:ascii="Times New Roman" w:hAnsi="Times New Roman"/>
          <w:sz w:val="28"/>
          <w:szCs w:val="28"/>
        </w:rPr>
        <w:t xml:space="preserve">. Описание вчерашнего дня и прошлой недел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illow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ory</w:t>
      </w:r>
      <w:r>
        <w:rPr>
          <w:rFonts w:cs="Times New Roman" w:ascii="Times New Roman" w:hAnsi="Times New Roman"/>
          <w:sz w:val="28"/>
          <w:szCs w:val="28"/>
        </w:rPr>
        <w:t xml:space="preserve">. Описание прошлого и беседы о профессиях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ir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arden</w:t>
      </w:r>
      <w:r>
        <w:rPr>
          <w:rFonts w:cs="Times New Roman" w:ascii="Times New Roman" w:hAnsi="Times New Roman"/>
          <w:sz w:val="28"/>
          <w:szCs w:val="28"/>
        </w:rPr>
        <w:t xml:space="preserve">. Беседа о будуще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iry</w:t>
      </w:r>
      <w:r>
        <w:rPr>
          <w:rFonts w:cs="Times New Roman" w:ascii="Times New Roman" w:hAnsi="Times New Roman"/>
          <w:sz w:val="28"/>
          <w:szCs w:val="28"/>
        </w:rPr>
        <w:t xml:space="preserve">. Вещи для поездки. Планы на отдых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uden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oo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choo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Наша школ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тавляет новую лексику по  межпредметной тематике. Учащиеся используют  английский язык для выполнения задач, относящиеся к другим предметным областям, таким, как искусство, математика, здоровье и безопасность  и т.д. Это мотивирует  их к изучению языка и способствует развитию независимости и сотрудничества  при обучении.</w:t>
        <w:br/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alogu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крепляют изученную лексику с помощью простых, но значимых и   увлекательных  диалогов.</w:t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раздел посвящен изучению и закреплению </w:t>
        <w:br/>
        <w:t>грамматических структур, представленных в модуле.  Раздел начинается с</w:t>
        <w:br/>
        <w:t xml:space="preserve">изложения теории. Затем выполняются  разнообразные  упражн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ие по объему разде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/Страна Грамматика  </w:t>
      </w:r>
      <w:r>
        <w:rPr>
          <w:rFonts w:cs="Times New Roman" w:ascii="Times New Roman" w:hAnsi="Times New Roman"/>
          <w:sz w:val="28"/>
          <w:szCs w:val="28"/>
        </w:rPr>
        <w:t>могут  изучаться в течение нескольких уро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tory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знакомит учащихся  с русским фольклором. Для 4 класса это сказка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ower</w:t>
      </w:r>
      <w:r>
        <w:rPr>
          <w:rFonts w:cs="Times New Roman" w:ascii="Times New Roman" w:hAnsi="Times New Roman"/>
          <w:sz w:val="28"/>
          <w:szCs w:val="28"/>
        </w:rPr>
        <w:t xml:space="preserve">”. Эта история представлена  в повествовательной форме с веселыми  песнями, чтобы вызвать у детей максимум  положительных эмоций. В сказке используется в основном изученная лексика, в то же время встречаются отдельные новые слова, что способствует развитию у детей языковой и контекстуальной догад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Uchitelʹ kniga</w:t>
        <w:br/>
        <w:t>Yestʹ poleznye</w:t>
        <w:br/>
        <w:t>rukovodyashchie printsipy v otnoshenii</w:t>
        <w:br/>
        <w:t>kogda i kak</w:t>
        <w:br/>
        <w:t>plakaty mogut</w:t>
        <w:br/>
        <w:t>bytʹ ispolʹzovany dlya</w:t>
        <w:br/>
        <w:t>nastoyashchego i / ili</w:t>
        <w:br/>
        <w:t>konsolidats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zippy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ppy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удиокурс для занятий в классе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las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удиокурс для самостоятельных занятий дома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uden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`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CD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включает в себя записи новых слов, диалогов, песен, с тем чтобы учащиеся могли слушать их дома,  отрабатывая таким образом навыки произношения и интонац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еокурс (DVD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de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материал включает новую лексику, диалоги, песни, а также основные языковые модели, которые учащиеся изучают в каждом модуле, оживляет героев сказок. Учащиеся имеют возможность не только слышать любимых персонажей, но и наблюдать за ними, что повышает их интерес к изучаемому материал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– комплект</w:t>
      </w:r>
    </w:p>
    <w:p>
      <w:pPr>
        <w:pStyle w:val="Normal"/>
        <w:spacing w:lineRule="auto" w:line="360" w:before="0" w:after="0"/>
        <w:rPr/>
      </w:pPr>
      <w:r>
        <w:rPr/>
        <w:t>Д – демонстрацион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1080"/>
        <w:gridCol w:w="17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-чест</w:t>
              <w:softHyphen/>
              <w:t>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и  «Звездный  английский» для 4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уязычные сл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вездный  английский» для 4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еомагнитофон/видеопле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ерактивная до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оф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ью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льтимедийный прое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озиционный эк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нд для размещения творческих рабо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нические столы 2-местные с комплектом стуль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метр экрана не менее 7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е менее 150 х 15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занятий в классе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de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ное обеспечение для интерактивной доски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WB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nteractiv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hiteboar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oftwar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йт дополнительных образовательных ресурсов УМК «Звёздный английский» http://www.prosv.ru/umk/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tarl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ходят в УМК «Звездный английс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 // Вестник образования. – 2010. – № 3.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бщего образования. Начальная школа. – М.: Просвещение, 2010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. М. Баранова, Д. Дули, В. В. Копылова, Р. П. Мильруд, В. Эванс. УМК «Звёздный английский» для 4 класса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>: Просвещение, 201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0"/>
      <w:numFmt w:val="bullet"/>
      <w:lvlText w:val="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Marigold" w:cs="Marigol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arigold" w:cs="Marigol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Marigold" w:cs="Marigol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2:00Z</dcterms:created>
  <dc:creator>Admin</dc:creator>
  <dc:description/>
  <cp:keywords/>
  <dc:language>en-US</dc:language>
  <cp:lastModifiedBy>домашний</cp:lastModifiedBy>
  <cp:lastPrinted>2015-03-07T17:30:00Z</cp:lastPrinted>
  <dcterms:modified xsi:type="dcterms:W3CDTF">2016-04-06T20:37:00Z</dcterms:modified>
  <cp:revision>7</cp:revision>
  <dc:subject/>
  <dc:title>Пояснительная записка</dc:title>
</cp:coreProperties>
</file>